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16 » 02. 2016 год</w:t>
        <w:tab/>
        <w:tab/>
        <w:tab/>
        <w:tab/>
        <w:tab/>
        <w:tab/>
        <w:tab/>
        <w:t xml:space="preserve">        № 128-п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 утверждении информационного сообщ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оответствии с Федеральными законами Российской Федерации от 26.07.2006 № 135-ФЗ «О защите конкуренции» от 06.10.2003 года № 131-ФЗ «Об общих принципах организации местного самоуправления», ст. 27 Устава муниципального образования город Сорск, администрация города Сорска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Утвердить информационное сообщение о приеме заявок на оказание финансовой помощи из средств бюджета муниципального образования город Сорск, юридическим лицам, организациям, индивидуальным предпринимателям, предоставляющим населению услугу в сфере бытового обслуживания «услуги бани» (приложение №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Назначить ответственным лицом по приему заявок на участие в конкурсе Коноплеву О.А. - специалиста 1 категории Управления ЖКХ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Опубликовать настоящее постановление в средствах массовой информации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Контроль над исполнением настоящего постановления возложить на первого заместителя главы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</w:t>
        <w:tab/>
        <w:tab/>
        <w:tab/>
        <w:tab/>
        <w:tab/>
        <w:tab/>
        <w:tab/>
        <w:tab/>
        <w:t>В.Ф. Найденова</w:t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к постановлению администрации города</w:t>
      </w:r>
    </w:p>
    <w:p>
      <w:pPr>
        <w:pStyle w:val="Normal"/>
        <w:spacing w:lineRule="auto" w:line="240" w:before="0" w:after="0"/>
        <w:ind w:firstLine="70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  <w:tab/>
        <w:tab/>
        <w:tab/>
        <w:t xml:space="preserve">  Сорска Республики Хакасия</w:t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3541" w:firstLine="707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4"/>
        </w:rPr>
        <w:t>от 16. 02.  2016г    № 128-п</w:t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дминистрация города Сорска объявляет о приеме заявок на оказание финансовой помощи из средств бюджета муниципального образования город Сорск, юридическим лицам, организациям, индивидуальным предпринимателям, предоставляющим населению услугу в сфере бытового обслуживания «услуги бан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Контактное лицо: специалист 1 категории Управления ЖКХ администрации города Сорска – Коноплева Ольга Александров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ем заявок на оказание финансовой помощи из средств бюджета муниципального образования город Сорск юридическим лицам, организациям, индивидуальным предпринимателям, предоставляющим услугу в сфере бытового обслуживания «услуги бани» осуществляется по рабочим дням с 8.00 по 17.00 каждый день, перерыв с 12.00 до 13.00 по адресу:655111 город Сорск, ул. Кирова,3 кабинет № 5.   тел. 8 (390-33) 24-329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ата начала приема заявок: 25.02.2016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ата окончания приема заявок: 04.03. 2016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лучить дополнительную информацию можно по адресу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ород Сорск, ул. Кирова,3 кабинет № 5, телефон 8(390-33)-24-329,  электронный адрес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asorsk</w:t>
        </w:r>
        <w:r>
          <w:rPr>
            <w:rStyle w:val="InternetLink"/>
            <w:rFonts w:cs="Times New Roman" w:ascii="Times New Roman" w:hAnsi="Times New Roman"/>
            <w:sz w:val="26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sz w:val="26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Заявка подается с приложением к ней следующих документов: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заявка на получение субсидии (квартал или месяц текущего периода)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свидетельства о внесении записи в ЕГРЮЛ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свидетельства о постановке на учет в налоговом органе по месту нахождения на территории РФ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Устава организации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расчет сумм субсидий от реализации бан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отчетной калькуляции себестоимости услуг по форме 6-общая за отчетный период с приложением документов подтверждающих фактические объемы предоставленных населению услуг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b/>
          <w:sz w:val="26"/>
          <w:szCs w:val="24"/>
        </w:rPr>
        <w:t>Критериями отбора юридических лиц, организаций и индивидуальных предпринимателей, оказывающих услуги в сфере бытового обслуживания «услуги бани», являются: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наличие государственной регистрации в качестве юридического лица, физического лица или в качестве индивидуального предпринимателя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отсутствие фактов административного приостановления деятельности организации в течении года, предшествовавшего периоду, в котором Получатель субсидии претендует на получение субсидии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предоставление полной и достоверной информации документов и целевое использование предоставленных субсидий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документы, подтверждающие право пользования помещением, в котором расположена баня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фактическое оказание населению города услуг бань в соответствии с санитарными правилами устройства, оборудования и содержания бань, а также другими нормативно-правовыми актами в области санитарно-эпидемиологического благополучия населения в сфере бытовых услуг населению.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851" w:hanging="284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Первый заместитель главы</w:t>
        <w:tab/>
        <w:tab/>
        <w:tab/>
        <w:tab/>
        <w:tab/>
        <w:tab/>
        <w:t>А.Г.Савель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1:58:00Z</dcterms:created>
  <dc:creator>Коноплева</dc:creator>
  <dc:description/>
  <cp:keywords/>
  <dc:language>en-US</dc:language>
  <cp:lastModifiedBy>Коноплева</cp:lastModifiedBy>
  <cp:lastPrinted>2016-02-15T10:32:00Z</cp:lastPrinted>
  <dcterms:modified xsi:type="dcterms:W3CDTF">2016-02-17T06:21:00Z</dcterms:modified>
  <cp:revision>4</cp:revision>
  <dc:subject/>
  <dc:title/>
</cp:coreProperties>
</file>