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18» 02. 2016                                                                            № 13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5"/>
          <w:szCs w:val="25"/>
        </w:rPr>
        <w:t xml:space="preserve">Руководствуясь </w:t>
      </w:r>
      <w:hyperlink r:id="rId3">
        <w:r>
          <w:rPr>
            <w:rStyle w:val="InternetLink"/>
            <w:b w:val="false"/>
            <w:sz w:val="25"/>
            <w:szCs w:val="25"/>
          </w:rPr>
          <w:t>статьей 78.1</w:t>
        </w:r>
      </w:hyperlink>
      <w:r>
        <w:rPr>
          <w:b w:val="false"/>
          <w:sz w:val="25"/>
          <w:szCs w:val="25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2.12.2015 г. № 548  «О бюджете муниципального образования город Сорск на 2016 год и на плановый период 2017-2018 годов», постановлением администрации города Сорска от 31.12.2013г. № 753-п. «Об утверждении муниципальной программы «Социальная политика на территории муниципального образования город Сорск на 2014-2016 годы», постановлением администрации города Сорска от 19.12.2013г. № 720-п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 (с изменениями от 17.02.2016г №129-п)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180 000 (сто восемьдесят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 муниципальной программы «Социальная политика на территории муниципального образования город Сорск на 2014-2016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И.о. начальника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902 10 06 6820012 800 630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и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                                                                                  В.Ф.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Мунуслуги</cp:lastModifiedBy>
  <cp:lastPrinted>2016-02-18T08:38:00Z</cp:lastPrinted>
  <dcterms:modified xsi:type="dcterms:W3CDTF">2016-02-19T03:08:00Z</dcterms:modified>
  <cp:revision>24</cp:revision>
  <dc:subject/>
  <dc:title/>
</cp:coreProperties>
</file>