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939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18605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4.65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6670</wp:posOffset>
                </wp:positionH>
                <wp:positionV relativeFrom="paragraph">
                  <wp:posOffset>13017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0.2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26670</wp:posOffset>
                </wp:positionV>
                <wp:extent cx="60445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.1pt" to="478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 02. 2016год                                                                               №  136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Республики Хакасия в 2016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1.12.1994 года №69 – ФЗ «О пожарной безопасности» (с последующими изменениями)</w:t>
      </w:r>
      <w:r>
        <w:rPr>
          <w:sz w:val="26"/>
        </w:rPr>
        <w:t xml:space="preserve">, ст. 27 Устава муниципального образования город Сорск с целью 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ind w:left="57" w:firstLine="648"/>
        <w:jc w:val="both"/>
        <w:rPr/>
      </w:pPr>
      <w:r>
        <w:rPr>
          <w:sz w:val="26"/>
        </w:rPr>
        <w:t>1.Рекомендовать  лесничему  Усть – Бюрьского лесничества Департамента лесного хозяйства   Министерства промышленности и природного хозяйства Голубеву Г.Л. совместно с начальником отдела    по делам ГО, ЧС и МР Арискиной Н.К.  в срок  до  01.04.2016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1.Провести мероприятия по противопожарному устройству территории муниципального образования город Сорск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2.Осуществлять контроль по выполнению требований противопожарной безопасности в лесах,  предупредительные противопожарные мероприятия, в том числе контролируемые выжигания травы, профилактических палов (обжигов), с целью предупреждения возникновения лесных пожаров.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 xml:space="preserve">1.3.Провести  к наступлению пожароопасного сезона  разъяснительную работу по вопросам охраны лесов от пожаров среди населения, в организациях и учреждениях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4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.  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sz w:val="26"/>
        </w:rPr>
        <w:t>2.П</w:t>
      </w:r>
      <w:r>
        <w:rPr>
          <w:rFonts w:cs="Times New Roman CYR"/>
          <w:sz w:val="26"/>
        </w:rPr>
        <w:t>редседателю комиссии по чрезвычайным ситуациям и пожарной безопасности   города  Сорска  Савельеву А.Г. в срок до 29.03.2016: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rFonts w:cs="Times New Roman CYR"/>
          <w:sz w:val="26"/>
        </w:rPr>
        <w:t>2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ind w:left="57" w:firstLine="663"/>
        <w:jc w:val="both"/>
        <w:rPr/>
      </w:pPr>
      <w:r>
        <w:rPr>
          <w:sz w:val="26"/>
        </w:rPr>
        <w:t>2.2.Осуществить организацию лесопожарных формирований, добровольных пожарных дружин, их подготовку и обеспечение готовности;</w:t>
      </w:r>
    </w:p>
    <w:p>
      <w:pPr>
        <w:pStyle w:val="Normal"/>
        <w:ind w:left="57" w:firstLine="663"/>
        <w:jc w:val="both"/>
        <w:rPr>
          <w:sz w:val="26"/>
        </w:rPr>
      </w:pPr>
      <w:r>
        <w:rPr>
          <w:sz w:val="26"/>
        </w:rPr>
        <w:t xml:space="preserve">2.3.Обеспечить привлечение населения,  работников предприятий и организаций всех форм собственности, техники и транспорта для тушения лесных пожаров в соответствии с порядком, утвержденным  Постановлением Правительства </w:t>
      </w:r>
    </w:p>
    <w:p>
      <w:pPr>
        <w:pStyle w:val="Normal"/>
        <w:ind w:left="57" w:hanging="0"/>
        <w:jc w:val="both"/>
        <w:rPr/>
      </w:pPr>
      <w:r>
        <w:rPr>
          <w:sz w:val="26"/>
        </w:rPr>
        <w:t>Республики Хакасия от 09.09. 1998 № 151 «О порядке привлечения  граждан и юридических лиц к тушению лесных пожаров»;</w:t>
      </w:r>
    </w:p>
    <w:p>
      <w:pPr>
        <w:pStyle w:val="Normal"/>
        <w:ind w:firstLine="708"/>
        <w:jc w:val="both"/>
        <w:rPr/>
      </w:pPr>
      <w:r>
        <w:rPr>
          <w:sz w:val="26"/>
        </w:rPr>
        <w:t>2.4.Обеспечить привлеченных для тушения лесных пожаров граждан средствами передвижения, питанием, медицинским обслуживанием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>2.5.Создать из числа привлеченных к тушению лесных пожаров на период высокой пожарной опасности, лесопожарных формирований повышенной готовности;</w:t>
      </w:r>
    </w:p>
    <w:p>
      <w:pPr>
        <w:pStyle w:val="Normal"/>
        <w:ind w:left="57" w:firstLine="651"/>
        <w:jc w:val="both"/>
        <w:rPr/>
      </w:pPr>
      <w:r>
        <w:rPr>
          <w:sz w:val="26"/>
        </w:rPr>
        <w:t>2.6.Провести учение по отработке навыков тушения лесных пожаров и взаимодействие с участием  подразделений противопожарной службы Республики Хакасия и лесопожарными формированиям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Создать и утвердить  специальную комиссию по тушению лесных пожаров (Приложе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Рекомендовать руководителям предприятий и учреждений независимо от формы собственности и ведомственной принадлежности   в срок до 29.03.2016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.Разработать мероприятия, исключающие возможность переброса огня при    лесных и степ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;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МВД России  по городу Сорску до 29.03.2016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.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 «Противопожарная служба» Отряд противопожарной службы РХ  №10 Берсеневу М.П.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 xml:space="preserve">6.1.Обеспечить профилактическую работу по соблюдению гражданами правил </w:t>
      </w:r>
    </w:p>
    <w:p>
      <w:pPr>
        <w:pStyle w:val="Normal"/>
        <w:widowControl w:val="false"/>
        <w:autoSpaceDE w:val="false"/>
        <w:ind w:left="-171" w:hanging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</w:t>
      </w:r>
      <w:r>
        <w:rPr>
          <w:rFonts w:cs="Times New Roman CYR"/>
          <w:sz w:val="26"/>
        </w:rPr>
        <w:t>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rPr/>
      </w:pPr>
      <w:r>
        <w:rPr>
          <w:rFonts w:cs="Times New Roman CYR"/>
          <w:sz w:val="26"/>
        </w:rPr>
        <w:t>7.Руководителю отдела образования администрации города Сорска Нестеровой М.А.:</w:t>
      </w:r>
    </w:p>
    <w:p>
      <w:pPr>
        <w:pStyle w:val="Normal"/>
        <w:widowControl w:val="false"/>
        <w:autoSpaceDE w:val="false"/>
        <w:ind w:left="-57" w:firstLine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7.1.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</w:t>
      </w:r>
      <w:r>
        <w:rPr>
          <w:rFonts w:cs="Times New Roman CYR"/>
          <w:sz w:val="26"/>
        </w:rPr>
        <w:t>Глава   города   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 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от «20» 02. 2016 года № 136-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Савельев А.Г. 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Голубев Г.Л.-</w:t>
      </w:r>
      <w:r>
        <w:rPr>
          <w:sz w:val="26"/>
        </w:rPr>
        <w:t xml:space="preserve"> лесничий  Усть – Бюрьского лесничества </w:t>
      </w:r>
      <w:r>
        <w:rPr>
          <w:rFonts w:cs="Times New Roman CYR"/>
          <w:sz w:val="26"/>
        </w:rPr>
        <w:t xml:space="preserve">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Осипюк И.В.– участковый  лесничий Усть –Бюрьского лесничества (по согласованию)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Новиков С.Н. – исполнительный директор  ООО «Сорский ГОК» (по согласованию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Гительман А.В. – начальник ОМВД России по городу Сорску (по согласованию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Калижанов Д.Е..– директор  МУП  «Коммунальные системы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Харланов Н.И.  –  главный    врач  ГБУЗ РХ «Сорская городская больница» (по согласованию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Берсенев П.М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sectPr>
      <w:type w:val="nextPage"/>
      <w:pgSz w:w="11906" w:h="16838"/>
      <w:pgMar w:left="1531" w:right="851" w:gutter="0" w:header="0" w:top="1134" w:footer="0" w:bottom="45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Мунуслуги</cp:lastModifiedBy>
  <cp:lastPrinted>2015-02-20T09:04:00Z</cp:lastPrinted>
  <dcterms:modified xsi:type="dcterms:W3CDTF">2016-02-24T04:12:00Z</dcterms:modified>
  <cp:revision>68</cp:revision>
  <dc:subject/>
  <dc:title/>
</cp:coreProperties>
</file>