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-28194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177800</wp:posOffset>
                </wp:positionV>
                <wp:extent cx="2533650" cy="751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9.2pt;mso-wrap-distance-left:9.05pt;mso-wrap-distance-right:9.05pt;mso-wrap-distance-top:0pt;mso-wrap-distance-bottom:0pt;margin-top:14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3840</wp:posOffset>
                </wp:positionH>
                <wp:positionV relativeFrom="paragraph">
                  <wp:posOffset>17780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4pt;mso-position-vertical-relative:text;margin-left:3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70180</wp:posOffset>
                </wp:positionV>
                <wp:extent cx="61893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3.4pt" to="498.7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0</w:t>
      </w:r>
      <w:r>
        <w:rPr>
          <w:rFonts w:cs="Times New Roman" w:ascii="Times New Roman" w:hAnsi="Times New Roman"/>
          <w:sz w:val="26"/>
          <w:szCs w:val="26"/>
        </w:rPr>
        <w:t>» 02. 2016                                                                                      № 137   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сектора к весенне-летнему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 </w:t>
      </w:r>
      <w:r>
        <w:rPr>
          <w:sz w:val="26"/>
          <w:szCs w:val="24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соответствии со ст. 6 Федерального Закона от 6 октября 2003 года №131 – ФЗ «Об общих принципах организации местного самоуправления в Российской Федерации», требованиями статей 18, 21, 34, 37 Федерального закона от 21 декабря 1994 года № 69-ФЗ «О пожарной безопасности» и Закона Республики Хакасия от 28 июля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 в лесном хозяйстве, на промышленных объектах и в жилом секторе в весенне-лет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1. Установить на территории муниципального образования город Сорск  особый пожароопасный режим в период с 01.04.2016 года до 16.05.2016 год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2.Создать рабочую группу по оперативному реагированию на складывающуюся пожарную обстановку в состав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Глава  города Сорска, руководитель рабочей группы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Старший инспектор ОНД  Усть - Абаканского района по городу Сорску ГУ МЧС России по Республике Хакасия, заместитель руководителя рабочей группы (по согласованию)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Члены рабочей группы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Лесничий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тдела  по делам  гражданской обороны, чрезвычайным ситуациям и мобилизационной работ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тдела МВД России  по городу Сорску (по согласовани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Утвердить План профилактических мероприятий по защите населения и территории муниципального образования город Сорск от пожаров на весенне-летний период 2016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</w:t>
      </w:r>
      <w:r>
        <w:rPr>
          <w:sz w:val="26"/>
          <w:szCs w:val="24"/>
        </w:rPr>
        <w:t>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4.1.До 29.03.2016  года провести очистку закрепленной   территории от мусора и сухой травы.  Обновить  минерализованные полосы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4.2.Усилить контроль за обеспечением первичных мер пожарной безопасности в весенне-лет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 xml:space="preserve">4.4.Провести инструктаж сотрудников по мерам пожарной безопасности и действиям при возникновении пожар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4.5.Предоставлять приспособленную для целей пожаротушения технику по первому требованию руководителя тушения пожа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 xml:space="preserve">5.Гражданам, проживающим на территории муниципального образования город  Сорск в особый пожароопасный режим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6.Председателю комиссии по чрезвычайным ситуациям и пожарной безопасности муниципального образования: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6.1.Рассмотреть итоги работы по подготовке объектов и жилого сектора к весенне-летнему периоду на заседании комиссии по чрезвычайным ситуациям и пожарной безопасности муниципального образования  г. Сорск.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7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 xml:space="preserve">Глава города                                                                                             В.Ф. Найденов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296" w:charSpace="0"/>
        </w:sect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                                                                                                                   </w:t>
      </w:r>
      <w:r>
        <w:rPr>
          <w:sz w:val="26"/>
        </w:rPr>
        <w:t>УТВЕРЖДЕНО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Постановлением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от «20»  02. 2016года  № 137-п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ПЛАН </w:t>
      </w:r>
    </w:p>
    <w:p>
      <w:pPr>
        <w:pStyle w:val="Normal"/>
        <w:widowControl w:val="false"/>
        <w:autoSpaceDE w:val="false"/>
        <w:ind w:left="705" w:hanging="0"/>
        <w:jc w:val="center"/>
        <w:rPr/>
      </w:pPr>
      <w:r>
        <w:rPr>
          <w:sz w:val="26"/>
        </w:rPr>
        <w:t>профилактических мероприятий по защите населения и территории муниципального образования город Сорск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весенне-летний пожароопасный</w:t>
        <w:tab/>
        <w:t xml:space="preserve"> период  2016 года</w:t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tbl>
      <w:tblPr>
        <w:tblW w:w="1493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174"/>
        <w:gridCol w:w="2617"/>
        <w:gridCol w:w="5028"/>
        <w:gridCol w:w="1190"/>
      </w:tblGrid>
      <w:tr>
        <w:trPr>
          <w:trHeight w:val="8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меропри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     проведен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метка о выполнении</w:t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принятие необходимых нормативных  правовых актов главы муниципального образования город Сорск по обеспечению  защиты территории от пожа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 ЧС и М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чрезвычайным ситуациям и пожарной безопасности муниципального образования город Сорск с повесткой дня «О принимаемых мерах  по защите населения и территории муниципального образования город Сорск от пожаров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 и ПБ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.ЧС и М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при необходимости противопожарных барьеров путем очитки прилегающей территории от естественной захламленности, обновление и оборудование минерализованных полос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апрел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по созданию на территории муниципального образования город Сорск всех видов пожарной охран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зон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«Противопожарная служба» - ПЧ-103 ОПС№10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ЭК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 ЧС и М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обработка информации, получаемой от ЦУКС ГУ МЧС России по Р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 делам ГО,ЧС и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ДС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рабочей группы КЧС и ПБ при администрации города Сорска в целях защиты  населения и территорий от ЧС, связанных с пожарами, координацию действий органов управления сил и средств и эффективного реагирования на складывающуюся ситуацию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 делам ГО, ЧС и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сил ТП  РСЧС, привлекаемых к  ликвидации  пожаров и возможных ЧС, связанных с ни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 делам ГО, ЧС и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дзорных мероприятий по обеспечению пожарной безопасности  на территории муниципального образования город Сорс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ма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инспектор ОНД по Усть-Абаканскому району и г. Сорск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подготовки ОД ЕДДС муниципального образования к работе в весенне-летний  пожароопасный период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апре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 делам ГО, ЧС и МР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населения через средства массовой информации о мерах по обеспечению пожарной безопасности, прогнозируемых ЧС, приемах и защиты от них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период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 делам ГО, ЧС и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хода граждан  с целью проведения разъяснительной работы по поведению в лесу и профилактике пожаров в жилье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рт-апре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Администрация г.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рофилактики ПЧ - 103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 делам ГО, ЧС и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Первый заместитель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ab/>
        <w:t xml:space="preserve">главы города                                                                                                                                                А.Г. Савельев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39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2:56:00Z</dcterms:created>
  <dc:creator>ГОиЧС</dc:creator>
  <dc:description/>
  <cp:keywords/>
  <dc:language>en-US</dc:language>
  <cp:lastModifiedBy>Мунуслуги</cp:lastModifiedBy>
  <cp:lastPrinted>2015-09-23T09:37:00Z</cp:lastPrinted>
  <dcterms:modified xsi:type="dcterms:W3CDTF">2016-02-24T04:13:00Z</dcterms:modified>
  <cp:revision>63</cp:revision>
  <dc:subject/>
  <dc:title/>
</cp:coreProperties>
</file>