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spacing w:lineRule="exact" w:line="302"/>
        <w:ind w:left="538" w:right="3360" w:hanging="0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ConsPlusNormal"/>
        <w:widowControl/>
        <w:ind w:left="540" w:firstLine="16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____»_____2016 г.                                                                              № ____-п.</w:t>
      </w:r>
    </w:p>
    <w:p>
      <w:pPr>
        <w:pStyle w:val="Style17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 утверждении поряд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бесплатной перевозки обуча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муниципальных общеобразовательных учрежден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администрации города Сорска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ствуясь ст. 4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ого закона от 29.12.2012 № 273-ФЗ «Об образовании в Российской Федерации», ст. 27 Устава города Сорска,  в целях организации бесплатной перевозки обучающихся муниципальных общеобразовательных учреждений, администрация гор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 ПОСТАНО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1.Утвердить Поряд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сплатной перевозки обучающихся муниципальных общеобразовательных учреждений  администрации города Сорска </w:t>
      </w:r>
      <w:r>
        <w:rPr>
          <w:rFonts w:cs="Times New Roman" w:ascii="Times New Roman" w:hAnsi="Times New Roman"/>
          <w:sz w:val="28"/>
          <w:szCs w:val="28"/>
        </w:rPr>
        <w:t xml:space="preserve">(Приложение №1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уководителю Отдела образования администрации города Сорска (Нестеровой М.А.) при организации бесплатной перевозки, руководствоваться Порядком, утвержденным пунктом 1 настоящего Постановления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Опубликовать настоящее постановление в официальном печатном издании – газете «Сорский молибден» и разместить на официальном сайте администрации г. Сор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Контроль за исполнением постановления возложить на заместителя главы по социальным вопрос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531" w:right="851" w:gutter="0" w:header="0" w:top="39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В.Ф.Найден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СОВА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Т.С. Шиме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по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овым и экономическим вопросам                        М.Н. Бондар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яющий делами                                                       А.В. Журавлева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 начальника отдел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ого регулирования                                                   О.А.Ростовце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ОСЛАТЬ:</w:t>
      </w:r>
      <w:r>
        <w:rPr>
          <w:rFonts w:cs="Times New Roman" w:ascii="Times New Roman" w:hAnsi="Times New Roman"/>
          <w:sz w:val="26"/>
          <w:szCs w:val="26"/>
        </w:rPr>
        <w:t xml:space="preserve"> в дело – 2 экз., зам главы по соц. вопросам - 1 экз., управляющему делами – 1 экз., отдел образования – 1 экз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Верхний колонтитул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12:00Z</dcterms:created>
  <dc:creator>колбаска</dc:creator>
  <dc:description/>
  <cp:keywords/>
  <dc:language>en-US</dc:language>
  <cp:lastModifiedBy>Отдел образования</cp:lastModifiedBy>
  <cp:lastPrinted>2016-01-11T15:12:00Z</cp:lastPrinted>
  <dcterms:modified xsi:type="dcterms:W3CDTF">2016-01-12T09:06:00Z</dcterms:modified>
  <cp:revision>5</cp:revision>
  <dc:subject/>
  <dc:title/>
</cp:coreProperties>
</file>