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4 июн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Арискиной Н.К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68/2016г. об административном правонарушении по ч. 3 ст. 49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72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производство по  административному материалу № 59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 по административному материалу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 ХХХ - отложить рассмотрение дела об административном правонарушении в отношении ХХХ на 21 июн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68/2016г. в отношении ХХХ, перенести комиссию на 21 июня 2016 года в 11 час. 00 мин. по адресу: г. Сорск, ул. Кирова,3(конференц-зал). Всех участников уведомить своевременно и надлежащим образо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по административному материалу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- отложить рассмотрение дела об административном правонарушении в отношении ХХХ на 21 июн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72/2016г. в отношении ХХХ, перенести комиссию на 21 июн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6-16T14:50:00Z</cp:lastPrinted>
  <dcterms:modified xsi:type="dcterms:W3CDTF">2016-11-15T04:01:00Z</dcterms:modified>
  <cp:revision>20</cp:revision>
  <dc:subject/>
  <dc:title/>
</cp:coreProperties>
</file>