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9149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ПОСТАНОВЛЕНИЕ</w: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149» 02. 2016                                                                                   № 149-п.</w:t>
        <w:tab/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административны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ламент по предоставлению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и «Организация приема и хран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хивных документов, содержащих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ьные данные граждан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жденный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1.01.2013г. № 21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10.04.2013г. № 192-п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b w:val="false"/>
          <w:sz w:val="26"/>
          <w:szCs w:val="26"/>
          <w:shd w:fill="FFFFFF" w:val="clear"/>
        </w:rPr>
        <w:t xml:space="preserve">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, </w:t>
      </w:r>
      <w:r>
        <w:rPr>
          <w:b w:val="false"/>
          <w:sz w:val="26"/>
          <w:szCs w:val="26"/>
        </w:rPr>
        <w:t xml:space="preserve"> руководствуясь Уставом муниципального образования город Сорск, в целях повышения качества предоставляемой муниципальной услуги и в связи с приведением административного регламента в соответствие с действующим законодательством администрация города Сорска Республики Хакасия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Внести в административный регламент по предоставлению муниципальной услуги «Организация приема и хранения архивных документов, содержащих персональные данные граждан», утвержденный постановлением администрации города Сорска от 21.01.2013г. № 21-п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sz w:val="26"/>
        </w:rPr>
        <w:t xml:space="preserve">В пункте 5 раздела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слова «</w:t>
      </w:r>
      <w:r>
        <w:rPr>
          <w:rFonts w:cs="Times New Roman" w:ascii="Times New Roman" w:hAnsi="Times New Roman"/>
          <w:sz w:val="26"/>
          <w:szCs w:val="26"/>
        </w:rPr>
        <w:t xml:space="preserve">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 государственных и муниципальных архивах, музеях и библиотеках, организациях Российской Академии наук» </w:t>
      </w:r>
      <w:r>
        <w:rPr>
          <w:rFonts w:cs="Times New Roman" w:ascii="Times New Roman" w:hAnsi="Times New Roman"/>
          <w:sz w:val="26"/>
        </w:rPr>
        <w:t>заменить на слова «Приказом Министерства культуры и массовых коммуникаций Российской Федерации от 31.03.2015 N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2.Пункт 12 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дополнить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Контроль за выполнением административного регламента возложить на специалиста администрации (заведующую муниципальным архивом) Белоус И.В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Контроль за выполнением настоящего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33:00Z</dcterms:created>
  <dc:creator>Мунуслуги</dc:creator>
  <dc:description/>
  <cp:keywords/>
  <dc:language>en-US</dc:language>
  <cp:lastModifiedBy>Мунуслуги</cp:lastModifiedBy>
  <dcterms:modified xsi:type="dcterms:W3CDTF">2016-06-24T01:35:00Z</dcterms:modified>
  <cp:revision>4</cp:revision>
  <dc:subject/>
  <dc:title/>
</cp:coreProperties>
</file>