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spacing w:lineRule="exact" w:line="302"/>
        <w:ind w:left="538" w:right="3360" w:hanging="0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ConsPlusNormal"/>
        <w:widowControl/>
        <w:ind w:left="540" w:firstLine="1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4»01.2016 г.                                                                              № 14-п.</w:t>
      </w:r>
    </w:p>
    <w:p>
      <w:pPr>
        <w:pStyle w:val="Style15"/>
        <w:spacing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>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 утверждении Положения об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>предоставления общедоступного и бесплатного дошколь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>начального общего, основного общего, сред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>общего образования по основным общеобразовате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 xml:space="preserve">программам в муниципальных образователь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>учреждениях города Сорска</w:t>
      </w:r>
      <w:r>
        <w:rPr>
          <w:rFonts w:cs="Times New Roman" w:ascii="Times New Roman" w:hAnsi="Times New Roman"/>
          <w:sz w:val="26"/>
          <w:szCs w:val="26"/>
        </w:rPr>
        <w:t xml:space="preserve">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соответствии с Конституцией РФ, Федеральным Законом от 29.12.2012г. № 273-ФЗ «Об образовании в Российской Федерации» (с дополнениями и изменениями), Федеральным законом от 06.10.2003 № 131-ФЗ «Об общих принципах организации местного самоуправления в Российской Федерации», руководствуясь ст. 27 Устава города Сорска, в целях реализации права граждан на общедоступное и бесплатное образование, 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города Сорс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 xml:space="preserve">   ПОСТАНОВЛЯЕТ: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>1.Утвердить Положение об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учреждениях города Сорска.</w:t>
      </w:r>
      <w:r>
        <w:rPr>
          <w:rFonts w:cs="Times New Roman" w:ascii="Times New Roman" w:hAnsi="Times New Roman"/>
          <w:sz w:val="26"/>
          <w:szCs w:val="26"/>
        </w:rPr>
        <w:t xml:space="preserve"> (Приложение №1)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Опубликовать настоящее постановление в официальном печатном издании – газете «Сорский молибден» и разместить на официальном сайте администрации        г. Сор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постановления возложить на заместителя главы по социальным вопрос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В.Ф.Найден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35:00Z</dcterms:created>
  <dc:creator>колбаска</dc:creator>
  <dc:description/>
  <cp:keywords/>
  <dc:language>en-US</dc:language>
  <cp:lastModifiedBy>urist</cp:lastModifiedBy>
  <cp:lastPrinted>2016-01-11T15:23:00Z</cp:lastPrinted>
  <dcterms:modified xsi:type="dcterms:W3CDTF">2016-01-26T02:44:00Z</dcterms:modified>
  <cp:revision>7</cp:revision>
  <dc:subject/>
  <dc:title/>
</cp:coreProperties>
</file>