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29» 02. 2016                                                                                   № 150-п.</w:t>
        <w:tab/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ламент по предоставлению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«Организация информационного обеспеч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, юридических и физических лиц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е документов Архивного фонд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и других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хивных документов, в том числе выдач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й архивных документов подтверждающи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 на владение землей» утвержденный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0.09.2012 № 445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21.01.2013г. № 22-п; от 10.04.2013г. № 194-п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0.11.2013г. № 640-п)</w:t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b w:val="false"/>
          <w:sz w:val="26"/>
          <w:szCs w:val="26"/>
          <w:shd w:fill="FFFFFF" w:val="clear"/>
        </w:rPr>
        <w:t xml:space="preserve">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, </w:t>
      </w:r>
      <w:r>
        <w:rPr>
          <w:b w:val="false"/>
          <w:sz w:val="26"/>
          <w:szCs w:val="26"/>
        </w:rPr>
        <w:t xml:space="preserve"> руководствуясь Уставом муниципального образования город Сорск, в целях повышения качества предоставляемой муниципальной услуги и в связи с приведением административного регламента в соответствие с действующим законодательством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Внести в административный регламент по предоставлению муниципальной услуги «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архивных документов подтверждающих право на владение землей», утвержденный постановлением администрации города Сорска от 20.09.2012 № 445-п следующие измен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ункте 2.5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«Стандарт предоставления муниципальной услуги» слова «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приказом</w:t>
        </w:r>
      </w:hyperlink>
      <w:r>
        <w:rPr>
          <w:rFonts w:cs="Times New Roman" w:ascii="Times New Roman" w:hAnsi="Times New Roman"/>
          <w:sz w:val="26"/>
        </w:rPr>
        <w:t xml:space="preserve"> Министерства культуры и массовых коммуникаций Российской Федерации от 18.01.2007 N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заменить на слова </w:t>
      </w:r>
      <w:r>
        <w:rPr>
          <w:sz w:val="26"/>
        </w:rPr>
        <w:t>«</w:t>
      </w:r>
      <w:r>
        <w:rPr>
          <w:rFonts w:cs="Times New Roman" w:ascii="Times New Roman" w:hAnsi="Times New Roman"/>
          <w:sz w:val="26"/>
        </w:rPr>
        <w:t>приказом Министерства культуры и массовых коммуникаций Российской Федерации от 31.03.2015 N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2. Пункт 2.12. </w:t>
      </w:r>
      <w:r>
        <w:rPr>
          <w:rFonts w:cs="Times New Roman" w:ascii="Times New Roman" w:hAnsi="Times New Roman"/>
          <w:sz w:val="26"/>
          <w:szCs w:val="26"/>
        </w:rPr>
        <w:t xml:space="preserve">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«Стандарт предоставления муниципальной услуги»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Контроль за выполнением административного регламента возложить на специалиста администрации (заведующую муниципальным архивом) Белоус И.В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Контроль за выполнением настоящего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BA4F6B1F1EE5173BE88BCE098F229CCDB4CE078BBE64951C7B81A8tCy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49:00Z</dcterms:created>
  <dc:creator>User</dc:creator>
  <dc:description/>
  <cp:keywords/>
  <dc:language>en-US</dc:language>
  <cp:lastModifiedBy>Мунуслуги</cp:lastModifiedBy>
  <dcterms:modified xsi:type="dcterms:W3CDTF">2016-03-02T03:33:00Z</dcterms:modified>
  <cp:revision>10</cp:revision>
  <dc:subject/>
  <dc:title/>
</cp:coreProperties>
</file>