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420" w:leader="none"/>
          <w:tab w:val="center" w:pos="4762" w:leader="none"/>
        </w:tabs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1» 03.   2016 г.</w:t>
        <w:tab/>
        <w:tab/>
        <w:tab/>
        <w:tab/>
        <w:tab/>
        <w:t xml:space="preserve">                         №  164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от 05.06.2013г. №  290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еречня муниципальны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, предоставляемых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оуправления, бюджетными организациями 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тарными предприятиями на территор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»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8.11.2013г. № 63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8.03.2014г. № 148-п; от 24.09.2014г. № 400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07.2015г. № 386-п; от 02.12.2015г. № 786-п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г. № 210-ФЗ «Об организации предоставления государственных и муниципальных услуг», Федеральным  законом от 06.10.2003 года № 131 – ФЗ «Об общих принципах организации местного самоуправления  в Российской Федерации», Уставом муниципального образования город Сорск,  на основании служебных записок директора МБУ ДО «ДМШ», директора МБУ ДО «КДЮСШ», директора МБУ ДО «ДДТ»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6"/>
        </w:rPr>
        <w:t xml:space="preserve">Внести в постановление администрации города Сорска от 05.06.2013г. № 290-п </w:t>
      </w:r>
      <w:r>
        <w:rPr>
          <w:rFonts w:cs="Times New Roman" w:ascii="Times New Roman" w:hAnsi="Times New Roman"/>
          <w:sz w:val="26"/>
          <w:szCs w:val="26"/>
        </w:rPr>
        <w:t>«Об утверждении перечня муниципальных услуг, предоставляемых органами местного самоуправления, бюджетными организациями и унитарными предприятиями на территории муниципального образования город Сорск</w:t>
      </w:r>
      <w:r>
        <w:rPr>
          <w:rFonts w:cs="Times New Roman" w:ascii="Times New Roman" w:hAnsi="Times New Roman"/>
          <w:sz w:val="26"/>
        </w:rPr>
        <w:t>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.Пункты 10 и 11 раздела  «Образование» изменить, изложив их в следующей редакции: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850"/>
        <w:gridCol w:w="2364"/>
        <w:gridCol w:w="763"/>
      </w:tblGrid>
      <w:tr>
        <w:trPr>
          <w:trHeight w:val="22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исление в учреждение  дополнительного образования в области  спортивно – технического, научно – технического, спортивно – физкультурного,  художественно – эстетического,  эколого – биологического,  социально-педагогического, туристско-краеведческого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 «Дом детского творчеств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исление в учреждение дополнительного образования в области  начального художественного, музыкального 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Детская музыкальная школ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Пункты 8, 9 и 10 раздела «Культура и спорт» изменить, изложив их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905"/>
        <w:gridCol w:w="2082"/>
        <w:gridCol w:w="94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 населению  спортивных сооружений для занятий  физкультурой и спортом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КДЮСШ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исление в учреждение дополнительного образования в области физической культуры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официальных муниципальных  (республиканских, зональных) физкультурных и спортивных мероприятий для населения и организаций город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>3.Контроль за исполнением  настоящего постановления</w:t>
      </w:r>
      <w:r>
        <w:rPr>
          <w:sz w:val="26"/>
        </w:rPr>
        <w:t xml:space="preserve">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urist</cp:lastModifiedBy>
  <cp:lastPrinted>2016-02-29T08:09:00Z</cp:lastPrinted>
  <dcterms:modified xsi:type="dcterms:W3CDTF">2016-03-29T01:44:00Z</dcterms:modified>
  <cp:revision>53</cp:revision>
  <dc:subject/>
  <dc:title/>
</cp:coreProperties>
</file>