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рода Сорск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01» 03. 2016г. № 165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461"/>
        <w:gridCol w:w="3087"/>
        <w:gridCol w:w="2410"/>
        <w:gridCol w:w="4887"/>
      </w:tblGrid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№ 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муниципальные услуг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Образован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числение в учреждение дополнительного образования в области  начального художественного, музыкального  образован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У ДО «Детская музыкаль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г. № 131-ФЗ «Об общих принципах организации местного самоуправления в РФ»; Федеральный закон от 29.12.2012г. № 273-ФЗ «Об образовании»; Устав муниципального бюджетного учреждения дополнительного образования «Детская музыкальная школа» города Сорска, утвержденный постановлением администрации города Сорска от 23.12.2015г. № 879-п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числение в учреждение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полнительного образования в области  спортивно – технического, научно – технического, спортивно – физкультурного,  художественно – эстетического,  эколого – биологического,  социально-педагогического, туристско-краеведческого образования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У ДО    «Дом детского твор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г. № 131-ФЗ «Об общих принципах организации местного самоуправления в РФ»; Федеральный закон от 29.12.2012г. № 273-ФЗ «Об образовании»; Устав муниципального бюджетного учреждения дополнительного образования «Дом детского творчества» города Сорска, утвержденный постановлением администрации города Сорска от 22.12.2015г. № 876-п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исление в общеобразовательное учреждени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рская  средняя общеобразовательная  школа № 1; МБОУ Сорская основная общеобразовательная школа № 2 им. Толстихиной Ю.Н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рская средняя общеобразовательная  школа № 3 с УИ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31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ый закон от 06.10.2003г. № 131-ФЗ «Об общих принципах организации местного самоуправления в РФ»; Федеральный закон от 29.12.2012г. № 273-ФЗ «Об образовании»; постановление Правительства РХ от 13.05.2010г. № 253 «Об утверждении плана перехода на предоставление в электронном виде государственных и муниципальных услуг (функций) в Республике Хакасия» (с последующими изменениями); Приказ МБОУ Сорская СОШ № 1 от 01.03.2013г. № 9 «О порядке предоставления муниципальных услуг»; Приказ МБОУ Сорская ООШ № 2 им. Толстихиной Ю.Н. от 27.03.2013г. № 38/к «О порядке предоставления муниципальных услуг»; Приказ МБОУ Сорская СОШ № 3 с УИОП от 04.03.2013г. № 16/1 «О порядке предоставления муниципальных услуг»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Культура и спорт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нформационно – библиотечного обслуживания населения на территории   муниципального образования город Сорск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диная сеть библиоте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ый закон от 06.10.2003г. № 131-ФЗ «Об общих принципах организации местного самоуправления в РФ»; Закон Республики Хакасия  от 25.09.1996 № 69 «О библиотечном деле в Республике Хакасия»; Устав муниципального бюджетного учреждения культуры «Единая сеть библиотек», утвержденный постановлением администрации города Сорска  от 30.10.2012 г.  № 598-п; Приказ МБУК «Единая сеть библиотек» от 29.01.2013г. № 2 «Об утверждении Порядка предоставления муниципальной услуги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ейное обслуживание посетителей в Сорском  краеведческом музее им. В.В. Андрияшев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СКМ им. В.В. Андрияше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г. № 131-ФЗ «Об общих принципах организации местного самоуправления в РФ»; Устав муниципального бюджетного учреждения культуры «Сорский краеведческий музей им. В.В. Андрияшева», утвержденный постановлением администрации города Сорска от 23.10.2012г. № 568-п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МБУК «Сорский краеведческий музей им. В.В. Андрияшева» от 29.01.2013г. № 3 «Об утверждении Порядка предоставления муниципальной услуги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культурно массовых мероприятий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ом культуры «Металлур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г. № 131-ФЗ «Об общих принципах организации местного самоуправления в РФ»; Устав муниципального бюджетного учреждения культуры дом культуры «Металлург», утвержденный постановлением администрации города Сорска  от 31.10.2012г. № 599-п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МБУК Дом культуры «Металлург» от 18.02.2013г. № 6 «Об утверждении порядков предоставления муниципальных услуг»</w:t>
            </w:r>
          </w:p>
        </w:tc>
      </w:tr>
      <w:tr>
        <w:trPr>
          <w:trHeight w:val="21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ружковой рабо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ом культур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еталлург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г. № 131-ФЗ «Об общих принципах организации местного самоуправления в РФ»; Устав муниципального бюджетного учреждения культуры дом культуры «Металлург», утвержденный постановлением администрации города Сорска  от 31.10.2012г. № 599-п; Приказ МБУК Дом культуры «Металлург»  от 18.02.2013г. № 6 «Об утверждении порядков предоставления муниципальных услуг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 населению  спортивных сооружений для занятий  физкультурой и спортом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У ДО «КДЮС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г. № 131-ФЗ «Об общих принципах организации местного самоуправления в РФ»; Федеральный закон от 04.12.2007г. № 329-ФЗ «О физической культуре и спорте в РФ»; Устав муниципального бюджетного учреждения дополнительного образования «Комплексная детско-юношеская спортивная школа» города Сорска, утвержденный постановлением администрации города Сорска от 31.12.2015г. № 920-п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исление в учрежд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го образования в области физической культур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У ДО «КДЮС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г. № 131-ФЗ «Об общих принципах организации местного самоуправления в РФ»; Федеральный закон от 04.12.2007г. № 329-ФЗ «О физической культуре и спорте в РФ»; Устав муниципального бюджетного учреждения дополнительного образования «Комплексная детско-юношеская спортивная школа» города Сорска, утвержденный постановлением администрации города Сорска от 31.12.2015г. № 920-п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официальных муниципальных  (республиканских, зональных) физкультурных и спортивных мероприятий для населения и организаций город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У ДО «КДЮС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г. № 131-ФЗ «Об общих принципах организации местного самоуправления в РФ»; Федеральный закон от 04.12.2007г. № 329-ФЗ «О физической культуре и спорте в РФ»; Устав муниципального бюджетного учреждения дополнительного образования «Комплексная детско-юношеская спортивная школа» города Сорска, утвержденный постановлением администрации города Сорска от 31.12.2015г. № 920-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2:22:00Z</dcterms:created>
  <dc:creator>Мунуслуги</dc:creator>
  <dc:description/>
  <cp:keywords/>
  <dc:language>en-US</dc:language>
  <cp:lastModifiedBy>Мунуслуги</cp:lastModifiedBy>
  <dcterms:modified xsi:type="dcterms:W3CDTF">2016-03-29T01:36:00Z</dcterms:modified>
  <cp:revision>5</cp:revision>
  <dc:subject/>
  <dc:title/>
</cp:coreProperties>
</file>