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01» 03.  2016 г.</w:t>
        <w:tab/>
        <w:tab/>
        <w:tab/>
        <w:tab/>
        <w:tab/>
        <w:t xml:space="preserve">                         №  165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г. № 286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8.11.2013г. № 632-п; от 21.03.2014г. № 12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4.09.2014г. № 401-п; от  26.05.2015г. № 292-п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6.06.2015г. № 362-п; от 02.12.2015г. № 785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7.07.2010г. № 210-ФЗ «Об организации предоставления государственных и муниципальных услуг», Федеральным  законом от 06.10.2003 года № 131 – ФЗ «Об общих принципах организации местного самоуправления  в Российской Федерации»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на основании служебных записок директора МБУ ДО «ДМШ», директора МБУ ДО «КДЮСШ», директора МБУ ДО «ДДТ»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 приложении 1 к постановлению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 перечень 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Иные муниципальные услуги» изменить и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Контроль за исполнением  настоящего постановления  возложить на  управляющего делами  администрации А.В. Журавлеву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В.Ф. Найденов</w:t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6-02-18T11:02:00Z</cp:lastPrinted>
  <dcterms:modified xsi:type="dcterms:W3CDTF">2016-03-29T01:35:00Z</dcterms:modified>
  <cp:revision>69</cp:revision>
  <dc:subject/>
  <dc:title/>
</cp:coreProperties>
</file>