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788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9.2pt" to="503.95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336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11_»__03__2016                                                                                  №  169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>от 09.10.2013 года № 531 (с изменениями от 02.04.2014 года  №153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от 06.06.2014 года, №240,  от 10.06.2014 года   №242,  от 09.10.2014 года  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6"/>
        </w:rPr>
      </w:pPr>
      <w:r>
        <w:rPr>
          <w:sz w:val="26"/>
        </w:rPr>
        <w:t>№</w:t>
      </w:r>
      <w:r>
        <w:rPr>
          <w:sz w:val="26"/>
        </w:rPr>
        <w:t>451, от 20.02.2015 года №80, от 20.02.2015 года № 291, от 09.06.2015 №331, от    29.12.2015 №904, №77 от 02.02.2016, от  08.02.2016 №100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09.10.2013 года №531 (далее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358,70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4 год  - 122,7 тыс. рублей, в том числе из республиканского бюджета 41,7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5 год -  81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6 год – 155 тыс. рублей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1.В задаче 4  п.4.1. за 2016 год цифру «5,0»  заменить на «10,0», в строке «Итого по разделу» цифру «5,0» заменить на «1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2.В задаче 5 п.5.1. за  2016 год цифру «00,0» заменить на «40,0», строке «Итого по разделу» цифру «00,0» заменить на «40,0», дополнить предложением «* в том числе кредиторская задолженность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3.В задаче 7 п.7.1. за 2016 год  цифру «00,0»  заменить на «5,0», п. 7.2.  за 2016 год  цифру «00,0»  заменить на «5,0» в строке «Итого по разделу» цифру «00,0» заменить на «1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4. В задаче 8  п.8.1. за 2016 год  цифру «00,0»  заменить на «20,0», в строке «Итого по разделу» цифру «75,0» заменить на «95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5. В строке «Итого» за 2016 год  цифру «80,0»  заменить на «155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Раздел 5 «Обоснование ресурсного обеспечения» в первом  абзаце  цифру «443,7»заменить  на цифру «358,70 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5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</w:t>
      </w:r>
      <w:r>
        <w:rPr>
          <w:rFonts w:cs="Times New Roman" w:ascii="Times New Roman" w:hAnsi="Times New Roman"/>
          <w:sz w:val="26"/>
          <w:szCs w:val="28"/>
        </w:rPr>
        <w:t>Глава города          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38:00Z</dcterms:created>
  <dc:creator>МО</dc:creator>
  <dc:description/>
  <cp:keywords/>
  <dc:language>en-US</dc:language>
  <cp:lastModifiedBy>urist</cp:lastModifiedBy>
  <dcterms:modified xsi:type="dcterms:W3CDTF">2016-03-30T07:58:00Z</dcterms:modified>
  <cp:revision>4</cp:revision>
  <dc:subject/>
  <dc:title/>
</cp:coreProperties>
</file>