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19"/>
        <w:gridCol w:w="182"/>
        <w:gridCol w:w="102"/>
        <w:gridCol w:w="4677"/>
      </w:tblGrid>
      <w:tr>
        <w:trPr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Heading2"/>
              <w:spacing w:before="0" w:after="0"/>
              <w:jc w:val="center"/>
              <w:rPr>
                <w:rFonts w:ascii="KhakCyr Times" w:hAnsi="KhakCyr Times" w:cs="KhakCyr Times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KhakCyr Times" w:ascii="KhakCyr Times" w:hAnsi="KhakCyr Times"/>
                <w:bCs w:val="false"/>
                <w:i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 xml:space="preserve">ИЗБИРАТЕЛЬНАЯ КОМИССИЯ </w:t>
            </w:r>
          </w:p>
          <w:p>
            <w:pPr>
              <w:pStyle w:val="Normal"/>
              <w:jc w:val="center"/>
              <w:rPr/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РЕСПУБЛИКИ ХАКАС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ascii="KhakCyr Times" w:hAnsi="KhakCyr Times" w:cs="KhakCyr Times"/>
                <w:bCs w:val="false"/>
                <w:sz w:val="22"/>
                <w:szCs w:val="22"/>
              </w:rPr>
            </w:pPr>
            <w:r>
              <w:rPr>
                <w:rFonts w:cs="KhakCyr Times" w:ascii="KhakCyr Times" w:hAnsi="KhakCyr Times"/>
                <w:bCs w:val="false"/>
                <w:sz w:val="22"/>
                <w:szCs w:val="22"/>
              </w:rPr>
              <w:t>РОССИЯ ФЕДЕРАЦИЯЗЫ</w:t>
            </w:r>
          </w:p>
          <w:p>
            <w:pPr>
              <w:pStyle w:val="Heading1"/>
              <w:spacing w:before="0" w:after="0"/>
              <w:ind w:firstLine="34"/>
              <w:jc w:val="center"/>
              <w:rPr>
                <w:rFonts w:ascii="KhakCyr Times" w:hAnsi="KhakCyr Times" w:cs="KhakCyr Times"/>
                <w:bCs w:val="false"/>
                <w:sz w:val="22"/>
                <w:szCs w:val="22"/>
              </w:rPr>
            </w:pPr>
            <w:r>
              <w:rPr>
                <w:rFonts w:cs="KhakCyr Times" w:ascii="KhakCyr Times" w:hAnsi="KhakCyr Times"/>
                <w:bCs w:val="false"/>
                <w:sz w:val="22"/>
                <w:szCs w:val="22"/>
              </w:rPr>
              <w:t>ХАКАС РЕСПУБЛИКАНЫA</w:t>
            </w:r>
          </w:p>
          <w:p>
            <w:pPr>
              <w:pStyle w:val="Normal"/>
              <w:ind w:firstLine="34"/>
              <w:jc w:val="center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ТАБЫO КОМИССИЯЗЫ</w:t>
            </w:r>
          </w:p>
        </w:tc>
      </w:tr>
      <w:tr>
        <w:trPr>
          <w:trHeight w:val="325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u w:val="single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 ПОЛНОМОЧИЯМИ ОКРУЖНОЙ ИЗБИРАТЕЛЬНОЙ КОМИССИИ </w:t>
              <w:br/>
              <w:t xml:space="preserve">ХАКАССКОГО ОДНОМАНДАТНОГО ИЗБИРАТЕЛЬНОГО ОКРУГА № 35 ПО ВЫБОРАМ ДЕПУТАТОВ ГОСУДАРСТВЕННОЙ ДУМЫ ФЕДЕРАЛЬНОГО СОБРАНИЯ РОССИЙСКОЙ ФЕДЕРАЦИИ </w:t>
              <w:br/>
              <w:t>СЕДЬМОГО СОЗЫ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601" w:type="dxa"/>
            <w:tcBorders/>
          </w:tcPr>
          <w:p>
            <w:pPr>
              <w:pStyle w:val="Normal"/>
              <w:spacing w:before="6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15 июля 2016 года 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KhakCyr Times" w:hAnsi="KhakCyr Times" w:cs="KhakCyr Times"/>
                <w:sz w:val="28"/>
                <w:u w:val="single"/>
              </w:rPr>
            </w:pPr>
            <w:r>
              <w:rPr>
                <w:rFonts w:cs="KhakCyr Times" w:ascii="KhakCyr Times" w:hAnsi="KhakCyr Times"/>
                <w:sz w:val="28"/>
                <w:u w:val="single"/>
              </w:rPr>
            </w:r>
          </w:p>
        </w:tc>
        <w:tc>
          <w:tcPr>
            <w:tcW w:w="4779" w:type="dxa"/>
            <w:gridSpan w:val="2"/>
            <w:tcBorders/>
          </w:tcPr>
          <w:p>
            <w:pPr>
              <w:pStyle w:val="Normal"/>
              <w:spacing w:before="60" w:after="0"/>
              <w:ind w:left="810" w:hanging="0"/>
              <w:jc w:val="right"/>
              <w:rPr>
                <w:sz w:val="28"/>
                <w:szCs w:val="26"/>
                <w:u w:val="single"/>
              </w:rPr>
            </w:pPr>
            <w:r>
              <w:rPr>
                <w:sz w:val="28"/>
                <w:u w:val="single"/>
              </w:rPr>
              <w:t xml:space="preserve">№ </w:t>
            </w:r>
            <w:r>
              <w:rPr>
                <w:sz w:val="28"/>
                <w:u w:val="single"/>
              </w:rPr>
              <w:t>175/1343-6-ГД</w:t>
            </w:r>
          </w:p>
        </w:tc>
      </w:tr>
      <w:tr>
        <w:trPr>
          <w:trHeight w:val="385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г. Абакан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Перечне избирательных участков для голосования граждан, </w:t>
        <w:br/>
        <w:t xml:space="preserve">не имеющих регистрации по месту жительства в пределах Российской Федерации, на выборах депутатов Государственной Думы </w:t>
        <w:br/>
        <w:t>Федерального Собрания Российской Федерации седьмого созы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6 статьи 17, частью 2 статьи 21, статьей 29 Федерального закона «О выборах депутатов Государственной Думы Федерального Собрания Российской Федерации», учитывая обращения территориальных избирательных комиссий Республики Хакасия, Избирательная комиссия Республики Хакасия  </w:t>
      </w:r>
      <w:r>
        <w:rPr>
          <w:rFonts w:cs="Times New Roman" w:ascii="Times New Roman" w:hAnsi="Times New Roman"/>
          <w:i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Определ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збирательных участков для голосования граждан, не имеющих регистрации по месту жительства в пределах Российской Федерации, на выборах депутатов Государственной Думы </w:t>
        <w:br/>
        <w:t>Федерального Собрания Российской Федерации седьмого созыва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едседателям территориальных избирательных комиссий Республики Хакасия опубликовать настоящее постановление в муниципальных средствах массовой информаци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озложить контроль за исполнением настоящего постановления на секретаря Избирательной комиссии Республики Хакасия В.Н. Тогочакова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настоящее постановление в территориальные избирательные комиссии Республики Хакасия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править настоящее постановление в республиканскую газету «Хакасия» для опубликования и разместить на официальном сайте Избирательной комиссии Республики Хакасия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 комиссии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.В. Чуман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.Н. Тогочак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1177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к постановлению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Республики Хакасия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</w:tabs>
              <w:jc w:val="center"/>
              <w:rPr/>
            </w:pPr>
            <w:r>
              <w:rPr/>
              <w:t>от 15 июля 2016 года № 175/1343-6-ГД</w:t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избирательных участков для голосования граждан, </w:t>
      </w:r>
      <w:r>
        <w:rPr>
          <w:rFonts w:cs="Bauhaus 93" w:ascii="Bauhaus 93" w:hAnsi="Bauhaus 93"/>
          <w:b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>не имеющих регистрации по месту жительства в пределах Российской Федерации, на выборах депутатов Государственной Думы Федерального Собрания Российской Федерации седьмого созыва</w:t>
        <w:br/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701"/>
        <w:gridCol w:w="40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рритори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мер изби-рательного участ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ков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ода Абак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кан, ул. Щетинкина, 13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лледж педагогического обра-зования, информатики и права ХГУ им. Н.Ф. Катан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ода А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. Абаза, ул. Ленина, 16 «Г», ФГБОУ РХ СПО «Черно-горский горно-строительный технику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ода Саяног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. Саяногорск, Центральный мик-рорайон, строение 1г, МБОУ ДОД «Детская художественная школа «Колори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ода С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. Сорск, ул. Кирова, 20, МБОУ «Сорская общеобразовательная школа № 1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ода Черног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. Черногорск, пр. Космонавтов, 32, МБОУ ДОД «Детская музыкальная школа № 1 им. Н.К. Самрин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лта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Белый Яр, ул. Советская, 4, МБУК «Районный Дом культуры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ски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. Аскиз, ул. Советская, 20, МБУК «Аскизский районный центр культуры и досуг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. Бея, ул. Восточная, 24А, МБУК «Бейский сельский дом культур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Богра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9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. Боград, ул. Новая, 18, МБУК «Районный Дом культур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 Копьево, ул. Партизанская, 16, МБОУ «Копьевская средняя общеобразовательная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штып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. Таштып, ул. Ленина, 37, МБУК «Таштыпский районный Дом культуры им. А.И. Кыжинае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ть-Абак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6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.п. Усть-Абакан, ул. Кирова, 38, МБОУ «Усть-Абаканская средняя общеобразовательная школа № 1», корпус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6" w:leader="none"/>
                <w:tab w:val="left" w:pos="144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ир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</w:rPr>
              <w:t>с. Шира, ул. Октябрьская, 80, МБУК «Ширинский районный дом культуры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45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  <w:font w:name="Bauhaus 93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Times New Roman CYR" w:hAnsi="Times New Roman CYR" w:cs="Times New Roman CYR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  <w:sz w:val="28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5:57:00Z</dcterms:created>
  <dc:creator>Pharaons</dc:creator>
  <dc:description/>
  <dc:language>en-US</dc:language>
  <cp:lastModifiedBy>Галина</cp:lastModifiedBy>
  <cp:lastPrinted>2011-10-11T14:13:00Z</cp:lastPrinted>
  <dcterms:modified xsi:type="dcterms:W3CDTF">2016-08-08T05:57:00Z</dcterms:modified>
  <cp:revision>2</cp:revision>
  <dc:subject/>
  <dc:title/>
</cp:coreProperties>
</file>