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74620</wp:posOffset>
            </wp:positionH>
            <wp:positionV relativeFrom="paragraph">
              <wp:posOffset>-2222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568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35pt" to="477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01.2016                                                                                   № 1 -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у  «Текущий и капитальный ремонт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тивных зданий администрации города Сорска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на 2016-2018 годы», утвержденную постановлением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 от 15.09.2015 №530-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связи с приведением в соответствие с утвержденным бюджетом муниципального образования город Сорск на 2016 год, на основании Устава муниципального образования город Сорск, администрация города Сорска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изменения в муниципальную программу «Текущий и капитальный ремонт административных зданий администрации города Сорска на 2016-2018 годы», утвержденную постановлением администрации города Сорска от 15.09.2015 № 530-п. (далее – Программа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В позиции Паспорта муниципальной программы «Объемы бюджетных ассигнований» столбец  «Объемы финансирования» 2016 год цифру «215,0» заменить на цифру «415,0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В разделе 4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таблицу изменить и изложить в новой редакци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93"/>
        <w:gridCol w:w="9"/>
        <w:gridCol w:w="1134"/>
        <w:gridCol w:w="1134"/>
        <w:gridCol w:w="963"/>
        <w:gridCol w:w="171"/>
        <w:gridCol w:w="229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о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од</w:t>
            </w:r>
          </w:p>
        </w:tc>
        <w:tc>
          <w:tcPr>
            <w:tcW w:w="2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ветственный исполнитель, соисполн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ы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ы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ы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уб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ы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уб.</w:t>
            </w:r>
          </w:p>
        </w:tc>
        <w:tc>
          <w:tcPr>
            <w:tcW w:w="2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.</w:t>
            </w:r>
          </w:p>
        </w:tc>
        <w:tc>
          <w:tcPr>
            <w:tcW w:w="9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емонт здания администрации города Сорска (г. Сорск, ул. Кирова, 3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монт отопительной системы, кабинетов 1-го этажа админист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ЖК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работка проектной документации на ремонт 2 - го этаж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, Управление ЖК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лестниц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коридора 1-го и 2 - го эта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,0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5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кабинетов 2 – го эт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6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кабинетов правого  крыла 2 – го эт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,0</w:t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7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монт шиферной кров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, Управление ЖК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8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доступности для инвалидов, установка перила к панду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9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готовление и монтаж пожарных лест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авка и монтаж рольстав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4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650,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.</w:t>
            </w:r>
          </w:p>
        </w:tc>
        <w:tc>
          <w:tcPr>
            <w:tcW w:w="9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емонт помещения 1Н, по ул. 50 лет Октября, 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(замена) мягкой кровли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города Сорска, Управление ЖК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: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его по Программе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 4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 650,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В разделе 5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в третьем абзаце цифру «3 315» изменить на цифру «3 515,0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аблицу изложить в ново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064"/>
        <w:gridCol w:w="2380"/>
        <w:gridCol w:w="2036"/>
      </w:tblGrid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Виды рабо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2016 год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2017 го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2018 год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роектные рабо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50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емонт отопительной системы, кабинетов, коридоров, других помещ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95,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 300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1 450,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Ремонт (замена) кровл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0,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0,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Установка перила к пандусу, изготовление и монтаж пожарных лестниц, рольставен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220,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сего по программ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415,0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1 450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1 650,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Настоящее постановление опубликовать в газете «Сорский молибден»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Контроль за исполнением  постановления  оставляю за соб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В.Ф. Найденов</w:t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7:34:00Z</dcterms:created>
  <dc:creator>Loner-XP</dc:creator>
  <dc:description/>
  <cp:keywords/>
  <dc:language>en-US</dc:language>
  <cp:lastModifiedBy>Журавлева</cp:lastModifiedBy>
  <cp:lastPrinted>2015-12-30T15:29:00Z</cp:lastPrinted>
  <dcterms:modified xsi:type="dcterms:W3CDTF">2016-01-14T09:40:00Z</dcterms:modified>
  <cp:revision>36</cp:revision>
  <dc:subject/>
  <dc:title/>
</cp:coreProperties>
</file>