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18 марта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1 марта 2016 года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5" w:leader="none"/>
        </w:tabs>
        <w:ind w:left="54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33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615" w:leader="none"/>
        </w:tabs>
        <w:ind w:left="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3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615" w:leader="none"/>
        </w:tabs>
        <w:ind w:left="54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40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615" w:leader="none"/>
        </w:tabs>
        <w:ind w:left="54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43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615" w:leader="none"/>
        </w:tabs>
        <w:ind w:left="54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44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75"/>
        </w:tabs>
        <w:ind w:left="975" w:hanging="6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3-24T11:55:00Z</cp:lastPrinted>
  <dcterms:modified xsi:type="dcterms:W3CDTF">2016-11-15T04:18:00Z</dcterms:modified>
  <cp:revision>56</cp:revision>
  <dc:subject/>
  <dc:title/>
</cp:coreProperties>
</file>