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«29» </w:t>
      </w:r>
      <w:r>
        <w:rPr>
          <w:rFonts w:cs="Times New Roman" w:ascii="Times New Roman" w:hAnsi="Times New Roman"/>
          <w:sz w:val="26"/>
          <w:szCs w:val="26"/>
          <w:u w:val="single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 2016г.                                                                                       №224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23.12.2015г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880-п «О наделении бюджетными полномочия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ора доходов бюджета» (в редакци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02.2016г. № 143-п.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2.12.2015г. № 548 «О бюджете муниципального образования город Сорск на 2016 год и на плановый период 2017-2018 годов» (в редакции от 12.01.2016 года № 557, от 29.03.2016 года № 574), ст.27 Устава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постановление администрации города Сорска от 23.12.2015 г. № 880-п «О наделении бюджетными полномочиями администратора доходов бюджета» (далее – Постановление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 приложение 1 к Постановлению в Перечень кодов доходов администратора доходов бюджета муниципального образования город Сорск на 2016 год добавить строки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7"/>
        <w:gridCol w:w="5103"/>
      </w:tblGrid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4 04020 04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7 04020 04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В.Ф. Найдено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Фин Сорск</cp:lastModifiedBy>
  <cp:lastPrinted>2016-02-26T10:35:00Z</cp:lastPrinted>
  <dcterms:modified xsi:type="dcterms:W3CDTF">2016-04-12T07:00:00Z</dcterms:modified>
  <cp:revision>105</cp:revision>
  <dc:subject/>
  <dc:title/>
</cp:coreProperties>
</file>