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03.  2016                                                                              №  225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 создании комиссии по оце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улирующего воздействия  норматив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авовых актов города Сорс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трагивающих вопросы осущест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принимательской и инвестицио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  с постановлением администрации города Сорска от 26.01.2016 г. № 51-п «Об утверждении порядка проведения оценки регулирующего воздействия проектов нормативных правовых актов администрации города Сорска и экспертизы нормативных правовых актов администрации города Сорска, затрагивающих вопросы осуществления предпринимательской и инвестиционной деятельности», руководствуясь Уставом муниципального образования город Сорск, администрация  города Сорск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Создать  комиссию по оценке регулирующего воздействия нормативных правовых актов города Сорска, затрагивающих вопросы осуществления предпринимательской и инвести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Утвердить состав комиссии по оценке регулирующего воздействия нормативных правовых актов города Сорска, затрагивающих вопросы осуществления предпринимательской и инвестиционной деятельности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данное постановление в С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 возложить на  заместителя главы муниципального образования город Сорск по финансовым и экономическим вопрос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29. 2016г. № 225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омиссии по оценке регулирующего воздействия нормативных правовых актов города Сорска, затрагивающих вопросы осуществления предпринимательской и инвести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ндаренко Марина Никола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главы муниципального образования город Сорск по финансовым и экономическим вопроса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струмс Ольга Петровн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отдела финансов и экономик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ыба Алексей Виктор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развитию сельского хозяй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йних Наталья Никола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управлению муниципальным имуществом г. Сорс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а Наталья Никола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авового регулирования администрации города Сорс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астьянова Татьяна Дмитри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о правам предпринимателей в городе Сорск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ина Надежда Дмитри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 города Сорска, заместитель председателя Совета предпринимате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4:00Z</dcterms:created>
  <dc:creator>Ауструмс</dc:creator>
  <dc:description/>
  <cp:keywords/>
  <dc:language>en-US</dc:language>
  <cp:lastModifiedBy>Мунуслуги</cp:lastModifiedBy>
  <cp:lastPrinted>2016-03-28T15:09:00Z</cp:lastPrinted>
  <dcterms:modified xsi:type="dcterms:W3CDTF">2016-03-30T07:30:00Z</dcterms:modified>
  <cp:revision>18</cp:revision>
  <dc:subject/>
  <dc:title/>
</cp:coreProperties>
</file>