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В. Гительман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2 августа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 августа 2016 года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2 рассмотрение административного материала № 7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3 рассмотрение административного материала № 8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8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5 рассмотрение административного материала № 8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6 рассмотрение административного материала № 8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7 рассмотрение административного материала № 8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8 рассмотрение административного материала № 87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 рассмотрение административного материала № 8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10 рассмотрение административного материала № 8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6-15T13:17:00Z</cp:lastPrinted>
  <dcterms:modified xsi:type="dcterms:W3CDTF">2016-11-15T04:39:00Z</dcterms:modified>
  <cp:revision>71</cp:revision>
  <dc:subject/>
  <dc:title/>
</cp:coreProperties>
</file>