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23 августа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Гительмана А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Бутенко Е.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рассмотрение административного материала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 рассмотрение административного материала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 рассмотрение административного материала № 8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 рассмотрение административного материала № 8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 рассмотрение административного материала № 87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 рассмотрение административного материала № 8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 рассмотрение административного материала № 8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78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2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3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4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 административный материал № 85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 административный материал № 86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8 административный материал № 87/2016г. об административном правонарушении по п. 2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9 административный материал № 88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0 административный материал № 89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 по административному материалу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производство по  административному материалу № 72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2 по административному материалу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производство по  административному материалу № 78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по административному материалу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отложить рассмотрение дела об административном правонарушении в отношении ХХХ на 05 сентябр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82/2016г. в отношении ХХХ, перенести комиссию на 05 сентябр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по административному материалу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отложить рассмотрение дела об административном правонарушении в отношении  ХХХ на 05 сентябр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83/2016г. в отношении ХХХ, перенести комиссию на 05 сентябр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 по административному материалу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отложить рассмотрение дела об административном правонарушении в отношении  ХХХ на 05 сентябр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84/2016г. в отношении ХХХ, перенести комиссию на 05 сентябр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 по административному материалу № 85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- 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 ХХХ года рождения, уроженца г. ХХХ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ХХХ, ул. ХХХ, д. № ХХХ квартира № ХХХ Республики Хакасия, паспорт серия ХХХ № ХХХ УВД Центрального района г. ХХХ, дата выдачи ХХХг.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6"/>
          <w:szCs w:val="26"/>
        </w:rPr>
        <w:t xml:space="preserve">7 </w:t>
      </w:r>
      <w:r>
        <w:rPr>
          <w:sz w:val="26"/>
          <w:szCs w:val="26"/>
        </w:rPr>
        <w:t xml:space="preserve">по административному материалу № 8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– производство по  административному материалу № 86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 по административному материалу № 87/2016г. об административном правонарушении по п. 2 ст. 74 Закона Республики Хакасия от 17.12.2008 г. № 91-ЗРХ «Об административных правонарушениях» в ХХХ – производство по административному материалу № 87/2016г. об административном правонарушении в отношении гражданина ХХХ, по п. 2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9 по административному материалу № 88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г. ХХХ,  Республики Хакасия, холостого, на иждивении имеющего одного несовершеннолетнего ребенка, нетрудоспособных граждан не имеющего, не работающего, зарегистрированного и фактически проживающего по адресу: РХ, г. ХХХ, ул. ХХХ, д. № ХХХ квартира № ХХХ Республики Хакасия, паспорт серия ХХХ № ХХХ  Усть-Абаканским РОВД, дата выдачи ХХХг.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 </w:t>
      </w:r>
      <w:r>
        <w:rPr>
          <w:sz w:val="26"/>
          <w:szCs w:val="26"/>
        </w:rPr>
        <w:t>по административному материалу № 8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ку г. ХХХ, Республики Хакасия, замужнюю, имеющую на иждивении 3-х несовершеннолетних детей, нетрудоспособных граждан не имеющую, работающую в ХХХ, зарегистрированную и фактически проживающую по адресу: РХ, г. ХХХ, ул. ХХХ, д. № ХХХ квартира № ХХХ Республики Хакасия, паспорт серия ХХХ № ХХХ ТП УФМС России по РХ в г. Сорске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А.В.Гительм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2:00Z</dcterms:created>
  <dc:creator>Административная</dc:creator>
  <dc:description/>
  <cp:keywords/>
  <dc:language>en-US</dc:language>
  <cp:lastModifiedBy>Административная</cp:lastModifiedBy>
  <cp:lastPrinted>2016-08-26T14:41:00Z</cp:lastPrinted>
  <dcterms:modified xsi:type="dcterms:W3CDTF">2016-11-15T04:47:00Z</dcterms:modified>
  <cp:revision>13</cp:revision>
  <dc:subject/>
  <dc:title/>
</cp:coreProperties>
</file>