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6858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2489200" cy="964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2pt" to="503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30»  03. 2016                                                                             №  230 -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Об обеспечении свободного проезд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и установки пожарной и  специальной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техники возле жилых домов и других объектах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города в случае возникновения пожаров и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чрезвычайных  ситуаций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1.12.1994 N 69-ФЗ "О пожарной безопасности"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.07.2008 N 123-ФЗ "Технический регламент о требованиях пожарной безопасности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7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становления Правительства РФ от 25.04.2012 N 390 "О противопожарном режиме", статьи 27 Устава муниципального образования город Сорск, в целях повышения уровня противопожарной защиты города, предотвращения гибели и травмирования людей на пожарах, а также обеспечения свободного проезда и установки пожарной и специальной техники в случае возникновения пожаров и чрезвычайных ситуаций администрация города Сорск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Рекомендовать руководителю ООО УК «Фитинг», руководителям предприятий, организаций, учреждений, а также физическим и юридическим лицам, имеющим на своем балансе здания и сооружения на территории муниципального образования город Сорск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Ежегодно в срок до 1 декабря проводить комиссионные проверки состояния внутридворовых проездов с целью выявления нарушений, препятствующих проезду и установке пожарной и специальной техники к жилым домам и другим объектам города в случае возникновения пожаров и чрезвычайных ситуаций. Информацию по результатам проверок представлять в  администрацию города Сорска (отдел по делам ГО, ЧС и МР) для обобщения и доклада главе города  Сорс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еспечить беспрепятственные проезды вблизи жилых домов, административных, культурных, образовательных, лечебных и других зданий и сооружений (далее - здания) для проезда пожарной и специальной техники при возникновении пожаров 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Принимать в установленном порядке меры по ликвидации несанкционированных перекрытий проездов к зданиям и сооружениям, не допускать стоянок автотранспорта и иных объектов, размещенных с нарушением нормативных правовых актов по пожарной безопасности и препятствующих подъезду и расстановке пожарной и специальной техники в случае возникновения пожаров и чрезвычайных ситуаций, а также препятствующих забору воды из источников наружного противопожарного водоснабжени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3.Провести работы по вырубке деревьев и кустарников, мешающих беспрепятственному подъезду и установке к зданиям подъемных лестниц, пожарных машин и специальной техники при возникновении пожаров и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Незамедлительно сообщать в ПЧ – 103 ГКУ РХ «Противопожарная служба» ОПС №10 о закрытии дорог или проездов в случае их ремонта или других причин, препятствующих проезду пожарной и специальной техники. Устанавливать на период закрытия дорог указатели направления объезда или обустраивать проезды через ремонтируемые участки к источникам наружного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Содержать места возможной установки пожарной и специальной техники возле жилых домов и других объектов в надлежащем состоянии, не допуская их захла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ЖКХ администрации города  Сорска  (А.Г. Савельев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Усилить контроль за исполнение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держания территорий города Сорска, утвержденных решением Совета депутатов города Сорска  от 27.11.2012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№10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газете "Сорский Молибден " и разместить на официальном сайте  админист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Контроль исполнения настоящего постановления возложить на первого заместителя главы города Сорска (А.Г. Савельев).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                                                                                           В.Ф. Найденов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A95AAA522C0E47A4FC6BD3AD7B9E32C6E8960731D9B96F08D64B696B2ED64507B938E3B6TEdFJ" TargetMode="External"/><Relationship Id="rId4" Type="http://schemas.openxmlformats.org/officeDocument/2006/relationships/hyperlink" Target="consultantplus://offline/ref=32A95AAA522C0E47A4FC6BD3AD7B9E32C6EF940031D4B96F08D64B696B2ED64507B938E0B7E7F0D9T4d0J" TargetMode="External"/><Relationship Id="rId5" Type="http://schemas.openxmlformats.org/officeDocument/2006/relationships/hyperlink" Target="consultantplus://offline/ref=32A95AAA522C0E47A4FC6BD3AD7B9E32C6EE9F0633DEB96F08D64B696B2ED64507B938E0B7E7F4D6T4d1J" TargetMode="External"/><Relationship Id="rId6" Type="http://schemas.openxmlformats.org/officeDocument/2006/relationships/hyperlink" Target="consultantplus://offline/ref=32A95AAA522C0E47A4FC75DEBB17C137CFE7C80931DEBA31538910343C27DC1240F661A2F3EAF4D0406D5DT5dA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9:29:00Z</dcterms:created>
  <dc:creator>МО</dc:creator>
  <dc:description/>
  <cp:keywords/>
  <dc:language>en-US</dc:language>
  <cp:lastModifiedBy>Мунуслуги</cp:lastModifiedBy>
  <cp:lastPrinted>2016-03-31T08:07:00Z</cp:lastPrinted>
  <dcterms:modified xsi:type="dcterms:W3CDTF">2016-04-04T02:15:00Z</dcterms:modified>
  <cp:revision>9</cp:revision>
  <dc:subject/>
  <dc:title/>
</cp:coreProperties>
</file>