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4"/>
        </w:rPr>
      </w:pPr>
      <w:r>
        <w:rPr>
          <w:sz w:val="26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1309370</wp:posOffset>
                </wp:positionV>
                <wp:extent cx="57277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03.1pt" to="468.95pt,10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520950</wp:posOffset>
            </wp:positionH>
            <wp:positionV relativeFrom="paragraph">
              <wp:posOffset>-304165</wp:posOffset>
            </wp:positionV>
            <wp:extent cx="647065" cy="81407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314325</wp:posOffset>
                </wp:positionV>
                <wp:extent cx="2533650" cy="11626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24.7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503555</wp:posOffset>
                </wp:positionV>
                <wp:extent cx="2489200" cy="9645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39.6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Normal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</w:rPr>
      </w:pPr>
      <w:r>
        <w:rPr>
          <w:rFonts w:eastAsia="Calibri"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«05 »  апреля 2016г.                                                                     № 235 -п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8"/>
        <w:rPr>
          <w:sz w:val="26"/>
          <w:szCs w:val="24"/>
        </w:rPr>
      </w:pPr>
      <w:r>
        <w:rPr>
          <w:sz w:val="26"/>
          <w:szCs w:val="24"/>
        </w:rPr>
        <w:t>О внесение изменений в постановление</w:t>
      </w:r>
    </w:p>
    <w:p>
      <w:pPr>
        <w:pStyle w:val="Normal"/>
        <w:ind w:firstLine="708"/>
        <w:rPr>
          <w:sz w:val="26"/>
          <w:szCs w:val="24"/>
        </w:rPr>
      </w:pPr>
      <w:r>
        <w:rPr>
          <w:sz w:val="26"/>
          <w:szCs w:val="24"/>
        </w:rPr>
        <w:t xml:space="preserve">администрации города Сорска №506-п от </w:t>
      </w:r>
    </w:p>
    <w:p>
      <w:pPr>
        <w:pStyle w:val="Normal"/>
        <w:ind w:firstLine="708"/>
        <w:rPr>
          <w:sz w:val="26"/>
          <w:szCs w:val="24"/>
        </w:rPr>
      </w:pPr>
      <w:r>
        <w:rPr>
          <w:sz w:val="26"/>
          <w:szCs w:val="24"/>
        </w:rPr>
        <w:t xml:space="preserve">02.10.2013 года   «Об утверждении                                                                                                                                                </w:t>
      </w:r>
    </w:p>
    <w:p>
      <w:pPr>
        <w:pStyle w:val="Normal"/>
        <w:ind w:firstLine="708"/>
        <w:rPr>
          <w:sz w:val="26"/>
          <w:szCs w:val="24"/>
        </w:rPr>
      </w:pPr>
      <w:r>
        <w:rPr>
          <w:sz w:val="26"/>
          <w:szCs w:val="24"/>
        </w:rPr>
        <w:t xml:space="preserve">муниципальной  программы </w:t>
      </w:r>
    </w:p>
    <w:p>
      <w:pPr>
        <w:pStyle w:val="Heading4"/>
        <w:tabs>
          <w:tab w:val="clear" w:pos="708"/>
          <w:tab w:val="left" w:pos="0" w:leader="none"/>
        </w:tabs>
        <w:suppressAutoHyphens w:val="true"/>
        <w:spacing w:before="0" w:after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ab/>
        <w:t>«Развитие субъектов малого и среднего</w:t>
      </w:r>
    </w:p>
    <w:p>
      <w:pPr>
        <w:pStyle w:val="Heading4"/>
        <w:tabs>
          <w:tab w:val="clear" w:pos="708"/>
          <w:tab w:val="left" w:pos="0" w:leader="none"/>
        </w:tabs>
        <w:suppressAutoHyphens w:val="true"/>
        <w:spacing w:before="0" w:after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ab/>
        <w:t>предпринимательства на территории</w:t>
      </w:r>
    </w:p>
    <w:p>
      <w:pPr>
        <w:pStyle w:val="Heading4"/>
        <w:tabs>
          <w:tab w:val="clear" w:pos="708"/>
          <w:tab w:val="left" w:pos="0" w:leader="none"/>
        </w:tabs>
        <w:suppressAutoHyphens w:val="true"/>
        <w:spacing w:before="0" w:after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ab/>
        <w:t>муниципального образования</w:t>
      </w:r>
    </w:p>
    <w:p>
      <w:pPr>
        <w:pStyle w:val="Heading4"/>
        <w:tabs>
          <w:tab w:val="clear" w:pos="708"/>
          <w:tab w:val="left" w:pos="0" w:leader="none"/>
        </w:tabs>
        <w:suppressAutoHyphens w:val="true"/>
        <w:spacing w:before="0" w:after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ab/>
        <w:t>город  Сорск  на 2014-2016 годы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  <w:lang w:eastAsia="ru-RU"/>
        </w:rPr>
        <w:t xml:space="preserve">   </w:t>
      </w:r>
      <w:r>
        <w:rPr>
          <w:sz w:val="26"/>
          <w:szCs w:val="26"/>
          <w:lang w:eastAsia="ru-RU"/>
        </w:rPr>
        <w:t xml:space="preserve">В соответствии с Федеральным </w:t>
      </w:r>
      <w:hyperlink r:id="rId3">
        <w:r>
          <w:rPr>
            <w:rStyle w:val="InternetLink"/>
            <w:sz w:val="26"/>
            <w:szCs w:val="26"/>
            <w:u w:val="none"/>
            <w:lang w:eastAsia="ru-RU"/>
          </w:rPr>
          <w:t>законом</w:t>
        </w:r>
      </w:hyperlink>
      <w:r>
        <w:rPr>
          <w:sz w:val="26"/>
          <w:szCs w:val="26"/>
          <w:lang w:eastAsia="ru-RU"/>
        </w:rPr>
        <w:t xml:space="preserve"> от 24.07.2007 № 209-ФЗ "О развитии малого и среднего предпринимательства в Российской Федерации", Федеральным </w:t>
      </w:r>
      <w:hyperlink r:id="rId4">
        <w:r>
          <w:rPr>
            <w:rStyle w:val="InternetLink"/>
            <w:sz w:val="26"/>
            <w:szCs w:val="26"/>
            <w:u w:val="none"/>
            <w:lang w:eastAsia="ru-RU"/>
          </w:rPr>
          <w:t>законом</w:t>
        </w:r>
      </w:hyperlink>
      <w:r>
        <w:rPr>
          <w:sz w:val="26"/>
          <w:szCs w:val="26"/>
          <w:lang w:eastAsia="ru-RU"/>
        </w:rPr>
        <w:t xml:space="preserve"> от 06.10.2003 № 131-ФЗ "Об общих принципах организации местного самоуправления в Российской Федерации", руководствуясь Уставом муниципального образования город Сорск,  администрация города  Сорска,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ОСТАНОВЛЯЕТ: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1.В муниципальную программу «Развитие субъектов малого и среднего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предпринимательства на территории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муниципального образования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город  Сорск  на 2014-2016 годы» внести следующие изменения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а) в приложении №1 к программе подпункт 1.5. пункта 1 изменить и изложить в  следующей редакции: «Поддержка оказывается субъектам малого и среднего предпринимательства (далее – заявители), зарегистрированным и действующим на территории  муниципального образования город Сорск, соответствующим критериям, установленным  Федеральным законом от 24.07.2007 № 209-ФЗ «О развитии малого и среднего предпринимательства в Российской Федерации»(далее – Федеральный закон «О развитии малого и среднего предпринимательства»), за исключением случаев, предусмотренных частями 3–5 статьи 14 указанного закона, и </w:t>
      </w:r>
      <w:r>
        <w:rPr>
          <w:sz w:val="26"/>
          <w:szCs w:val="26"/>
          <w:lang w:eastAsia="ru-RU"/>
        </w:rPr>
        <w:t xml:space="preserve">Федеральным законом от 11.06.2003 № 74-ФЗ «О крестьянском (фермерском) хозяйстве», </w:t>
      </w:r>
      <w:r>
        <w:rPr>
          <w:sz w:val="26"/>
          <w:szCs w:val="26"/>
        </w:rPr>
        <w:t>и организациям, образующим инфраструктуру поддержки малого и среднего предпринимательства, в пределах ассигнований, предусмотренных законом Республики Хакасия о республиканском бюджете Республики Хакасия на текущий финансовый год и на плановый период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) в программе абзац второй пункта 2.1.  главы II  изменить и изложить в следующей редакции: ««промышленное производство (код Общероссийского классификатора видов экономической деятельности ОК 029-2001 (КДЕС Ред. 1) (далее – ОКВЭД) с 10 по 41, за исключением кодов ОКВЭД 15.91–15.97, 16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в) программе абзац 6 пункта 2.1.  главы II  изменить и изложить в следующей редакции: «ремонт бытовых изделий и предметов личного пользования (код ОКВЭД 52.71, 52.72, 52.74)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6"/>
          <w:szCs w:val="26"/>
        </w:rPr>
        <w:t>г) программе абзац 7 пункта 2.1.  главы II  изменить и изложить в следующей редакции: «техническое обслуживание и ремонт автотранспортных средств и мотоциклов (код ОКВЭД 50.2, 50.40.4)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6"/>
          <w:szCs w:val="26"/>
        </w:rPr>
        <w:t>д) главу  II   дополнить абзацем 13: «предоставление персональных услуг (код ОКВЭД 93.01–93.04)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6"/>
          <w:szCs w:val="26"/>
        </w:rPr>
        <w:t>е) в приложении №2 к порядку оказания финансовой поддержки в перечни документов  пункт 11 изменить и изложить в следующей редакции: «справки банков, обслуживающих счета заявителя, содержащие сведения на дату их выдачи об остатках на расчетных (текущих) и валютных счетах субъекта малого и среднего предпринимательства и отсутствии претензий к этим счетам, выданные не позднее двух недель до даты подачи заявки о предоставлении субсидии (гранта)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ж) приложение №2 к порядку оказания финансовой поддержки  перечень документов дополнить пунктом 18 «гарантийное письмо заявителя об отсутствии в отношении него процедур реорганизации, ликвидации, банкротства, приостановления деятельности, наложения ареста или обращения взыскания на имущество, составленное на дату подачи заявки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6"/>
          <w:szCs w:val="26"/>
        </w:rPr>
        <w:t>з)  приложение №2 к программе  дополнить пунктом 6.4: «</w:t>
      </w:r>
      <w:r>
        <w:rPr>
          <w:sz w:val="26"/>
          <w:szCs w:val="26"/>
          <w:lang w:eastAsia="ru-RU"/>
        </w:rPr>
        <w:t>«</w:t>
      </w:r>
      <w:r>
        <w:rPr>
          <w:sz w:val="26"/>
          <w:szCs w:val="26"/>
        </w:rPr>
        <w:t xml:space="preserve">Субсидии предоставляются субъектам малого и среднего предпринимательства, относящимся к следующим приоритетным направлениям: сельское хозяйство (код ОКВЭД с 01.1 по 01.5), сбор дикорастущих и недревесных лесопродуктов (код ОКВЭД 02.01.2), рыбоводство (код ОКВЭД 05.02), промышленное производство (код ОКВЭД с 10 по 41, за исключением кодов ОКВЭД 15.91–15.97, 16), строительство (код ОКВЭД 45), техническое обслуживание и ремонт автотранспортных средств и мотоциклов (код ОКВЭД 50.2, 50.40.4); ремонт бытовых изделий и предметов личного пользования (код ОКВЭД 52.71, 52.72, 52.74), предоставление транспортных услуг (код ОКВЭД 60, 62, 63.1, 63.2, 63.4), образование (код ОКВЭД 80), здравоохранение </w:t>
        <w:br/>
        <w:t>(код 85.1),предоставление персональных услуг (код ОКВЭД 93.01–93.04).</w:t>
      </w:r>
      <w:r>
        <w:rPr>
          <w:sz w:val="26"/>
          <w:szCs w:val="26"/>
          <w:lang w:eastAsia="ru-RU"/>
        </w:rPr>
        <w:t>»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и) приложение №4 к программе п.2 дополнить абзацем:«субъекты малого и среднего предпринимательства, осуществляющие деятельность в области народно-художественных промыслов, ремесленной деятельности, сельского и экологического туризма.»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Опубликовать данное постановление в  газете «Сорский молибден» и разместить на официальном сайте администрации города Сорска Республики Хакасия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Контроль за исполнением постановления возложить на  заместителя главы  по  финансовым  и экономическим  вопросам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  <w:lang w:eastAsia="ru-RU"/>
        </w:rPr>
        <w:t>Глава города Сорска                                                   В.Ф.Найденов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1">
    <w:name w:val="Знак Знак11"/>
    <w:qFormat/>
    <w:rPr>
      <w:b/>
      <w:bCs/>
      <w:sz w:val="28"/>
      <w:szCs w:val="28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FE12DBD155DAFF4861A05661511B1A2CD79EF1A3F830DFD8B2FFCE0AAC7B17C" TargetMode="External"/><Relationship Id="rId4" Type="http://schemas.openxmlformats.org/officeDocument/2006/relationships/hyperlink" Target="consultantplus://offline/ref=FE12DBD155DAFF4861A05661511B1A2CD79EF1A2F93ADFD8B2FFCE0AAC7B17C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04:45:00Z</dcterms:created>
  <dc:creator>Ауструмс</dc:creator>
  <dc:description/>
  <cp:keywords/>
  <dc:language>en-US</dc:language>
  <cp:lastModifiedBy>Ауструмс</cp:lastModifiedBy>
  <dcterms:modified xsi:type="dcterms:W3CDTF">2016-04-12T07:02:00Z</dcterms:modified>
  <cp:revision>8</cp:revision>
  <dc:subject/>
  <dc:title/>
</cp:coreProperties>
</file>