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2413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ОСТАНОВЛЕНИЕ </w: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_</w:t>
      </w:r>
      <w:r>
        <w:rPr>
          <w:rFonts w:cs="Times New Roman" w:ascii="Times New Roman" w:hAnsi="Times New Roman"/>
          <w:sz w:val="26"/>
          <w:szCs w:val="26"/>
          <w:u w:val="single"/>
        </w:rPr>
        <w:t>06</w:t>
      </w:r>
      <w:r>
        <w:rPr>
          <w:rFonts w:cs="Times New Roman" w:ascii="Times New Roman" w:hAnsi="Times New Roman"/>
          <w:sz w:val="26"/>
          <w:szCs w:val="26"/>
        </w:rPr>
        <w:t>_»_</w:t>
      </w:r>
      <w:r>
        <w:rPr>
          <w:rFonts w:cs="Times New Roman" w:ascii="Times New Roman" w:hAnsi="Times New Roman"/>
          <w:sz w:val="26"/>
          <w:szCs w:val="26"/>
          <w:u w:val="single"/>
        </w:rPr>
        <w:t>апреля</w:t>
      </w:r>
      <w:r>
        <w:rPr>
          <w:rFonts w:cs="Times New Roman" w:ascii="Times New Roman" w:hAnsi="Times New Roman"/>
          <w:sz w:val="26"/>
          <w:szCs w:val="26"/>
        </w:rPr>
        <w:t>_2016                                                                               №_</w:t>
      </w:r>
      <w:r>
        <w:rPr>
          <w:rFonts w:cs="Times New Roman" w:ascii="Times New Roman" w:hAnsi="Times New Roman"/>
          <w:sz w:val="26"/>
          <w:szCs w:val="26"/>
          <w:u w:val="single"/>
        </w:rPr>
        <w:t>237</w:t>
      </w:r>
      <w:r>
        <w:rPr>
          <w:rFonts w:cs="Times New Roman" w:ascii="Times New Roman" w:hAnsi="Times New Roman"/>
          <w:sz w:val="26"/>
          <w:szCs w:val="26"/>
        </w:rPr>
        <w:t>_-п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О мероприятиях по предупреждению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 xml:space="preserve">правонарушений и происшествий    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с участием скота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о исполнение решения Совета депутатов города Сорска от 23.08.2011 г. № 588 «Об утверждении правил </w:t>
      </w:r>
      <w:r>
        <w:rPr>
          <w:rFonts w:cs="Times New Roman" w:ascii="Times New Roman" w:hAnsi="Times New Roman"/>
          <w:sz w:val="25"/>
          <w:szCs w:val="25"/>
        </w:rPr>
        <w:t>содержания сельскохозяйственных животных птиц и пушных зверей на территории муниципального образования город Сорск</w:t>
      </w:r>
      <w:r>
        <w:rPr>
          <w:rFonts w:cs="Times New Roman" w:ascii="Times New Roman" w:hAnsi="Times New Roman"/>
          <w:sz w:val="26"/>
          <w:szCs w:val="26"/>
        </w:rPr>
        <w:t>» и в целях устранения причин и условий, способствующих совершению дорожно-транспортных происшествий, повыш</w:t>
      </w:r>
      <w:r>
        <w:rPr>
          <w:rFonts w:cs="Times New Roman" w:ascii="Times New Roman" w:hAnsi="Times New Roman"/>
          <w:color w:val="000000"/>
          <w:sz w:val="26"/>
          <w:szCs w:val="26"/>
        </w:rPr>
        <w:t>ения ответственности владельцев сельскохозяйственных животных, птиц, пушных зверей, обеспечения безопасности граждан и улучшения санитарно-эпидемиологической обстановки на территории муниципального образования г. Сорск,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Рекомендовать заведующему Сорской городской ветеринарной станции (Лебедев В.Н.) провести биркование  сельскохозяйственных животных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Главному специалисту по развитию сельского хозяйства администрации города Сорска  (Кандыба А.В.):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оказать содействие ветеринарной станции в проведении биркования сельскохозяйственных животных;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организовать и провести сходы граждан по выбору пастухов для организованного выпаса скота на территории муниципального образования  город Сорск в срок до 01.05.2016 года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подготовить информацию в газету «Сорский молибден» о правилах содержания сельскохозяйственных и домашних животных на территории города Сорска, предупредить об административной ответственности за нахождение безнадзорных животных на улицах и площадях города, потраву посевов, порчу или уничтожение находящегося в поле урожая на корню, иных насаждений сельскохозяйственного назначения в срок до 01.05.2016 года. 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Контроль за  исполнением   данного распоряжения возложить  на первого заместителя  главы города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И.о. главы города Сорска                                                           А.Г. Савелье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СОГЛАСОВАНО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Первый заместитель главы                                                         А.Г. Савелье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Заместитель главы по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 xml:space="preserve">финансовым и экономическим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вопросам                                                                                       М.Н. Бондаренк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 xml:space="preserve">И.о. управляющего делами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 xml:space="preserve">администрации                                                                             Н.Н. Спирин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 xml:space="preserve">И.о. начальника отдел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правового регулирования                                                             Н.Н. Спир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  <w:t>РАЗОСЛАТЬ: главному специалисту по развитию сельского хозяйства – 1 экз.; заведующему Сорской городской ветеринарной станции  (Лебедев В.Н.) – 1 экз.</w:t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both"/>
        <w:rPr>
          <w:sz w:val="18"/>
          <w:szCs w:val="18"/>
        </w:rPr>
      </w:pPr>
      <w:r>
        <w:rPr>
          <w:sz w:val="18"/>
          <w:szCs w:val="18"/>
        </w:rPr>
        <w:t>Кандыба</w:t>
      </w:r>
    </w:p>
    <w:p>
      <w:pPr>
        <w:pStyle w:val="TextBody"/>
        <w:jc w:val="both"/>
        <w:rPr>
          <w:sz w:val="18"/>
          <w:szCs w:val="18"/>
        </w:rPr>
      </w:pPr>
      <w:r>
        <w:rPr>
          <w:sz w:val="18"/>
          <w:szCs w:val="18"/>
        </w:rPr>
        <w:t>24-347</w:t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531" w:right="851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5T02:09:00Z</dcterms:created>
  <dc:creator>Loner-XP</dc:creator>
  <dc:description/>
  <cp:keywords/>
  <dc:language>en-US</dc:language>
  <cp:lastModifiedBy>urist</cp:lastModifiedBy>
  <cp:lastPrinted>2016-04-06T08:52:00Z</cp:lastPrinted>
  <dcterms:modified xsi:type="dcterms:W3CDTF">2016-04-12T07:24:00Z</dcterms:modified>
  <cp:revision>42</cp:revision>
  <dc:subject/>
  <dc:title/>
</cp:coreProperties>
</file>