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0 февра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 февраля 2016 года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19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0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1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2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3/2016г. об административном правонарушении по ч. 4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6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7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2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2-05T08:52:00Z</cp:lastPrinted>
  <dcterms:modified xsi:type="dcterms:W3CDTF">2016-11-15T01:58:00Z</dcterms:modified>
  <cp:revision>51</cp:revision>
  <dc:subject/>
  <dc:title/>
</cp:coreProperties>
</file>