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25 январ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Арискиной Н.К., Богдановой Л.Л., Бутенко Е.В., Мельдер А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рассмотрение административного материала № 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рассмотрение административного материала № 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рассмотрение административного материала № 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рассмотрение административного материала № 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рассмотрение административного материала № 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рассмотрение административного материала № 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9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7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1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 ХХХ </w:t>
      </w:r>
      <w:r>
        <w:rPr>
          <w:sz w:val="26"/>
          <w:szCs w:val="26"/>
        </w:rPr>
        <w:t>– отложить рассмотрение дела об административном правонарушении в отношении  ХХХ на 08 февраля 2016г. в 11 часов 00 мин. по адресу: г. Сорск, ул. Кирова, 3 (конференц-зал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по административному материалу № 2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 ХХХ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 ХХХ года рождения, уроженца г. ХХХ,  ХХХ области, женатого, на иждивении имеющего одного несовершеннолетнего ребенка, нетрудоспособных граждан не имеющего, не работающего, зарегистрированного и фактически проживающего по адресу: РХ, г. Сорск, ул. ХХХ, д. № ХХХ  квартира № ХХХ Республики Хакасия,  паспорт серия  ХХХ № ХХХ  выдан ТП УФМС России по РХ в г. Сорске, дата выдачи ХХХ 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по административному материалу № 3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 ХХХ - ХХХ,</w:t>
      </w:r>
      <w:r>
        <w:rPr>
          <w:sz w:val="26"/>
          <w:szCs w:val="26"/>
        </w:rPr>
        <w:t xml:space="preserve"> ХХХ года рождения, уроженца г. Сорск, Усть-Абаканского района, Красноярского края, женатого, на иждивении имеющего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 xml:space="preserve">имеющего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ающего в ХХХ, зарегистрированного и фактически проживающего по адресу: РХ, г. Сорск, ул. ХХХ, д. № ХХХ квартира № ХХХ Республики Хакасия,  паспорт серия ХХХ № ХХХ выдан ТП УФМС России по РХ в г. Сорске дата выдачи ХХХ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ым в совершении административного правонарушения по </w:t>
      </w:r>
      <w:r>
        <w:rPr>
          <w:b/>
          <w:sz w:val="26"/>
          <w:szCs w:val="26"/>
        </w:rPr>
        <w:t>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500 (одной тысячи пятисот) рублей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 по административному материалу № 4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– ХХХ</w:t>
      </w:r>
      <w:r>
        <w:rPr>
          <w:sz w:val="26"/>
          <w:szCs w:val="26"/>
        </w:rPr>
        <w:t>, ХХХ года рождения, уроженца г. Красноярск, холостого, на иждивении несовершеннолетних, нетрудоспособных граждан не имеющего, не работающего зарегистрированного и фактически проживающего по адресу: РХ, г. Сорск, ул. ХХХ, д. № ХХХ квартира № ХХХ  Республики Хакасия, паспорт серия ХХХ № ХХХ  выдан Сорским ГОВД  РХ, дата выдачи ХХХ 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«Об административных правонарушениях». 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» от 30.12.2001 N 195-ФЗ в связи с малозначительностью совершенного административного правонарушения и ограничится устным замечанием, производство по административному делу прекратить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 по административному материалу № 5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- ХХХ</w:t>
      </w:r>
      <w:r>
        <w:rPr>
          <w:sz w:val="26"/>
          <w:szCs w:val="26"/>
        </w:rPr>
        <w:t>, ХХХ года рождения, уроженку г. Сорска Усть-Абаканского района Республики Хакасия, незамужнюю, на иждивении имеющую одного несовершеннолетнего ребенка, нетрудоспособных граждан не имеющую, не работающую, зарегистрированную по адресу: г. Сорск, ул. ХХХ, дом № ХХХ кв. № ХХХ и фактически проживающую по адресу: РХ, г. Сорск, ул. ХХХ, д. № ХХХ квартира № ХХХ Республики Хакасия, паспорт серия ХХХ № ХХХ  выдан ТП УФМС России по РХ в г. Сорске, дата выдачи ХХХ 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 по административному материалу № 6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 ХХХ - ХХХ</w:t>
      </w:r>
      <w:r>
        <w:rPr>
          <w:sz w:val="26"/>
          <w:szCs w:val="26"/>
        </w:rPr>
        <w:t>, ХХХ года рождения, уроженца с. ХХХ Усть-Абаканского района Республики Хакасия, холостого, на иждивении несовершеннолетних, нетрудоспособных граждан не имеющего, работающего в ХХХ, зарегистрированного и фактически проживающего по адресу: РХ, г. Сорск, ул. ХХХ, д. № ХХХ квартира № ХХХ Республики Хакасия,  паспорт серия ХХХ № ХХХ выдан Усть-Абаканским ГОВД Республика Хакасия, дата выдачи ХХХ 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 по административному материалу № 7/2016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 ХХХ - ХХХ</w:t>
      </w:r>
      <w:r>
        <w:rPr>
          <w:sz w:val="26"/>
          <w:szCs w:val="26"/>
        </w:rPr>
        <w:t>, ХХХ года рождения, уроженку с. ХХХ Усть-Абаканского района СССР Красноярского края, замужнюю, на иждивении имеющую трех несовершеннолетних детей, нетрудоспособных граждан не имеющую, не работающую, зарегистрированную и фактически проживающую по адресу: РХ, г. Сорск, ул. ХХХ, д. № ХХХ квартира № ХХХ Республики Хакасия, паспорт серия ХХХ № ХХХ  выдан ТП УФМС России по Республике Хакасия в г. Сорске, дата выдачи ХХХ г. 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2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6-02-02T03:00:00Z</dcterms:modified>
  <cp:revision>65</cp:revision>
  <dc:subject/>
  <dc:title/>
</cp:coreProperties>
</file>