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2 апрел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5 апреля 2016 года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52/2016г. об административном правонарушении по ст. 45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2 рассмотрение административного материала № 5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60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3-24T11:55:00Z</cp:lastPrinted>
  <dcterms:modified xsi:type="dcterms:W3CDTF">2016-11-15T04:48:00Z</dcterms:modified>
  <cp:revision>58</cp:revision>
  <dc:subject/>
  <dc:title/>
</cp:coreProperties>
</file>