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25 апрел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Спириной Н.Н., Арискиной Н.К., Бутенко Е.В., Мельдер А.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рассмотрение административного материала № 52/2016г. об административном правонарушении по ст. 45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 рассмотрение административного материала № 5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 рассмотрение административного материала № 60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2/2016г. об административном правонарушении по ст. 45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5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60/2016г. об административном правонарушении по п. 2 ст. 74 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52/2016г. об административном правонарушении по ст. 45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ца ХХХ область п. ХХХ, женатого, на иждивении несовершеннолетних, нетрудоспособных граждан не имеющего, пенсионера, зарегистрированного и фактически проживающего по адресу: РХ, г. ХХХ, ул. ХХХ, д. № ХХХ квартира № ХХХ Республики Хакасия,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ст. 45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предупреждения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 по административному материалу № 53/2016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ку гор. ХХХ, ХХХ края, замужнюю, на иждивении имеющую 5 несовершеннолетних детей, нетрудоспособных граждан не имеющую, не работающую, зарегистрированную и фактически проживающую по адресу: РХ, г. ХХХ, ул. ХХХ, д. № ХХХ квартира № ХХХ Республики Хакасия, паспорт серия  ХХХ  № ХХХ выдан ТП УФМС России по Республике Хакасия в г. Сорске, дата выдачи ХХХг. 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2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 xml:space="preserve">  по административному материалу № 60/2016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 ХХХ - ХХХ</w:t>
      </w:r>
      <w:r>
        <w:rPr>
          <w:sz w:val="26"/>
          <w:szCs w:val="26"/>
        </w:rPr>
        <w:t>,  ХХХ года рождения, уроженку г. ХХХ, незамужней, на иждивении несовершеннолетних, нетрудоспособных граждан не имеющую, не работающую, зарегистрированную и фактически проживающую по адресу: РХ, г. ХХХ, ул. ХХХ, д. № ХХХ квартира № ХХХ Республики Хакасия, паспорт серия ХХХ № ХХХ  выдан ОУФМС России по РХ в ХХХ районе, дата выдачи ХХХг. 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2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7:00Z</dcterms:created>
  <dc:creator>Административная</dc:creator>
  <dc:description/>
  <cp:keywords/>
  <dc:language>en-US</dc:language>
  <cp:lastModifiedBy>Административная</cp:lastModifiedBy>
  <cp:lastPrinted>2016-04-27T16:30:00Z</cp:lastPrinted>
  <dcterms:modified xsi:type="dcterms:W3CDTF">2016-11-15T04:51:00Z</dcterms:modified>
  <cp:revision>12</cp:revision>
  <dc:subject/>
  <dc:title/>
</cp:coreProperties>
</file>