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5»  04. 2016г.                                                                           №  263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праздновании </w:t>
      </w:r>
    </w:p>
    <w:p>
      <w:pPr>
        <w:pStyle w:val="Style17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Мая - праздника Весны и Труд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сохранения исторических традиций празднования 1 Мая – праздника Весны и Труда, привлечения к участию в праздничных мероприятиях трудовых коллективов города, своевременной подготовки мероприятий, связанных с его проведением, на основании ст. 5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рганизационного комитета по подготовке и проведению праздничного мероприятия 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Утвердить план  проведения праздничного мероприятия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остроения колонны (Приложение 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Рекомендовать всем предприятиям, учреждениям, организациям принять участие в шествии, обеспечить праздничное оформление колонны, ответственных за формирование и движение колонн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финансов и экономики администрации города Сорска (Ауструмс О. П.) подготовить распоряжение по ограничению торговли спиртными напитками на 1 мая 201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начальнику полиции ОтдМВД России по г. Сорску Гительману А. В. (по согласованию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Весны и Труда 01.05.2016 года с 10:00 ч.  до 12:30 ч.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ерекрытие  движения транспортных средств по улице Кирова от дома № 34 до городской площади с 10:00 ч. до 11:00 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индивидуальному предпринимателю Семенову А.А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начальником полиции ОтдМВД России по городу Сорску           (Гительман А. В.)  маршрут движения транспорта 01.05.2016 года с 10:00 ч. до 11:00    ч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8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 (Шимель Т. С.)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В. Ф. Найденов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5 »04. 2016 № 263-п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Найденов В. Ф. – глава города Сорска, председатель оргком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Полешко О. А. – председатель Совета депутатов города Сорска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Савельев А. Г. – первый заместитель главы города Сорс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Шимель Т. С. – заместитель главы по социальным вопросам, заместитель председателя оргкомит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Спирина Н. Н. –  и.о. управляющего делами администрации города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Нестерова М. А. – руководитель отдела образования администрации города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Канаева О. В. – руководитель УКМСиТ администрации города Сор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Доев Р. Р. – генеральный директор ЗАО «Карат-ЦМ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Войнова Т. Л. – директор МПТП «Прогрес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Епишина В. В. – директор МБОУ ДОД «КДЮСШ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Гительман А. В. – начальник ОтдМВД России по г. Сорску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Литвиненко Е. А. –  начальник участковых уполномоченных ОтдМВД России     (по согласованию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селова Г. В. – и. о. начальника информационно-аналитического отдела ООО «Сорский ГОК» 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Грейдина Е. С. – председатель ППП ООО «Сорский ГОК»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жуховская Е. И. – председатель городской организации Профсоюза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деева Р. В. – и.о. директора  ФБУ ФСС РФ  ЦР «Туманный»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Шинко Н. А. – главный инспектор Отдела надзорной деятельности по г. Сорску и Усть - Абаканского района УНД ПР ГУ МЧС России по РХ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Берсенев М. П. - Начальник ПЧ №103 ОПС РХ №10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Новиков С. Н. – исполнительный директор ООО «СГОК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Козмина О. В. – директор МБУК ДК «Металлур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Мозгунов А. В. – начальник участка РЭС №2 ООО «МРЭС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Марьясов С. В. – атаман Сорского городского казачьего общества                        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Полешко А. И. – директор ООО «АлМи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Харланов Н. И. – главный врач ГБУЗ «Сорская городская больница»                   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Теленченко Л. Н. – директор ГКУ РХ «Управление социальной поддержки населения города Сорска»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Семенов А. А. – индивидуальный предприниматель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Хайрутдинова В. Н. – председатель Сорской городской организации Хакасской Республиканской организации Общероссийской Общественной Организации Всероссийского Общества Инвалидов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есникова О. Г. – руководитель ТО №3 ГАУ РХ «МФЦ Хакасии»                     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Калижанов Д. Е. – директор МУП «Коммунальные систем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Морозкина О. А. – директор МУП «ЭкоСерви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Станкевич Е. Д. -  председатель совета ветеранов города Сорска                            (по согласовани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sectPr>
          <w:type w:val="nextPage"/>
          <w:pgSz w:w="11906" w:h="16838"/>
          <w:pgMar w:left="1560" w:right="851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Т.С. Шимель        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bookmarkStart w:id="0" w:name="sub_1000"/>
      <w:bookmarkEnd w:id="0"/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15»04. 2016 №  263-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Style w:val="Style15"/>
          <w:color w:val="000000"/>
        </w:rPr>
        <w:t>ПРОГРАММА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проведения празднования 1 Мая – праздника Весны и Труда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:15 – 10:30 – сбор участников ул. Кирова 32а, район Сорской СОШ №3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:30 – 10:45 – построение колонн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0:45 – 11:00 – шествие праздничной колонны по ул. Кирова на городскую площадь (ответственный – директор МУП «Коммунальные системы» Калижанов Д.Е.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11:00 – 11:30 – митинг на городской площади (ответственный – заместитель главы по социальным вопросам Т.С. Шимель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ab/>
        <w:t>11:30 – 12:00 – концерт (ответственный – директор МБУК ДК «Металлург» Козмина О.В.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социальным вопросам                                                                         Т. С. Шимель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15 » 04.  2016 №  263-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строения колонны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роведении парадного шествия, посвященного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Граждане, награжденные правительственными наградами, Почетные жители г.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ОО «Сорский ГО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ОО «Сорский ФМЗ»;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</w:rPr>
        <w:t xml:space="preserve">ФБУ ФСС РФ  ЦР «Туманны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</w:rPr>
        <w:t>МУП «Коммунальные систем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П «ЭкоСервис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П «Прогресс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и среднего и мелкого бизне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 №3 ГАУ РХ «МФЦ Хакас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БУЗ «Сорская городская больниц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КУ РХ «УСПН г. Сор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, Совет депу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«КДЮСШ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е организации города Сорск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Сорская СОШ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БОУ Сорска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ОШ №2 имени Толстихиной Ю.Н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«Сорская СОШ №3 с УИОП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илиал МБОУ «Сорская СОШ №3 с УИОП» - Ербинская ООШ №4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ЦРР детский сад  «Голубо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ЦРР детский сад «Солнышко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ДОУ детский сад «Дюймовочка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БОУ детский сад «Ручеек»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- МБОУ ДОД «Дом детского творчества» г.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</w:rPr>
        <w:t>ОАО «Рос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Ч №103 ОПС РХ №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Сорский казачий кадетский взвод им. Атамана Соловьева Сорского городского казачье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ветер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ство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итические партии и  прочие общественны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С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15"/>
          <w:b w:val="false"/>
          <w:b w:val="false"/>
        </w:rPr>
      </w:pPr>
      <w:r>
        <w:rPr>
          <w:sz w:val="26"/>
          <w:szCs w:val="26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6-04-14T10:19:00Z</cp:lastPrinted>
  <dcterms:modified xsi:type="dcterms:W3CDTF">2016-04-15T02:34:00Z</dcterms:modified>
  <cp:revision>158</cp:revision>
  <dc:subject/>
  <dc:title/>
</cp:coreProperties>
</file>