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 15   »   апреля  2016г                                                                         № 265-п.</w:t>
      </w:r>
    </w:p>
    <w:p>
      <w:pPr>
        <w:pStyle w:val="Style16"/>
        <w:spacing w:before="0" w:after="0"/>
        <w:ind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О внесении изменений в муниципальную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программу </w:t>
      </w:r>
      <w:r>
        <w:rPr>
          <w:rFonts w:cs="Times New Roman" w:ascii="Times New Roman" w:hAnsi="Times New Roman"/>
          <w:sz w:val="26"/>
          <w:szCs w:val="26"/>
        </w:rPr>
        <w:t xml:space="preserve">«Энергосбережение и повышение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нергоэффективности в муниципальном образовании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 на 2011 - 2015 годы и на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спективу до 2020 года», утвержденную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</w:t>
      </w:r>
      <w:r>
        <w:rPr>
          <w:rFonts w:cs="Times New Roman" w:ascii="Times New Roman" w:hAnsi="Times New Roman"/>
          <w:sz w:val="26"/>
          <w:szCs w:val="24"/>
        </w:rPr>
        <w:t xml:space="preserve">администрации города Сорска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9.10.2012 г №589-п  (с изменениями 26.03.2013 г.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00-п, 28.06.2013  № 333-п, 10.07.2013 № 359-п, 15.10.2013 г.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565-п, 24.10.2013 № 588-п, 02.12.2013 № 569-п, 23.06.2014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60-п,  01.09.2014 № 363-п, 29.09.2014 № 424-п, 10.11.2014 г.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00-п, 31.12.2014 № 593-п, 10.08.2015 № 451-п, 10.12.2015, № 829-п 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ринятого решением Совета депутатов города Сорска от 14.02.2006г №325, с изменениями и дополнениями, постановлением администрации город Сорска № 449-п от 30.08.2013 года «Об утверждении порядка разработки, утверждения и реализации муниципальных программ города Сорска»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следующие изменения в муниципальную программу «Энергосбережение и повышение энергоэффективности в муниципальном образовании город Сорск на 2011 - 2015 годы и на перспективу до 2020 года», утвержденную   постановлением   администрации   города  Сорска  от 29.10.2012г № 589-п (далее Программа)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и источники финансирования» внести изменения и изложить в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- общий объем финансирования МП в 2011 - 2020 годах составляет 164 780,17 тыс. руб., в том числе по годам: 2011-2014 г – 121 589,57 тыс. руб, 2015 год – 16 290,6 тыс. руб., 2016 год – 10 100,0 тыс. руб., 2017 год – 4 500 тыс. руб., 2018 год – 4 000 тыс. руб., 2019 год –4 000 тыс. руб. 2020 год – 4 000 тыс. рубле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 по источникам финансирова</w:t>
      </w:r>
      <w:r>
        <w:rPr>
          <w:rFonts w:eastAsia="Times New Roman" w:cs="Times New Roman" w:ascii="Times New Roman" w:hAnsi="Times New Roman"/>
          <w:sz w:val="26"/>
          <w:szCs w:val="26"/>
        </w:rPr>
        <w:t>ния:</w:t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республиканский</w:t>
      </w:r>
      <w:r>
        <w:rPr>
          <w:rFonts w:cs="Times New Roman" w:ascii="Times New Roman" w:hAnsi="Times New Roman"/>
          <w:sz w:val="26"/>
          <w:szCs w:val="26"/>
        </w:rPr>
        <w:t xml:space="preserve"> бюджет -116556,67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тыс</w:t>
      </w:r>
      <w:r>
        <w:rPr>
          <w:rFonts w:cs="Times New Roman" w:ascii="Times New Roman" w:hAnsi="Times New Roman"/>
          <w:sz w:val="26"/>
          <w:szCs w:val="26"/>
        </w:rPr>
        <w:t>. рублей</w:t>
      </w:r>
      <w:r>
        <w:rPr>
          <w:rFonts w:eastAsia="Times New Roman" w:cs="Times New Roman" w:ascii="Times New Roman" w:hAnsi="Times New Roman"/>
          <w:sz w:val="26"/>
          <w:szCs w:val="26"/>
        </w:rPr>
        <w:t>;</w:t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бюджет МО – 47923,5 тыс. рублей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б) абзац 2 подраздела 4.1 «Способы финансового обеспечения» раздела 4 «Обоснование ресурсного обеспечения» изменить и изложить в редакци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финансирования МП в 2011 - 2020 годах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составляет 164 780,17 тыс. руб., в том числе по годам: 2011-2014 г – 121 589,57 тыс. руб, 2015 год – 16 290,6 тыс. руб., 2016 год – 10 100,0 тыс. руб., 2017 год – 4 500 тыс. руб., 2018 год – 4 000 тыс. руб., 2019 год –4 000 тыс. руб. 2020 год – 4  000 тыс. руб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>в) таблицу «Ресурсное обеспечение программы» изложить в редакции согласно приложению 1 к настоящему постановлению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>в) таблицу «Перечень программных мероприятий муниципальной программы «Энергосбережение и повышение энергоэффективности в муниципальном образовании г. Сорск на 2011-2015 годы и на перспективу до 2020 года» и изложить в новой редакции согласно приложению 2 к настоящему постановлению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Контроль за исполнением данного постановления возложить на первого заместителя главы города Сорска. 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Глава города                                                                               В.Ф. Найденов      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с отступом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88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6" w:before="0" w:after="0"/>
      <w:ind w:firstLine="677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88" w:before="0" w:after="0"/>
      <w:ind w:firstLine="682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83" w:before="0" w:after="0"/>
      <w:ind w:firstLine="682"/>
      <w:jc w:val="both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47:00Z</dcterms:created>
  <dc:creator>User</dc:creator>
  <dc:description/>
  <cp:keywords/>
  <dc:language>en-US</dc:language>
  <cp:lastModifiedBy>urist</cp:lastModifiedBy>
  <cp:lastPrinted>2016-04-14T09:43:00Z</cp:lastPrinted>
  <dcterms:modified xsi:type="dcterms:W3CDTF">2016-04-18T02:34:00Z</dcterms:modified>
  <cp:revision>6</cp:revision>
  <dc:subject/>
  <dc:title> </dc:title>
</cp:coreProperties>
</file>