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9»01.2016 г.                                                                      № 28-п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«Об утверждении Положения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едении учёта детей, подлежащих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ю по образовательным программам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ого, начального общего,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го общего, среднего общего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и форм получения образования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реализации права граждан на получение общего образования, повышения ответственности органов местного самоуправления и образовательных учреждений города Сорска за полный охват детей и подростков общим образованием и сохранение контингента обучающихся до окончания ими образовательных учреждений  в соответствии со ст. 9, 63 Федерального закона Российской Федерации от 29.12.2012 г №273-ФЗ «Об образовании в Российской Федерации» (с изменениями и дополнениями), в соответствии с Федеральным законом от 24.06.1999 г №120 – ФЗ «Об основах системы профилактики безнадзорности и правонарушений несовершеннолетних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с изменениями и дополнениями), на основании Положения об Отделе образования администрации г. Сорска, утверждённого решением Совета депутатов г. Сорска  от  24.11.2015 г. № 535, администрация города Сорск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ложение о ведении учёта детей, подлежащих обучению по образовательным программам дошкольного, начального общего, основного общего, среднего общего образования и форм получения образования в муниципальных общеобразовательных учреждениях города Сорска (Приложение 1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формы отчётов по учёту детей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Сведения о детях, проживающих на конкретной территории муници</w:t>
        <w:softHyphen/>
        <w:t>пального образования город Сорск, за которой закреплено общеобразовательное учреждение (Приложение 2.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Сведения об учащихся, обучающихся в данном общеобразовательном учреждении. (Приложение 3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Сведения о воспитанниках, посещающих дошкольные образовательные учреждения. (Приложение 4)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Сведения о воспитанниках, завершающих в текущем году дошкольное образование и подлежащих приёму в общеобразовательное учреждение, в связи с достижением школьного возраста. (Приложение 5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Сведения об учащихся, прекративших образовательные отношения в связи с отчислением из образовательного учреждения. (Приложение 6)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6.Сведения о детях, прибывших в образовательное учреждение или выбывающих из него в течение учебного года и летнего периода.(Приложение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читать утратившим силу Постановление администрации города Сорска № 201- п. от 10.05.2012 г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убликовать настоящее постановление в официальном печатном издании – газете «Сорский молибден» и разместить на официальном сайте администрации г. Сорс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Контроль за исполнением постановления возложить на заместителя главы по социальным вопроса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3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а города                        В.Ф.Найден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3:00Z</dcterms:created>
  <dc:creator>колбаска</dc:creator>
  <dc:description/>
  <cp:keywords/>
  <dc:language>en-US</dc:language>
  <cp:lastModifiedBy>urist</cp:lastModifiedBy>
  <cp:lastPrinted>2016-01-19T12:37:00Z</cp:lastPrinted>
  <dcterms:modified xsi:type="dcterms:W3CDTF">2016-01-26T02:46:00Z</dcterms:modified>
  <cp:revision>9</cp:revision>
  <dc:subject/>
  <dc:title/>
</cp:coreProperties>
</file>