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ind w:left="524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9.01. 2016 г. № 28-п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 о ведении учёта детей, подлежащих обучению по образовательным программам дошкольного, начального общего, основного общего, среднего общего образования  и форм получения образования в муниципальных общеобразовательных учреждениях города Сорска</w:t>
      </w:r>
    </w:p>
    <w:p>
      <w:pPr>
        <w:pStyle w:val="Style19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Style18"/>
        <w:ind w:firstLine="720"/>
        <w:jc w:val="both"/>
        <w:rPr/>
      </w:pPr>
      <w:r>
        <w:rPr>
          <w:sz w:val="26"/>
          <w:szCs w:val="26"/>
        </w:rPr>
        <w:t>В целях обеспечения реализации права граждан на получение общего образо</w:t>
        <w:softHyphen/>
        <w:t>вания, повышения ответственности органов местного самоуправления и образовательных учреждений города Сорска за полный охват детей и подростков общим образованием и сохранение контингента обучающихся до окончания ими образовательных учреждений в соответствии со ст. 9, 63 Федерального закона Российской Федерации от 29.12.2012 г №273-ФЗ «Об образовании в Российской Федерации», в соответствии с Федеральным законом от 24.06.1999 г №120 – ФЗ «Об основах системы профилактики безнадзорности и правонарушений несовершеннолетних» (с изменениями и дополнениями), на основании Положения об Отделе образования администрации г. Сорска, утверждённого решением Совета депутатов города Сорска (Далее по тексту - г. Сорска) от 24.11.2015 г. № 535, ежегодному персональному учёту подлежат все дети от 0 до 18 лет, проживающие (постоянно или временно) или пребывающие на территорию муниципального образования город Сорск независимо от наличия (отсутствия) регистрации по месту жительства (пребывания) в целях обеспечения их конституционного права на получение общего образования каждого уровня.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Организация работы по учету детей</w:t>
      </w:r>
    </w:p>
    <w:p>
      <w:pPr>
        <w:pStyle w:val="Style19"/>
        <w:tabs>
          <w:tab w:val="clear" w:pos="708"/>
          <w:tab w:val="left" w:pos="55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Учет детей ведётся следующим образом: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щеобразовательные учреждения ежегодно с 01 марта до 01 апреля формируют списки на основе предварительного сбора данных о детях, проживающих на территории муниципального образования город Сорск, от 0 до 18 лет, подлежащих обязательному обучению в образовательном учреждении, реализующем основные общеобразовательные программы.</w:t>
      </w:r>
    </w:p>
    <w:p>
      <w:pPr>
        <w:pStyle w:val="Style19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щеобразовательные учреждения до 05 апреля направляют в Отдел образования администрации города Сорска (Далее по тексту – ОО администрации г. Сорска) сформированные списки (в алфавитном порядке по каждому году рождения) на бумажном и электронном носителе по установленной форме. (Приложение 3);</w:t>
      </w:r>
    </w:p>
    <w:p>
      <w:pPr>
        <w:pStyle w:val="Style19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рка, обобщение Единой информационной базы о детях, подлежащих обучению в общеобразовательных учреждениях, реализующих основные общеобразовательные программы с 05 апреля по 01 июня;</w:t>
      </w:r>
    </w:p>
    <w:p>
      <w:pPr>
        <w:pStyle w:val="Style19"/>
        <w:shd w:fill="FFFFFF" w:val="clear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рка факта обучения, а также приёма и явки, учащихся в общеобразовательные учреждения с 01 сентября по 15 октября (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риложение 3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очнение данных о воспитанниках дошкольных образовательных учреждений по итогам приёма и явки воспитанников с 01 сентября по 15 октября (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риложение 4,5</w:t>
      </w:r>
      <w:r>
        <w:rPr>
          <w:rFonts w:cs="Times New Roman" w:ascii="Times New Roman" w:hAnsi="Times New Roman"/>
          <w:sz w:val="26"/>
          <w:szCs w:val="26"/>
        </w:rPr>
        <w:t xml:space="preserve">). 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Списки учащихся, прекративших образовательные отношения  в связи с отчислением из образовательного учреждения на уровне начального общего образования (предоставляет начальная общеобразовательная школа), на уровне основного общего, среднего общего образования предоставляются общеобразовательными учреждениями в ОО администрации г. Сорска до 05 сентября текущего года по установленной форме (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риложение 6).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В случае выявления общеобразовательными учреждениями детей, не получающих начального общего, основного общего, среднего общего образования,  информация подается в ОО администрации г. Сорска, комиссию по делам несовершеннолетних и защите их прав (Далее по тексту- КДН и ЗП), для принятия мер воздействия к родителям (законным представителям) в соответствии с законодательством Российской Федерации, Республики Хакасия, правовыми актами г.Сорска.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Сведения о детях, прибывших в общеобразовательное учреждение или выбывающих из него в течение учебного года и летнего периода, предоставляются общеобразовательными учреждениями в ОО администрации г. Сорска ежегодно в сроки до 05.09.,10.11.,12.01., 30.03.,10.06. соответственно (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риложение 7).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В учете детей участвуют:</w:t>
      </w:r>
    </w:p>
    <w:p>
      <w:pPr>
        <w:pStyle w:val="Style19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тдел образования администрации г.Сорска;</w:t>
      </w:r>
    </w:p>
    <w:p>
      <w:pPr>
        <w:pStyle w:val="Style19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дошкольные образовательные учреждения;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щеобразовательные учреждения;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тдел Министерства внутренних дел Российской Федерации по г. Сорску , Государственное казенное учреждение Республики Хакасия  «Управление социальной поддержки населения г. Сорска», Государственное автономное учреждение Республики Хакасия « Многофункциональный центр Хакасии», (по согласованию).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Источниками сведений о детях служат:</w:t>
      </w:r>
    </w:p>
    <w:p>
      <w:pPr>
        <w:pStyle w:val="Style19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анные регистрационного учета о детях, фактически проживающих на территории муниципального образования город Сорск независимо от регистрации  по месту жительства (пребывания), предоставляемые по запросу руководителей общеобразовательных учреждений;</w:t>
      </w:r>
    </w:p>
    <w:p>
      <w:pPr>
        <w:pStyle w:val="Style19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, полученные в результате межведомственного взаимодействия и межведомственных запросов.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Организации, участвующие в проведении учета детей, несут ответственность:</w:t>
      </w:r>
    </w:p>
    <w:p>
      <w:pPr>
        <w:pStyle w:val="Style19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за полноту, достоверность и своевременность предоставления сведений  о детях, подлежащих обучению по основным общеобразовательным программам общего образования;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за обеспечение информационной безопасности, надлежащую защиту сведений, содержащих персональные данные о детях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Учет форм получения образования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Общее образование может быть получено в учреждениях, осуществляющих образовательную деятельность, а также вне учреждений, осуществляющих образовательную деятельность, в форме семейного образования. Среднее общее образование может быть получено в форме самообразовани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Допускается сочетание различных форм получения образовани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Форма получения общего образования определяется родителями (законными представителями) несовершеннолетнего обучающегося. При выборе родителями (законными представителями) несовершеннолетнего обучающегося формы получения общего образования, учитывается мнение ребенка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Отдел образования  администрации г.Сорска ведет учет форм получения образования, определенных родителями (законными представителями)  детей. При выборе родителями (законными представителями) детей формы получения общего образования в форме семейного образования родители (законные представители) информируют об этом отдел образования администрации г.Сорска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. Общеобразовательные учреждения ежегодно до 05 сентября текущего года предоставляют сведения в отдел образования администрации г.Сорска о формах получения образования детей  в общеобразовательных учреждениях. (Приложение 2)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В случае прекращения образовательных отношений в связи с получением основного общего образования или при досрочном прекращении образовательных отношений, по инициативе обучающегося после получения основного общего образования, воспользовавшегося академическим правом на выбор в дальнейшем формы получения среднего общего образования в форме семейного образования, самообразования родители (законные представители) несовершеннолетнего обязаны в трехдневный срок после издания распорядительного акта об отчислении учащегося из учреждения, осуществляющего образовательную деятельность проинформировать ОО администрации г. Сорск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При досрочном прекращении образовательных отношений, по инициативе  родителей (законных представителей) детей до завершения ребенком основного общего образования с учетом мнения ребенка, а также с учетом рекомендаций психолого-медико-педагогической комиссии (при их наличии), воспользовавшихся правом получения общего образования в форме семейного образования, родители (законные представители) несовершеннолетнего обязаны в трехдневный срок после издания распорядительного акта об отчислении учащегося из учреждения, осуществляющего образовательную деятельность проинформировать ОО администрации г. Сорска.</w:t>
      </w:r>
    </w:p>
    <w:p>
      <w:pPr>
        <w:pStyle w:val="Style19"/>
        <w:ind w:left="36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Полномочия  отдела образования администрации г. Сорска</w:t>
      </w:r>
    </w:p>
    <w:p>
      <w:pPr>
        <w:pStyle w:val="Style19"/>
        <w:tabs>
          <w:tab w:val="clear" w:pos="708"/>
          <w:tab w:val="left" w:pos="5592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1.Осуществляет организационное и методическое руководство по  учёту де</w:t>
        <w:softHyphen/>
        <w:t>тей.</w: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2.Формирует Единую информационную базу данных о детях от 0 до 18 лет, проживающих на территории муниципального образования город Сорск.</w: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3.Организует регулярный прием информации о детях, подлежащих включе</w:t>
        <w:softHyphen/>
        <w:t>нию (исключению) в Единую информационную базу данных, своевременно вносит в неё дополнения и изменения в соответствии с информацией, получаемой от учреждений, участвующих в проведении учёта детей, учёта форм получения образования.</w: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4.Осуществляет ежегодный анализ данных списочного учёта детей в воз</w:t>
        <w:softHyphen/>
        <w:t>расте от 0 до 18 лет с использованием Единой информационной базы данных и учи</w:t>
        <w:softHyphen/>
        <w:t>тывает его результаты при уточнении планов о приёме детей в общеобразовательные учреждения.</w: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5.Принимает меры к устройству детей, подлежащих обязательному обуче</w:t>
        <w:softHyphen/>
        <w:t>нию в общеобразовательных учреждениях.</w: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6.Принимает меры по обеспечению обучения ребенка, не получающего начального общего, основного общего, среднего общего образования, в рамках своих компетенций.</w: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7.Осуществляет контроль за обеспечением прав несовершеннолетних на получение начального общего, основного общего, среднего общего  образования и принятием общеобразовательными учреждениями мер по сохранению контингента учащихся.</w: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8.Осуществляет контроль за полнотой и достоверностью записей в книге движения учащихся в общеобразовательного учреждения (о каждом поступившем, выбывшем и (или) окончившем данное общеобразовательное учреждение со ссылкой на документ, послуживший основанием для отчисления учащегося.</w: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9.Контролирует деятельность общеобразовательных учреждений по ведению документации по учёту и движению учащихся.</w:t>
      </w:r>
    </w:p>
    <w:p>
      <w:pPr>
        <w:pStyle w:val="Style19"/>
        <w:tabs>
          <w:tab w:val="clear" w:pos="708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72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Компетенция общеобразовательных учреждений.</w:t>
      </w:r>
    </w:p>
    <w:p>
      <w:pPr>
        <w:pStyle w:val="Style19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5.1.Проверка фактического обучения детей и детей,  подлежащих обучению по основным образовательным программам дошкольного, начального общего, основного общего, среднего общего образования,  проживающих на конкретной территорий муниципального образования город Сорск, за которой закреплено общеобразовательное учреждение.</w:t>
      </w:r>
    </w:p>
    <w:p>
      <w:pPr>
        <w:pStyle w:val="Style19"/>
        <w:tabs>
          <w:tab w:val="clear" w:pos="708"/>
          <w:tab w:val="left" w:pos="54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5.2.Обеспечение приёма на обучение детей, проживающих на конкретной территорий муниципального образования город Сорск, за которой закреплено общеобразовательное учреждение,  и подлежащих обучению по основным общеобразовательным программам. 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Организация образовательного процесса, контроль за посещением учащимися учебных занятий.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Принятие мер по организации обучения детей, не обучающихся по состоянию здоровья, и учащихся, не посещающих или систематически пропускающих учебные занятия, проведение с ними профилактической работы, в рамках своей компетенции.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Ведение документации по учёту и движению учащихся, направление в ОО администрации г. Сорска сведений по учёту детей в соответствии с установленными формами и сроками, а также информации о детях, оставивших обучение и /или выбывающих из общеобразовательных учреждений.</w:t>
      </w:r>
    </w:p>
    <w:p>
      <w:pPr>
        <w:pStyle w:val="Style19"/>
        <w:tabs>
          <w:tab w:val="clear" w:pos="708"/>
          <w:tab w:val="left" w:pos="540" w:leader="none"/>
          <w:tab w:val="left" w:pos="5592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5.6.Информирование  ОО администрации г. Сорска, КДН и ЗП при администрации г.Сорска, отдел по делам  несовершеннолетним о выявленных детях, не имеющих начального общего, основного общего, среднего общего образования и не обучающихся до достижения ими возраста восемнадцати лет, если соответствующее образование не было получено ранее.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Анализ причин и условий, способствующих непосещению или оставлению учащимися общеобразовательных учреждений, реализация в рамках своей компетенции мер, направленных на их устранение и вовлечение детей в процесс обучения.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8.Обеспечивают хранение списков детей, подлежащих обязательному обучению в общеобразовательных учреждениях, реализующих общеобразовательные программы и иной документации по учету детей, до достижения ими возраста 18 лет.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9.Правила приёма граждан в общеобразовательные учреждениях определяются каждым общеобразовательным учреждением самостоятельно, если иное не установлено законодательством РФ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531" w:right="851" w:gutter="0" w:header="0" w:top="1134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.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                                                                                                                                                                Администрации города Сорска</w:t>
      </w:r>
    </w:p>
    <w:p>
      <w:pPr>
        <w:pStyle w:val="Normal"/>
        <w:tabs>
          <w:tab w:val="clear" w:pos="708"/>
          <w:tab w:val="left" w:pos="10348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_____________2016 г.№ _____-п.</w:t>
      </w:r>
    </w:p>
    <w:p>
      <w:pPr>
        <w:pStyle w:val="Normal"/>
        <w:pBdr>
          <w:bottom w:val="single" w:sz="12" w:space="1" w:color="000000"/>
        </w:pBdr>
        <w:spacing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детях, проживающих на конкретной территории муниципального образования город Сорск, за которой закрепленао общеобразовательное учрежд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бщеобразовательной организации, направляющей сведения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5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862"/>
        <w:gridCol w:w="1276"/>
        <w:gridCol w:w="1985"/>
        <w:gridCol w:w="2551"/>
        <w:gridCol w:w="1985"/>
        <w:gridCol w:w="2409"/>
        <w:gridCol w:w="2771"/>
      </w:tblGrid>
      <w:tr>
        <w:trPr>
          <w:trHeight w:val="130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6" w:firstLine="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 ребенка (полностью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ро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места жительства/ пребывания;                     постоянно/ временн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получения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каком классе обучается,             на каком курсе,    какую группу  дошкольного образовательного учреждения посещает 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ые отметки (не обучается, с указанием причины; индивидуальное обучение на дому; ребенок-инвалид и т.п.)</w:t>
            </w:r>
          </w:p>
        </w:tc>
      </w:tr>
      <w:tr>
        <w:trPr>
          <w:trHeight w:val="3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режден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чная, заочная, вечерняя, индивидуальная, дистанционная форма обуче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 учреждения (семейное воспитание, самообразование и др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</w:tbl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Руководитель общеобразовательного учреждения     ________________________/________________/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3.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                                                                                                                                                                Администрации города Сорска</w:t>
      </w:r>
    </w:p>
    <w:p>
      <w:pPr>
        <w:pStyle w:val="Normal"/>
        <w:tabs>
          <w:tab w:val="clear" w:pos="708"/>
          <w:tab w:val="left" w:pos="10348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_____________2016 г.№ ______-п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б учащихся, обучающихся в данном общеобразовательном учреждени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наименование общеобразовательной организации, направляющего сведения)</w:t>
      </w:r>
    </w:p>
    <w:tbl>
      <w:tblPr>
        <w:tblW w:w="1486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89"/>
        <w:gridCol w:w="1385"/>
        <w:gridCol w:w="2048"/>
        <w:gridCol w:w="2121"/>
        <w:gridCol w:w="1443"/>
        <w:gridCol w:w="2559"/>
        <w:gridCol w:w="2057"/>
      </w:tblGrid>
      <w:tr>
        <w:trPr>
          <w:trHeight w:val="1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милия, имя, отчество ребенка (полностью)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та рождения</w:t>
            </w:r>
          </w:p>
        </w:tc>
        <w:tc>
          <w:tcPr>
            <w:tcW w:w="2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циональность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машний адрес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став семьи (полная, неполная)</w:t>
            </w:r>
          </w:p>
        </w:tc>
        <w:tc>
          <w:tcPr>
            <w:tcW w:w="2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тус (многодетная, неблагополучная, деформированнная)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ое дошкольное образовательное  учреждение посещал (для 1 классов)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Руководитель общеобразовательного учреждения   ________________________/________________/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.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                                                                                                                                                                Администрации города Сорска</w:t>
      </w:r>
    </w:p>
    <w:p>
      <w:pPr>
        <w:pStyle w:val="Normal"/>
        <w:tabs>
          <w:tab w:val="clear" w:pos="708"/>
          <w:tab w:val="left" w:pos="10348" w:leader="none"/>
        </w:tabs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_____________2016 г.№_______-п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воспитанниках, посещающих дошкольное образовательное учрежд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дошкольного образовательного учреждения, направляющго сведения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06"/>
        <w:gridCol w:w="1401"/>
        <w:gridCol w:w="2048"/>
        <w:gridCol w:w="2261"/>
        <w:gridCol w:w="1465"/>
        <w:gridCol w:w="2616"/>
        <w:gridCol w:w="1605"/>
      </w:tblGrid>
      <w:tr>
        <w:trPr>
          <w:trHeight w:val="1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милия, имя, отчество ребенка (полностью)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та рождения</w:t>
            </w:r>
          </w:p>
        </w:tc>
        <w:tc>
          <w:tcPr>
            <w:tcW w:w="2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циональность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машний адрес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став семьи (полная, неполная)</w:t>
            </w:r>
          </w:p>
        </w:tc>
        <w:tc>
          <w:tcPr>
            <w:tcW w:w="2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тус (многодетная, неблагополучная, деформированнная..)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ое дошкольное учреждение посещал (для 1 классов)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Руководитель дошкольного образовательного учреждения      ________________________/________________/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.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                                                                                                                                                                Администрации города Сорска</w:t>
      </w:r>
    </w:p>
    <w:p>
      <w:pPr>
        <w:pStyle w:val="Normal"/>
        <w:tabs>
          <w:tab w:val="clear" w:pos="708"/>
          <w:tab w:val="left" w:pos="10348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_____________2016 г.№ ______-п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воспитанниках, завершающих в текущем году дошкольное образование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 подлежащих приёму в общеобразовательное учреждение, в связи с достижением школьного возрас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дошкольного образовательного учреждения, направляющего сведения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05"/>
        <w:gridCol w:w="1699"/>
        <w:gridCol w:w="3590"/>
        <w:gridCol w:w="2543"/>
        <w:gridCol w:w="2841"/>
      </w:tblGrid>
      <w:tr>
        <w:trPr>
          <w:trHeight w:val="10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6" w:firstLine="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милия, имя, отчество ребенка (полностью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та рождения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дрес места жительства/ пребывания по факту;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/ временно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тус семь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обые отметки (опекаемый, ребенок-инвалид и т.п.)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Руководитель  дошкольного образовательного учреждения ______________/_________________/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6.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                                                                                                                                                                Администрации города Сорска</w:t>
      </w:r>
    </w:p>
    <w:p>
      <w:pPr>
        <w:pStyle w:val="Normal"/>
        <w:tabs>
          <w:tab w:val="clear" w:pos="708"/>
          <w:tab w:val="left" w:pos="10348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_____________2016 г.№______ -п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об учащихся, прекративших образовательные отношени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вязи с отчислением из образовательного учреж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общеобразовательного учреждения, направляющего сведения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05"/>
        <w:gridCol w:w="1699"/>
        <w:gridCol w:w="3590"/>
        <w:gridCol w:w="2543"/>
        <w:gridCol w:w="2841"/>
      </w:tblGrid>
      <w:tr>
        <w:trPr>
          <w:trHeight w:val="10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6" w:firstLine="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милия, имя, отчество ребенка (полностью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та рождения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дрес места жительства/ пребывания по факту;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/ временно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де продолжает обучение (образовательная организация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обые отметки (справка-подтверждение и т.п.)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Руководитель общеобразовательного учреждения    ________________________/________________/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                                                                                                                                                                Администрации города Сорска</w:t>
      </w:r>
    </w:p>
    <w:p>
      <w:pPr>
        <w:pStyle w:val="Normal"/>
        <w:tabs>
          <w:tab w:val="clear" w:pos="708"/>
          <w:tab w:val="left" w:pos="10348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_____________2016 г. № ______-п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о детях, прибывающих в общеобразовательное учреждение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ли выбывающих из него в течение учебного года и летнего пери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общеобразовательного учреждения, направляющего сведения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703"/>
        <w:gridCol w:w="1579"/>
        <w:gridCol w:w="3057"/>
        <w:gridCol w:w="1965"/>
        <w:gridCol w:w="2189"/>
        <w:gridCol w:w="2420"/>
      </w:tblGrid>
      <w:tr>
        <w:trPr>
          <w:trHeight w:val="100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6" w:firstLine="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милия, имя, отчество ребенка (полностью)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та рождения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дрес места жительства/ пребывания по факту;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/ временно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лас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чи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обые отметки (откуда прибыл/ или куда выбыл, с какого времени)</w:t>
            </w:r>
          </w:p>
        </w:tc>
      </w:tr>
      <w:tr>
        <w:trPr>
          <w:trHeight w:val="346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Руководитель общеобразовательного  учреждения    ________________________/________________/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531" w:right="851" w:gutter="0" w:header="0" w:top="113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48:00Z</dcterms:created>
  <dc:creator>Шимель</dc:creator>
  <dc:description/>
  <cp:keywords/>
  <dc:language>en-US</dc:language>
  <cp:lastModifiedBy>urist</cp:lastModifiedBy>
  <cp:lastPrinted>2016-01-14T09:10:00Z</cp:lastPrinted>
  <dcterms:modified xsi:type="dcterms:W3CDTF">2016-01-26T02:47:00Z</dcterms:modified>
  <cp:revision>24</cp:revision>
  <dc:subject/>
  <dc:title/>
</cp:coreProperties>
</file>