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29 марта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Богдановой Л.Л., Арискиной Н.К., Бутенко Е.В., Мельдер А.А., Спириной Н.Н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1/2016г. об административном правонарушении по п. 6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41/2016г. об административном правонарушении по п. 6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по административному материалу № 41/2016г. об административном правонарушении по п. 6 ст. 74 Закона Республики Хакасия от 17.12.2008 г. № 91-ЗРХ «Об административных правонарушениях» в отношении  </w:t>
      </w:r>
      <w:r>
        <w:rPr>
          <w:rFonts w:cs="Times New Roman" w:ascii="Times New Roman" w:hAnsi="Times New Roman"/>
          <w:b/>
          <w:sz w:val="26"/>
          <w:szCs w:val="26"/>
        </w:rPr>
        <w:t xml:space="preserve"> ХХХ </w:t>
      </w:r>
      <w:r>
        <w:rPr>
          <w:rFonts w:cs="Times New Roman" w:ascii="Times New Roman" w:hAnsi="Times New Roman"/>
          <w:sz w:val="26"/>
          <w:szCs w:val="26"/>
        </w:rPr>
        <w:t>– производство по административному материалу № 41/2016г. об административном правонарушении в отношении гражданина ХХХ, по п.6 ст. 74 Закона Республики Хакасия об административных правонарушениях от 17.12.2008 г. № 91-ЗРХ  прекрати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4-11T15:59:00Z</cp:lastPrinted>
  <dcterms:modified xsi:type="dcterms:W3CDTF">2016-11-15T05:00:00Z</dcterms:modified>
  <cp:revision>72</cp:revision>
  <dc:subject/>
  <dc:title/>
</cp:coreProperties>
</file>