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9 ноября 2016  года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становлении ставки земельного налога на земельные участк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положенные на территории 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род Сорск Республики Хакасия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 65 Земельного налога РФ, п. 2 ст. 387 Налогового кодекса РФ, ст. 16 Федерального закона от 06.10.2003 № 131-ФЗ «Об общих принципах организации местного самоуправления в Российской Федерации», ст.18 Устава муниципального образования город Сорск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вести на территории муниципального образования город Сорск Республики Хакасия земельный налог. </w:t>
      </w:r>
    </w:p>
    <w:p>
      <w:pPr>
        <w:pStyle w:val="Normal"/>
        <w:tabs>
          <w:tab w:val="clear" w:pos="708"/>
          <w:tab w:val="left" w:pos="7545" w:leader="none"/>
          <w:tab w:val="left" w:pos="7965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становить налоговые ставки в следующих размерах:</w:t>
        <w:tab/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1 0,3 процента от кадастровой оценк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1,5 процента от кадастровой стоимости в отношении прочих земельных участков, в том числе земли, отнесенных к землям сельскохозяйственного назначения или к землям в составе зон сельскохозяйственного использования в населенных пунктах и не используемые для сельскохозяйственного производ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становить следующие сроки уплаты платежей по земельному налогу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 для налогоплательщиков-организаций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авансовых платежей -  ежеквартально, не позднее последнего числа месяца следующего за истекшим отчетным пери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платежей по итогам налогового периода – не позднее 1 марта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становить, что документы, подтверждающие право на уменьшение налоговой базы в соответствии с главой 31 Налогового кодекса Российской Федерации, предоставляются в налоговые органы по месту нахождения земельного участка до 01 февраля текущего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Решение Совета депутатов от 26.10.2005 г. № 287 «Об установлении земельного налога на территории  МО г. Сорск» (последующими изменениями и дополнениями) признать утратившим силу с 01.01.2017 го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 Решение вступает в силу по истечении месяца со дня его официального опубликования, но не ранее первого числа очередного налогового пери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Сорска                                                                                            О.А. Полеш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города Сорска                       </w:t>
        <w:tab/>
        <w:tab/>
        <w:tab/>
        <w:t xml:space="preserve">                               В.Ф. Найденов</w:t>
      </w:r>
    </w:p>
    <w:sectPr>
      <w:type w:val="nextPage"/>
      <w:pgSz w:w="11906" w:h="16838"/>
      <w:pgMar w:left="180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40:00Z</dcterms:created>
  <dc:creator>Пользователь</dc:creator>
  <dc:description/>
  <cp:keywords/>
  <dc:language>en-US</dc:language>
  <cp:lastModifiedBy>Елена</cp:lastModifiedBy>
  <cp:lastPrinted>2016-11-21T13:16:00Z</cp:lastPrinted>
  <dcterms:modified xsi:type="dcterms:W3CDTF">2016-11-22T07:47:00Z</dcterms:modified>
  <cp:revision>38</cp:revision>
  <dc:subject/>
  <dc:title>В Сорский городской Совет депутатов</dc:title>
</cp:coreProperties>
</file>