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Законом Республики Хакасия от 26.10.2016 «О внесении изменений в закон РХ «О республиканском бюджете РХ на 2016 г. и плановый период 2017 и 2018 годов», внесены следующие изменения по безвозмездным поступлениям из республиканск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2 714,0 тыс.руб. увелич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4 634,0 тыс.руб. увеличена субвенция на реализацию основных общеобразовательных программ в муниципальных образовательных организаци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56,0 тыс.руб. увеличена субвенция на осуществление гос.полномочий по образованию и обеспечению деятельности КД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158,0 тыс.руб. увеличена 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4 тыс.руб. уменьшена субвенция на осуществление органами местного самоуправления государственных полномочий в области охраны тру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5 тыс.руб. увеличена субвенция на выполнение государственных полномочий по образованию и обеспечению деятельности административных комиссий муниципальных образова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292,0 тыс.руб. увеличена субвенция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690,0 тыс.руб. увеличена субвенция на компенсацию части родительской 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ким образом, общая сумма доходов увеличена на </w:t>
      </w:r>
      <w:r>
        <w:rPr>
          <w:rFonts w:cs="Times New Roman" w:ascii="Times New Roman" w:hAnsi="Times New Roman"/>
          <w:b/>
          <w:sz w:val="24"/>
          <w:szCs w:val="24"/>
        </w:rPr>
        <w:t>8 545,0 тыс.руб.</w:t>
      </w:r>
      <w:r>
        <w:rPr>
          <w:rFonts w:cs="Times New Roman" w:ascii="Times New Roman" w:hAnsi="Times New Roman"/>
          <w:sz w:val="24"/>
          <w:szCs w:val="24"/>
        </w:rPr>
        <w:t xml:space="preserve">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308 349,3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умма расходов увеличена на 8 545,0 тыс. руб. и составляет 314 184,4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расходов по этому разделу увеличена на 57,0 тыс. руб. на содержание специалистов администрации,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расходов по этому разделу увеличена на 7 506,0 тыс. руб. за счет средств республиканского бюджета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 714,0 тыс. руб. по подпрограмме «Обеспечение доступности дошкольного образования» программы «Развитие системы образования в муниципальном образовании г.Сорск на 2014-2016 годы» на финансовое обеспечение выполнения муниципального задания детских са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634,0 тыс. руб. по подпрограмме «Обеспечение доступности общего образования» программы «Развитие системы образования в муниципальном образовании г.Сорск на 2014-2016 годы» на финансовое обеспечение выполнения муниципального задания шко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8,0 тыс. руб. на содержание специалистов по опек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этому разделу сумма расходов увеличена на 982,0 тыс. руб.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90,0 тыс. руб. компенсация родительской пл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92,0 тыс. руб. выплата ежемесячных денежных средств на содержание детей сир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экономическим вопросам                                                        М.Н. Бондаренко</w:t>
      </w:r>
    </w:p>
    <w:sectPr>
      <w:type w:val="nextPage"/>
      <w:pgSz w:w="11906" w:h="16838"/>
      <w:pgMar w:left="153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Елена</cp:lastModifiedBy>
  <cp:lastPrinted>2016-09-16T14:43:00Z</cp:lastPrinted>
  <dcterms:modified xsi:type="dcterms:W3CDTF">2016-11-23T01:58:00Z</dcterms:modified>
  <cp:revision>1819</cp:revision>
  <dc:subject/>
  <dc:title/>
</cp:coreProperties>
</file>