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муниципального образования город Сор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7 и плановый период 2018-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 муниципального образования город Сорск на 2017 год и плановый период 2018 и 2019 годов подготовлен в соответствии с требованиями БК РФ, Законом РХ от 07.12.07 г. №93-ЗРХ «О бюджетном процессе и межбюджетных отношениях в Республике Хакасия».</w:t>
      </w:r>
    </w:p>
    <w:p>
      <w:pPr>
        <w:pStyle w:val="Normal"/>
        <w:jc w:val="both"/>
        <w:rPr/>
      </w:pPr>
      <w:r>
        <w:rPr/>
        <w:tab/>
        <w:t>Основные показатели городского бюджета характеризуется следующими показателями:</w:t>
      </w:r>
    </w:p>
    <w:p>
      <w:pPr>
        <w:pStyle w:val="Normal"/>
        <w:jc w:val="both"/>
        <w:rPr/>
      </w:pPr>
      <w:r>
        <w:rPr/>
        <w:t>2017 год:  - доходы – 264 370,1</w:t>
      </w:r>
      <w:r>
        <w:rPr>
          <w:color w:val="C00000"/>
        </w:rPr>
        <w:t xml:space="preserve"> </w:t>
      </w:r>
      <w:r>
        <w:rPr/>
        <w:t>тыс. руб.;</w:t>
      </w:r>
    </w:p>
    <w:p>
      <w:pPr>
        <w:pStyle w:val="Normal"/>
        <w:jc w:val="both"/>
        <w:rPr/>
      </w:pPr>
      <w:r>
        <w:rPr>
          <w:color w:val="C00000"/>
        </w:rPr>
        <w:t xml:space="preserve">                 </w:t>
      </w:r>
      <w:r>
        <w:rPr/>
        <w:t>- расходы – 270 324,1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5 954,0 тыс. руб.</w:t>
      </w:r>
    </w:p>
    <w:p>
      <w:pPr>
        <w:pStyle w:val="Normal"/>
        <w:jc w:val="both"/>
        <w:rPr/>
      </w:pPr>
      <w:r>
        <w:rPr/>
        <w:t>2018 год: - доходы – 214 612,7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220 724,7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6 112,0 тыс. руб.</w:t>
      </w:r>
    </w:p>
    <w:p>
      <w:pPr>
        <w:pStyle w:val="Normal"/>
        <w:jc w:val="both"/>
        <w:rPr/>
      </w:pPr>
      <w:r>
        <w:rPr/>
        <w:t>2019 год: - доходы – 206 933,2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213 153,2 тыс. руб.;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  </w:t>
      </w:r>
      <w:r>
        <w:rPr/>
        <w:t>- дефицит – 6 220,0 тыс. руб.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 доходов местного бюдж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929"/>
        <w:gridCol w:w="1808"/>
        <w:gridCol w:w="1468"/>
        <w:gridCol w:w="1468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 (план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7 год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8 год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19 год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 00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 691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 678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 530,2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 41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824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 589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680,7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59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866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089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849,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рогнозируемый объем доходов бюджета муниципального образования город Сорск на 2017 год и плановый период 2018-2019 годов (с учетом безвозмездных поступлений из республиканского бюджета на 2017 год и плановый периоды 2018-2019 годов) определен исходя из ожидаемой оценки поступлений налоговых и других обязательных платежей в местный бюджет в 2016 году, основных показателей прогноза социально-экономического развития города на 2017 год и основных направлений налоговой политики на 2017 год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нозные показатели доходов бюджета муниципального образования города Сорска в разрезе групп, подгрупп классификации доходов приведены в таблиц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58"/>
        <w:gridCol w:w="1260"/>
        <w:gridCol w:w="1260"/>
        <w:gridCol w:w="1260"/>
        <w:gridCol w:w="1260"/>
      </w:tblGrid>
      <w:tr>
        <w:trPr>
          <w:trHeight w:val="35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од группы, подгруппы классификации доходов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6 год, руб. (план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7 год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8 год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9 год, руб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 0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45 0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 6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 6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 530,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прибыль, доход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0 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 1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 4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 404,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0 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 1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 4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 404,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color w:val="000000"/>
                <w:sz w:val="23"/>
                <w:szCs w:val="23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7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6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61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614,8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1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1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291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 2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 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6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718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6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652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 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 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883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9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 9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 1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 173,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0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116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7,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54 7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27 6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77 9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8 403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ИТОГО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99 8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4 3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4 6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6 933,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гнозные показатели доходов бюджета муниципального образования города Сорска сформированы согласно данных Межрайонной ИФНС №3 и  организаций, осуществляющих свою деятельность на территории города Сорска, а также в соответствии с Методикой </w:t>
      </w:r>
      <w:r>
        <w:rPr>
          <w:bCs/>
          <w:sz w:val="26"/>
          <w:szCs w:val="26"/>
        </w:rPr>
        <w:t>прогнозирования поступлений доходов в бюджет муниципального образования город Сорск главных администраторов доходов бюджета</w:t>
      </w:r>
      <w:r>
        <w:rPr>
          <w:sz w:val="26"/>
          <w:szCs w:val="26"/>
        </w:rPr>
        <w:t xml:space="preserve"> муниципального образования город Сорск, используя методы экспертной оценки, усреднения и прямого сч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уктуре доходов бюджета муниципального образования город Сорск на 2017 год и плановый период  2018-2019 годов, основным является налог на доходы физических лиц. Поступление по данному виду налога в 2017 году планируется в сумме 98 188,5 тыс.руб., </w:t>
      </w:r>
      <w:r>
        <w:rPr>
          <w:color w:val="000000"/>
          <w:sz w:val="26"/>
          <w:szCs w:val="26"/>
        </w:rPr>
        <w:t xml:space="preserve">поступлений </w:t>
      </w:r>
      <w:r>
        <w:rPr>
          <w:sz w:val="26"/>
          <w:szCs w:val="26"/>
        </w:rPr>
        <w:t>на 2018-2019 годы прогнозируются в сумме 96 421,9 тыс. руб. и 97 404,9 тыс. руб.соответственно.</w:t>
      </w:r>
    </w:p>
    <w:p>
      <w:pPr>
        <w:pStyle w:val="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доходов в виде акцизов по подакцизным товарам (продукции), производимым на территории РФ прогнозируется в 2017 году и на плановый период 2018-2019 годов в сумме по 2 614,80 тыс. руб.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упление в бюджет города по налогам на совокупный доход в 2017 году прогнозируется в сумме 2 181,0 тыс.руб., в 2018 году – 2 225,0 тыс.руб., в 2018 году – 2 291,0 тыс.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рогноз поступлений по налогу на имущество физических лиц, земельному налогам в 2017 году составляет  4 220,0 тыс. руб. Норматив отчислений в местный бюджет 100%. На 2018 год прогноз поступлений в бюджет города составляет 2 692,0 тыс.руб., в 2019 году – 2 718,0 тыс.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оступление государственной пошлины в бюджет города на 2017 год прогнозируется в сумме 1 620,0 тыс.руб. Доходы от поступлений государственной пошлины</w:t>
      </w:r>
      <w:r>
        <w:rPr>
          <w:sz w:val="26"/>
          <w:szCs w:val="26"/>
        </w:rPr>
        <w:t xml:space="preserve"> на 2018-2019 годы прогнозируются в сумме 1 636,0 тыс. руб. и 1 652,0 тыс. руб. соответственно. </w:t>
      </w:r>
      <w:r>
        <w:rPr>
          <w:color w:val="000000"/>
          <w:sz w:val="26"/>
          <w:szCs w:val="26"/>
        </w:rPr>
        <w:t>Норматив отчислений в местный бюджет составляет 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еналоговых доходов в бюджет муниципального образования город Сорск в 2017 году прогнозируется в сумме 27 866,8 тыс. руб., в 2018 году – 31 089,0 тыс.руб., в 2019 году – 31 849,5 тыс.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, на 2017 год оцениваются в сумме 10 207,0 тыс. руб., в т.ч.: д</w:t>
      </w:r>
      <w:r>
        <w:rPr>
          <w:color w:val="000000"/>
          <w:sz w:val="26"/>
          <w:szCs w:val="26"/>
        </w:rPr>
        <w:t>оходы, получаемые в виде арендной платы за пользование муниципальным  имуществом - в размере 9 025,0 тыс. руб.;  доходы, получаемые в виде арендной платы за земельные участки - в размере 1 106,0 тыс. руб.; доходы от перечисления части прибыли, остающейся после уплаты налогов и иных обязательных платежей муниципальных унитарных предприятий - в размере 76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Платежи при пользовании природными ресурсами спрогнозированы на 2017 год в сумме 15 920,1 тыс.руб., на 2018 г. в сумме 18 172,1 тыс.руб., на 2019 г. – 18 173,1 тыс.руб. Норматив отчислений в бюджет города составляет 55%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Доходы от продажи материальных и нематериальных активов планируются на 2017 год в сумме 1 099,0 тыс.руб., на 2018-2019 годы в сумме </w:t>
      </w:r>
      <w:r>
        <w:rPr>
          <w:sz w:val="26"/>
          <w:szCs w:val="26"/>
        </w:rPr>
        <w:t>в сумме 1 107,0 тыс. руб. и 1 116,0 тыс. руб.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rFonts w:eastAsia="Calibri"/>
          <w:sz w:val="26"/>
          <w:szCs w:val="26"/>
          <w:lang w:eastAsia="en-US"/>
        </w:rPr>
        <w:t xml:space="preserve">Прогноз поступлений </w:t>
      </w:r>
      <w:r>
        <w:rPr>
          <w:bCs/>
          <w:color w:val="000000"/>
          <w:sz w:val="26"/>
          <w:szCs w:val="26"/>
        </w:rPr>
        <w:t xml:space="preserve">штрафов, санкций, возмещений ущерба на 2017 г. </w:t>
      </w:r>
      <w:r>
        <w:rPr>
          <w:rFonts w:eastAsia="Calibri"/>
          <w:sz w:val="26"/>
          <w:szCs w:val="26"/>
          <w:lang w:eastAsia="en-US"/>
        </w:rPr>
        <w:t>рассчитан методом усреднения. Ожидаемые поступления в 2017 г. составят 639,7 тыс.руб.</w:t>
      </w:r>
      <w:r>
        <w:rPr>
          <w:bCs/>
          <w:color w:val="000000"/>
          <w:sz w:val="26"/>
          <w:szCs w:val="26"/>
        </w:rPr>
        <w:t xml:space="preserve">, в 2018 – 2019 годах 677,4 тыс.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руктура расходов местного бюджета</w:t>
      </w:r>
    </w:p>
    <w:p>
      <w:pPr>
        <w:pStyle w:val="Normal"/>
        <w:jc w:val="both"/>
        <w:rPr/>
      </w:pPr>
      <w:r>
        <w:rPr/>
        <w:tab/>
        <w:t>Структура расходов муниципального образования город Сорск характеризуется следующими данными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40"/>
        <w:gridCol w:w="1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 6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 3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 724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 153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1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7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92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90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4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41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2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4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6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80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2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7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77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67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8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9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49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2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9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1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1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1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57,0</w:t>
            </w:r>
          </w:p>
        </w:tc>
      </w:tr>
    </w:tbl>
    <w:p>
      <w:pPr>
        <w:pStyle w:val="Normal"/>
        <w:jc w:val="both"/>
        <w:rPr/>
      </w:pPr>
      <w:r>
        <w:rPr/>
        <w:tab/>
        <w:t>Расходы на 2017 год и плановый период 2018 и 2019 годов предусмотрены с учетом межбюджетных трансфертов из республиканского бюджета. При формирование бюджета, из-за недостаточности собственных средств, оплата труда и начисления на оплату труда, а также коммунальные услуги предусмотрены на 10 месяце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/>
        <w:tab/>
        <w:t>В разделе отражены расходы на функционирование законодательных, исполнительных органов местной власти, резервный фонд и муниципальные программы на общую сумму 29 701,9 тыс. руб. на 2017 год, что составляет 11,0 % от общего объема расходов.</w:t>
      </w:r>
    </w:p>
    <w:p>
      <w:pPr>
        <w:pStyle w:val="Normal"/>
        <w:jc w:val="both"/>
        <w:rPr/>
      </w:pPr>
      <w:r>
        <w:rPr/>
        <w:tab/>
        <w:t>По подразделу 02 «Глава исполнительной власти местного самоуправления» предусмотрены расходы  в сумме 1 108,0 тыс. руб.</w:t>
      </w:r>
    </w:p>
    <w:p>
      <w:pPr>
        <w:pStyle w:val="Normal"/>
        <w:jc w:val="both"/>
        <w:rPr/>
      </w:pPr>
      <w:r>
        <w:rPr/>
        <w:tab/>
        <w:t>По подразделу 03 «Функционирование законодательных (представительных) органов муниципальных образований» предусмотрены расходы в сумме 2 376,0 тыс. руб., в том числе содержание Председателя Совета депутатов 1 108,0 тыс. руб.</w:t>
      </w:r>
    </w:p>
    <w:p>
      <w:pPr>
        <w:pStyle w:val="Normal"/>
        <w:jc w:val="both"/>
        <w:rPr/>
      </w:pPr>
      <w:r>
        <w:rPr/>
        <w:tab/>
        <w:t>По подразделу 04 «Функционирование местных администраций» предусмотрены расходы в сумме 14 755,9 тыс. руб., в том числе 936,0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  <w:t>По подразделу 06 «Обеспечение деятельности контрольно-счетной палаты» предусмотрены расходы в сумме 1 252,0 тыс. руб.</w:t>
      </w:r>
    </w:p>
    <w:p>
      <w:pPr>
        <w:pStyle w:val="Normal"/>
        <w:jc w:val="both"/>
        <w:rPr/>
      </w:pPr>
      <w:r>
        <w:rPr/>
        <w:tab/>
        <w:t>По подразделу 07 «Обеспечение проведения выборов и референдумов» предусмотрены расходы в сумме 600,0 тыс. руб.;</w:t>
      </w:r>
    </w:p>
    <w:p>
      <w:pPr>
        <w:pStyle w:val="Normal"/>
        <w:jc w:val="both"/>
        <w:rPr/>
      </w:pPr>
      <w:r>
        <w:rPr/>
        <w:tab/>
        <w:t>По подразделу 11 «Резервные фонды» предусмотрены расходы в сумме 8 100,0 тыс. руб.</w:t>
        <w:tab/>
      </w:r>
    </w:p>
    <w:p>
      <w:pPr>
        <w:pStyle w:val="Normal"/>
        <w:jc w:val="both"/>
        <w:rPr/>
      </w:pPr>
      <w:r>
        <w:rPr/>
        <w:tab/>
        <w:t>По подразделу 13 «Другие общегосударственные вопросы» расходы предусмотрены на реализацию муниципальных программ:</w:t>
      </w:r>
    </w:p>
    <w:p>
      <w:pPr>
        <w:pStyle w:val="Normal"/>
        <w:jc w:val="both"/>
        <w:rPr/>
      </w:pPr>
      <w:r>
        <w:rPr/>
        <w:t>- «Текущий и капитальный ремонт административных зданий администрации города Сорска на 2016-2018 годы» - 970,0 тыс. руб.;</w:t>
      </w:r>
    </w:p>
    <w:p>
      <w:pPr>
        <w:pStyle w:val="Normal"/>
        <w:jc w:val="both"/>
        <w:rPr/>
      </w:pPr>
      <w:r>
        <w:rPr/>
        <w:t>- «Информатизация администрации города Сорска и ее структурных подразделений на 2016-2018г.г.» - 54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предусмотрены на реализацию муниципальных программ в сумме 1912,0 тыс. руб. на 2017 год, что составляет 0,7 % от общего объема расходов, из них: </w:t>
      </w:r>
    </w:p>
    <w:p>
      <w:pPr>
        <w:pStyle w:val="Normal"/>
        <w:jc w:val="both"/>
        <w:rPr/>
      </w:pPr>
      <w:r>
        <w:rPr/>
        <w:t>- «Обеспечение общественного порядка и противодействия преступности на территории городского округа г.Сорск (2017-2019 годы)» предусмотрена сумма 211,0 тыс. руб.;</w:t>
      </w:r>
    </w:p>
    <w:p>
      <w:pPr>
        <w:pStyle w:val="Normal"/>
        <w:jc w:val="both"/>
        <w:rPr/>
      </w:pPr>
      <w:r>
        <w:rPr/>
        <w:t>- «Противодействие незаконному обороту наркотиков, снижение масштабов наркотизации и алкоголизации населения муниципального образования город Сорск (2017-2019 годы)»  предусмотрена сумма 76,0 тыс. руб.;</w:t>
      </w:r>
    </w:p>
    <w:p>
      <w:pPr>
        <w:pStyle w:val="Normal"/>
        <w:jc w:val="both"/>
        <w:rPr/>
      </w:pPr>
      <w:r>
        <w:rPr/>
        <w:t>- «Защита населения и территории муниципального образования город Сорск от чрезвычайных ситуаций, обеспечение пожарной безопасности людей на водных объектах (2017-2019 годы)» предусмотрена сумма 345,0 тыс. руб.;</w:t>
      </w:r>
    </w:p>
    <w:p>
      <w:pPr>
        <w:pStyle w:val="Normal"/>
        <w:jc w:val="both"/>
        <w:rPr/>
      </w:pPr>
      <w:r>
        <w:rPr/>
        <w:t>- «Повышение безопасности дорожного движения в муниципальном образовании город Сорск на 2015-2017г.г.» предусмотрена сумма 500,0 тыс. руб.;</w:t>
      </w:r>
    </w:p>
    <w:p>
      <w:pPr>
        <w:pStyle w:val="Normal"/>
        <w:jc w:val="both"/>
        <w:rPr/>
      </w:pPr>
      <w:r>
        <w:rPr/>
        <w:t>- «Улучшение условий и охраны труда на территории муниципального образования город Сорск на 2017-2019 годы» предусмотрена сумма 230,0 тыс. руб.;</w:t>
      </w:r>
    </w:p>
    <w:p>
      <w:pPr>
        <w:pStyle w:val="Normal"/>
        <w:jc w:val="both"/>
        <w:rPr/>
      </w:pPr>
      <w:r>
        <w:rPr/>
        <w:t>- Развитие единой дежурно-диспетчерской службы муниципального образования город Сорск (2017-2019 годы) предусмотрена сумма 55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4 «Национальная экономика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на 2017 год предусмотрены в сумме 9 619,8 тыс. руб., что составляет 3,6 % от общей суммы расходов. </w:t>
      </w:r>
    </w:p>
    <w:p>
      <w:pPr>
        <w:pStyle w:val="Normal"/>
        <w:jc w:val="both"/>
        <w:rPr/>
      </w:pPr>
      <w:r>
        <w:rPr/>
        <w:tab/>
        <w:t>В подразделе 05 «Сельское хозяйство и рыболовство» предусмотрены расходы на муниципальную программу «Развитие сельскохозяйственного производства на территории муниципального образования город Сорск на 2017-2019 годы», в сумме 625,0 тыс. руб., в том числе 525,0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подразделе 08 «Транспорт» предусмотрены расходы 5 000,0 тыс. руб. по подпрограмме «Организация пассажирских перевозок автомобильным транспортом общего пользования» в рамках  муниципальной программы «Развитие транспортной системы муниципального образования город Сорск (2017-2019 годы)».</w:t>
      </w:r>
    </w:p>
    <w:p>
      <w:pPr>
        <w:pStyle w:val="Normal"/>
        <w:ind w:firstLine="708"/>
        <w:jc w:val="both"/>
        <w:rPr/>
      </w:pPr>
      <w:r>
        <w:rPr/>
        <w:t>В подразделе 09 «Дорожное хозяйство (дорожные фонды)» предусмотрены расходы в сумме 2 614,8 тыс. руб. по подпрограмме «Автомобильные дороги на территории муниципального образования города Сорска» в рамках  муниципальной программы «Развитие транспортной системы муниципального образования город Сорск (2017-2019 годы)».</w:t>
      </w:r>
    </w:p>
    <w:p>
      <w:pPr>
        <w:pStyle w:val="Normal"/>
        <w:ind w:firstLine="708"/>
        <w:jc w:val="both"/>
        <w:rPr/>
      </w:pPr>
      <w:r>
        <w:rPr/>
        <w:t>В подразделе 12 «Другие вопросы в области национальной экономики» предусмотрены муниципальные программы:</w:t>
      </w:r>
    </w:p>
    <w:p>
      <w:pPr>
        <w:pStyle w:val="Normal"/>
        <w:jc w:val="both"/>
        <w:rPr/>
      </w:pPr>
      <w:r>
        <w:rPr/>
        <w:t>- «Управление муниципальным имуществом муниципального образования город Сорск (2017-2019 годы)» сумма 1 230,0тыс. руб.;</w:t>
      </w:r>
    </w:p>
    <w:p>
      <w:pPr>
        <w:pStyle w:val="Normal"/>
        <w:jc w:val="both"/>
        <w:rPr/>
      </w:pPr>
      <w:r>
        <w:rPr/>
        <w:t>- «Развитие субъектов малого и среднего предпринимательства на территории муниципального образования город Сорск на 2017-2019 годы» сумма 150,0 тыс. 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Жилищно- коммунальное хозяйство»</w:t>
      </w:r>
    </w:p>
    <w:p>
      <w:pPr>
        <w:pStyle w:val="Normal"/>
        <w:jc w:val="both"/>
        <w:rPr/>
      </w:pPr>
      <w:r>
        <w:rPr/>
        <w:tab/>
        <w:t>Расходы по этому разделу планируются на 2017 год в сумме 24 410,4 тыс. руб., что составляет 9,0 % от общей суммы расходов.</w:t>
      </w:r>
    </w:p>
    <w:p>
      <w:pPr>
        <w:pStyle w:val="Normal"/>
        <w:jc w:val="both"/>
        <w:rPr/>
      </w:pPr>
      <w:r>
        <w:rPr/>
        <w:tab/>
        <w:t>По подразделу 01 «Жилищное хозяйство» расходы предусмотрены в сумме 3 166,3 тыс. руб.:</w:t>
      </w:r>
    </w:p>
    <w:p>
      <w:pPr>
        <w:pStyle w:val="Normal"/>
        <w:jc w:val="both"/>
        <w:rPr/>
      </w:pPr>
      <w:r>
        <w:rPr/>
        <w:t>- «Переселение жителей муниципального образования город Сорск из аварийного и непригодного для проживания жилищного фонда на 2011-2017 годы» - 950,0 тыс. руб.;</w:t>
      </w:r>
    </w:p>
    <w:p>
      <w:pPr>
        <w:pStyle w:val="Normal"/>
        <w:jc w:val="both"/>
        <w:rPr/>
      </w:pPr>
      <w:r>
        <w:rPr/>
        <w:t>- «Переселение граждан из аварийного жилищного фонда, в том числе с учетом необходимости малоэтажного жилищного строительства, на территории муниципального образования город Сорск, в 2013-2017 годах» - 585,6 тыс. руб.;</w:t>
      </w:r>
    </w:p>
    <w:p>
      <w:pPr>
        <w:pStyle w:val="Normal"/>
        <w:jc w:val="both"/>
        <w:rPr/>
      </w:pPr>
      <w:r>
        <w:rPr/>
        <w:t>-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5-2017 годы» - 1 630,7 тыс. руб.</w:t>
      </w:r>
    </w:p>
    <w:p>
      <w:pPr>
        <w:pStyle w:val="Normal"/>
        <w:jc w:val="both"/>
        <w:rPr/>
      </w:pPr>
      <w:r>
        <w:rPr/>
        <w:tab/>
        <w:t>По подразделу 02 «Коммунальное хозяйство» расходы предусмотрены в сумме 7 500,0 тыс.:</w:t>
      </w:r>
    </w:p>
    <w:p>
      <w:pPr>
        <w:pStyle w:val="Normal"/>
        <w:jc w:val="both"/>
        <w:rPr/>
      </w:pPr>
      <w:r>
        <w:rPr/>
        <w:t>- подпрограмма «Модернизация объектов коммунальной инфраструктуры территории муниципального образования г.Сорск на 2011-2025 годы» в рамках программы «Комплексное развитие систем коммунальной инфраструктуры территории муниципального образования г.Сорск на 2011-2025 годы» - 3 000,0 тыс. руб.;</w:t>
      </w:r>
    </w:p>
    <w:p>
      <w:pPr>
        <w:pStyle w:val="Normal"/>
        <w:jc w:val="both"/>
        <w:rPr/>
      </w:pPr>
      <w:r>
        <w:rPr/>
        <w:t>- «Энергосбережение и повышение энергоэффективности в муниципальном образовании город Сорск на 2011-2015 и на перспективу до 2020 года» - 4 500,0 тыс. руб.</w:t>
      </w:r>
    </w:p>
    <w:p>
      <w:pPr>
        <w:pStyle w:val="Normal"/>
        <w:jc w:val="both"/>
        <w:rPr/>
      </w:pPr>
      <w:r>
        <w:rPr/>
        <w:tab/>
        <w:t>По подразделу 03 «Благоустройство»  расходы предусмотрены в сумме 12 075,0 тыс. руб. по муниципальной программе «Развитие и благоустройство территории муниципального образования город Сорск (2017-2019 годы)»:</w:t>
      </w:r>
    </w:p>
    <w:p>
      <w:pPr>
        <w:pStyle w:val="Normal"/>
        <w:jc w:val="both"/>
        <w:rPr/>
      </w:pPr>
      <w:r>
        <w:rPr/>
        <w:t>- подпрограмма «Благоустройство территории муниципального образования город Сорск» - 10 975,0 тыс. руб.;</w:t>
      </w:r>
    </w:p>
    <w:p>
      <w:pPr>
        <w:pStyle w:val="Normal"/>
        <w:jc w:val="both"/>
        <w:rPr/>
      </w:pPr>
      <w:r>
        <w:rPr/>
        <w:t>- подпрограмма «Обеспечение доступным и комфортным жильем и коммунальными услугами населения» - 1 100,0 тыс. руб.</w:t>
      </w:r>
    </w:p>
    <w:p>
      <w:pPr>
        <w:pStyle w:val="Normal"/>
        <w:jc w:val="both"/>
        <w:rPr/>
      </w:pPr>
      <w:r>
        <w:rPr/>
        <w:tab/>
        <w:t>По подразделу 05 «Другие вопросы в области жилищно-коммунального хозяйства» объем расходов предусмотрен на сумму 1 669,1 тыс. руб. на содержание управления ЖК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аздел 07 «Образование»</w:t>
      </w:r>
    </w:p>
    <w:p>
      <w:pPr>
        <w:pStyle w:val="Normal"/>
        <w:jc w:val="both"/>
        <w:rPr/>
      </w:pPr>
      <w:r>
        <w:rPr/>
        <w:tab/>
        <w:t>По разделу «Образование» всего в бюджете 2017 года предусмотрена сумма 160 722,0 тыс. руб., что составляет 59,5 % от общего объема расходов. В состав расходов на образование включены средства  по муниципальной программе «Развитие системы образования в муниципальном образовании г.Сорск на 2017-2019 годы» на сумму 150 748,0 тыс. руб., по подпрограммам:</w:t>
      </w:r>
    </w:p>
    <w:p>
      <w:pPr>
        <w:pStyle w:val="Normal"/>
        <w:jc w:val="both"/>
        <w:rPr/>
      </w:pPr>
      <w:r>
        <w:rPr/>
        <w:tab/>
        <w:t>- «Обеспечение доступности дошкольного образования» - 65 279,0 тыс. руб., в том числе 44 565,0 тыс. руб.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«Обеспечение доступности общего образования» - 75 024,0 тыс. руб., в том числе 63 403,0 тыс. руб. за счет средств республиканского бюджета;</w:t>
      </w:r>
    </w:p>
    <w:p>
      <w:pPr>
        <w:pStyle w:val="Normal"/>
        <w:jc w:val="both"/>
        <w:rPr/>
      </w:pPr>
      <w:r>
        <w:rPr/>
        <w:tab/>
        <w:t>- «Обеспечение доступности дополнительного образования» (содержание ДДТ) - 8 176,0 тыс. руб.;</w:t>
      </w:r>
    </w:p>
    <w:p>
      <w:pPr>
        <w:pStyle w:val="Normal"/>
        <w:jc w:val="both"/>
        <w:rPr/>
      </w:pPr>
      <w:r>
        <w:rPr/>
        <w:tab/>
        <w:t>- «Наша новая школа» - 269,0 тыс. руб.;</w:t>
      </w:r>
    </w:p>
    <w:p>
      <w:pPr>
        <w:pStyle w:val="Normal"/>
        <w:jc w:val="both"/>
        <w:rPr/>
      </w:pPr>
      <w:r>
        <w:rPr/>
        <w:tab/>
        <w:t>- «Школьное питание» - 2 000,0 тыс. руб.</w:t>
      </w:r>
    </w:p>
    <w:p>
      <w:pPr>
        <w:pStyle w:val="Normal"/>
        <w:jc w:val="both"/>
        <w:rPr/>
      </w:pPr>
      <w:r>
        <w:rPr/>
        <w:tab/>
        <w:t>По муниципальной программе «Развитие культуры муниципального образования г.Сорск на 2017-2019 годы», предусмотрены расходы на содержание музыкальной школы в сумме 3 788,0 тыс. руб.</w:t>
      </w:r>
    </w:p>
    <w:p>
      <w:pPr>
        <w:pStyle w:val="Normal"/>
        <w:jc w:val="both"/>
        <w:rPr/>
      </w:pPr>
      <w:r>
        <w:rPr/>
        <w:tab/>
        <w:t>Муниципальная программа «Профессиональное развитие муниципальных служащих органов местного самоуправления муниципального образования города Сорска Республики Хакасия на 2015-2017 годы» предусмотрена на сумму 70,0 тыс. руб.</w:t>
      </w:r>
    </w:p>
    <w:p>
      <w:pPr>
        <w:pStyle w:val="Normal"/>
        <w:jc w:val="both"/>
        <w:rPr/>
      </w:pPr>
      <w:r>
        <w:rPr/>
        <w:tab/>
        <w:t>На содержание аппарата управления отдела образования предусмотрены расходы в сумме 2 953,0 тыс. руб.</w:t>
      </w:r>
    </w:p>
    <w:p>
      <w:pPr>
        <w:pStyle w:val="Normal"/>
        <w:jc w:val="both"/>
        <w:rPr/>
      </w:pPr>
      <w:r>
        <w:rPr/>
        <w:tab/>
        <w:t>На содержание централизованной бухгалтерии предусмотрены расходы в сумме 1 870,0 тыс. руб.</w:t>
      </w:r>
    </w:p>
    <w:p>
      <w:pPr>
        <w:pStyle w:val="Normal"/>
        <w:jc w:val="both"/>
        <w:rPr/>
      </w:pPr>
      <w:r>
        <w:rPr/>
        <w:tab/>
        <w:t>На содержание органов по опеке и попечительству предусмотрены расходы в сумме 1 293,0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здел 08 «Культура и  кинематография»</w:t>
      </w:r>
    </w:p>
    <w:p>
      <w:pPr>
        <w:pStyle w:val="Normal"/>
        <w:jc w:val="both"/>
        <w:rPr/>
      </w:pPr>
      <w:r>
        <w:rPr/>
        <w:tab/>
        <w:t>В данном разделе отражены расходы на культуру в объеме 19 492,0 тыс. руб., что составляет 7,2% от общего объема расходов.</w:t>
      </w:r>
    </w:p>
    <w:p>
      <w:pPr>
        <w:pStyle w:val="Normal"/>
        <w:jc w:val="both"/>
        <w:rPr/>
      </w:pPr>
      <w:r>
        <w:rPr/>
        <w:tab/>
        <w:t>Муниципальная программа «Развитие культуры муниципального образования г.Сорск на 2017-2019 годы» включает в себя расходы на содержание учреждений культуры в сумме 11 425,0 тыс. руб.</w:t>
      </w:r>
    </w:p>
    <w:p>
      <w:pPr>
        <w:pStyle w:val="Normal"/>
        <w:jc w:val="both"/>
        <w:rPr/>
      </w:pPr>
      <w:r>
        <w:rPr/>
        <w:tab/>
        <w:t xml:space="preserve"> Муниципальная программа «Развитие архивного дела в городе Сорске на 2015-2017 годы» в сумме 348,0 тыс. руб.</w:t>
      </w:r>
    </w:p>
    <w:p>
      <w:pPr>
        <w:pStyle w:val="Normal"/>
        <w:jc w:val="both"/>
        <w:rPr/>
      </w:pPr>
      <w:r>
        <w:rPr/>
        <w:tab/>
        <w:t>Муниципальная программа «Доступная среда в муниципальном образовании город Сорск на 2016-2018 г.г.» в сумме 100,0 тыс. руб.</w:t>
      </w:r>
    </w:p>
    <w:p>
      <w:pPr>
        <w:pStyle w:val="Normal"/>
        <w:jc w:val="both"/>
        <w:rPr/>
      </w:pPr>
      <w:r>
        <w:rPr/>
        <w:tab/>
        <w:t>Муниципальная программа «Молодежная политика на территории муниципального образования город Сорск на 2015-2017г.г.» в сумме 90,0 тыс. руб.</w:t>
      </w:r>
    </w:p>
    <w:p>
      <w:pPr>
        <w:pStyle w:val="Normal"/>
        <w:jc w:val="both"/>
        <w:rPr/>
      </w:pPr>
      <w:r>
        <w:rPr/>
        <w:tab/>
        <w:t>Расходы на содержание централизованной бухгалтерии администрации в сумме 1 705,0 тыс. руб.</w:t>
      </w:r>
    </w:p>
    <w:p>
      <w:pPr>
        <w:pStyle w:val="Normal"/>
        <w:jc w:val="both"/>
        <w:rPr/>
      </w:pPr>
      <w:r>
        <w:rPr/>
        <w:tab/>
        <w:t>Расходы на содержание управления культуры в сумме 984,0 тыс. руб.</w:t>
      </w:r>
    </w:p>
    <w:p>
      <w:pPr>
        <w:pStyle w:val="Normal"/>
        <w:jc w:val="both"/>
        <w:rPr/>
      </w:pPr>
      <w:r>
        <w:rPr/>
        <w:tab/>
        <w:t>Расходы на содержание группы административно-хозяйственного сопровождения в сумме 4840,0 тыс. 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i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/>
        <w:t>По разделу «Социальная политика» в 2017 году предусмотрены расходы в сумме 13 752,0 тыс. руб., что составляет 5,1 % от общего объема расходов.</w:t>
      </w:r>
    </w:p>
    <w:p>
      <w:pPr>
        <w:pStyle w:val="Normal"/>
        <w:ind w:firstLine="708"/>
        <w:jc w:val="both"/>
        <w:rPr/>
      </w:pPr>
      <w:r>
        <w:rPr/>
        <w:t>По подразделу «Пенсионное обеспечение» запланированы расходы по программе «Социальная поддержка граждан города Сорска на 2017-2019 годы» по подпрограмме «Старшее поколение на 2017-2019 годы» в сумме 1 100,0 тыс. руб.,  на выплаты доплаты к пенсии муниципальных служащих.</w:t>
      </w:r>
    </w:p>
    <w:p>
      <w:pPr>
        <w:pStyle w:val="Normal"/>
        <w:ind w:firstLine="708"/>
        <w:jc w:val="both"/>
        <w:rPr/>
      </w:pPr>
      <w:r>
        <w:rPr/>
        <w:t>В подразделе «Социальное обеспечение населения» предусмотрена сумма 250,0 тыс. руб. на  реализацию муниципальной программы «Обеспечение жильем молодых семей в муниципальном образовании город Сорск на 2015-2020 годы».</w:t>
      </w:r>
    </w:p>
    <w:p>
      <w:pPr>
        <w:pStyle w:val="Normal"/>
        <w:ind w:firstLine="708"/>
        <w:jc w:val="both"/>
        <w:rPr/>
      </w:pPr>
      <w:r>
        <w:rPr/>
        <w:t>В подразделе «Охрана семьи и детства» предусмотрена сумма 11 939,0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подразделе «Другие вопросы в области социальной политики» предусмотрено финансирование муниципальных программ на сумму 463,0 тыс. руб.:</w:t>
      </w:r>
    </w:p>
    <w:p>
      <w:pPr>
        <w:pStyle w:val="Normal"/>
        <w:ind w:firstLine="708"/>
        <w:jc w:val="both"/>
        <w:rPr/>
      </w:pPr>
      <w:r>
        <w:rPr/>
        <w:t>- «Социальная политика на территории муниципального образования город Сорск на 2017-2019 годы» по подпрограмме «Старшее поколение на 2017-2019 годы» в сумме 50,0 тыс. руб.; по подпрограмме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7-2019 годы» - 180,0 тыс. руб.;</w:t>
      </w:r>
    </w:p>
    <w:p>
      <w:pPr>
        <w:pStyle w:val="Normal"/>
        <w:ind w:firstLine="708"/>
        <w:jc w:val="both"/>
        <w:rPr/>
      </w:pPr>
      <w:r>
        <w:rPr/>
        <w:t>- «Содействие занятости населения города Сорска Республики Хакасия (2017-2019 годы)» - 200,0 тыс. руб.;</w:t>
      </w:r>
    </w:p>
    <w:p>
      <w:pPr>
        <w:pStyle w:val="Normal"/>
        <w:ind w:firstLine="708"/>
        <w:jc w:val="both"/>
        <w:rPr/>
      </w:pPr>
      <w:r>
        <w:rPr/>
        <w:t>- «Дети сироты (2017-2019 годы)» - 33,0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1 «Физическая культура и спорт»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предусмотрены расходы на реализацию муниципальной программы  «Развитие физической культуры, спорта, молодежной политики, туризма в муниципальном образовании город Сорск на 2017-2019 годы» на сумму 10 614,0 тыс. руб., что составляет 4,0 % от общего объема расходов. Расходы включают в себя содержание КДЮСШ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/>
        <w:t>По разделу «Обслуживание государственного и муниципального долга» предусмотрены расходы в сумме 100,0 тыс. руб., что составляет 0,1 % от общего объема расходов. По данному разделу отражены проценты по долговым обязательствам бюджета города, планируемые к погашению процентов по кредиту в 2017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ловно утвержденные расходы</w:t>
      </w:r>
    </w:p>
    <w:p>
      <w:pPr>
        <w:pStyle w:val="Normal"/>
        <w:ind w:firstLine="708"/>
        <w:jc w:val="both"/>
        <w:rPr/>
      </w:pPr>
      <w:r>
        <w:rPr/>
        <w:t>На 2018 год сумма составляет 5 518,0 тыс. руб. – 2,5 % от общей суммы расходов, на 2019 год сумма составляет 10 657,0 тыс. руб. – 5 % от общей суммы расходов.</w:t>
      </w:r>
    </w:p>
    <w:p>
      <w:pPr>
        <w:pStyle w:val="Normal"/>
        <w:ind w:firstLine="708"/>
        <w:jc w:val="both"/>
        <w:rPr/>
      </w:pPr>
      <w:r>
        <w:rPr/>
        <w:t>На основании Закона 2007 года № 63-ФЗ, это позволит создать резерв на случай непредвиденного сокращение доходов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Проект бюджета на 2017 год составлен с дефицитом 10 %, что составляет 5 954,0 тыс. руб. Остаток собственных средств на начало 2017 года будет направлен на погашение дефицита бюджета.</w:t>
      </w:r>
    </w:p>
    <w:p>
      <w:pPr>
        <w:pStyle w:val="Normal"/>
        <w:ind w:firstLine="708"/>
        <w:jc w:val="both"/>
        <w:rPr/>
      </w:pPr>
      <w:r>
        <w:rPr/>
        <w:t>На 2017 год предусмотрены:</w:t>
      </w:r>
    </w:p>
    <w:p>
      <w:pPr>
        <w:pStyle w:val="Normal"/>
        <w:ind w:firstLine="708"/>
        <w:jc w:val="both"/>
        <w:rPr/>
      </w:pPr>
      <w:r>
        <w:rPr/>
        <w:t>- получение кредита кредитных организаций в сумме 6 000,0 тыс. руб., погашение коммерческого кредита в сумме 6 000,0 тыс. руб.;</w:t>
      </w:r>
    </w:p>
    <w:p>
      <w:pPr>
        <w:pStyle w:val="Normal"/>
        <w:ind w:firstLine="708"/>
        <w:jc w:val="both"/>
        <w:rPr/>
      </w:pPr>
      <w:r>
        <w:rPr/>
        <w:t>- получение бюджетных кредитов от других бюджетов бюджетной системы в сумме 10 000,0 тыс. руб., погашение бюджетами городских округов кредитов от других бюджетов бюджетной системы 2 988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Заместитель главы по финансовым </w:t>
      </w:r>
    </w:p>
    <w:p>
      <w:pPr>
        <w:pStyle w:val="Normal"/>
        <w:ind w:firstLine="708"/>
        <w:rPr/>
      </w:pPr>
      <w:r>
        <w:rPr/>
        <w:t>и экономическим вопросам                                                                                    М.Н.Бондар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сп.Т.Г. Люя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Н.И Янгулов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тел: 24-3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Menu3br">
    <w:name w:val="menu3b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Люя</dc:creator>
  <dc:description/>
  <cp:keywords/>
  <dc:language>en-US</dc:language>
  <cp:lastModifiedBy>Люя</cp:lastModifiedBy>
  <cp:lastPrinted>2014-10-20T16:23:00Z</cp:lastPrinted>
  <dcterms:modified xsi:type="dcterms:W3CDTF">2016-11-21T03:56:00Z</dcterms:modified>
  <cp:revision>1398</cp:revision>
  <dc:subject/>
  <dc:title>ПОЯСНИТЕЛЬНАЯ ЗАПИСКА</dc:title>
</cp:coreProperties>
</file>