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 ноября  2016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7 год и плановый период 2018-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муниципального образования город Сорск (далее - местный бюджет) на 2017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4 370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0 324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954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18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14 612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20 724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112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19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06 933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13 153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22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8 года в сумме 20092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7 год в сумме 59543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26212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60918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36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61998,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7 год согласно приложению 1 и на плановый период 2018-2019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8 1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555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19 год в сумме 553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2 61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2 614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9 год в сумме 2 614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7 году и на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7 год  согласно приложению 3 и на плановый период 2018-2019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7 год- 70 %, на 2018 год-70 %, на 2019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проц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7 году и плановом периоде 2018-2019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7 году и плановом периоде 2018-2019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7 год и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7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8-2019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7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8-2019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7 год, согласно приложению 9 и на плановый период 2018-2019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,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7 году и плановом периоде 2018-2019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7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6-11-29T02:22:00Z</dcterms:modified>
  <cp:revision>286</cp:revision>
  <dc:subject/>
  <dc:title/>
</cp:coreProperties>
</file>