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»01.2016 г.                                                                              № 29-п.</w:t>
      </w:r>
    </w:p>
    <w:p>
      <w:pPr>
        <w:pStyle w:val="Style15"/>
        <w:spacing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ложения о порядке обеспечения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ния зданий и сооружений</w:t>
      </w:r>
    </w:p>
    <w:p>
      <w:pPr>
        <w:pStyle w:val="Style16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образовательных учреждений,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стройства прилегающих к ним территорий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Конституцией РФ, Федеральным законом от 29.12.2012 г.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в целях повышения эффективности управления муниципальной системой образования, руководствуясь ст. 27 Устава города Сорска, администрация города Сорска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СТАНОВЛЯЕ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ложение о порядке обеспечения содержания зданий и сооружений муниципальных образовательных учреждений, обустройства прилегающих к ним территор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образования администрации города Сорска, выполняющему функции и полномочия учредителя муниципальных образовательных учреждений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Довести настоящее постановление до сведения руководителей муниципальных образовательных учреждений для принятия его к руководству и исполнени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ом печатном издании – газете «Сорский молибден» и разместить на официальном сайте администрации г. Сорск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возложить на заместителя главы по социальным вопрос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В.Ф.Найден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35:00Z</dcterms:created>
  <dc:creator>колбаска</dc:creator>
  <dc:description/>
  <cp:keywords/>
  <dc:language>en-US</dc:language>
  <cp:lastModifiedBy>urist</cp:lastModifiedBy>
  <cp:lastPrinted>2016-01-19T12:46:00Z</cp:lastPrinted>
  <dcterms:modified xsi:type="dcterms:W3CDTF">2016-01-26T02:48:00Z</dcterms:modified>
  <cp:revision>12</cp:revision>
  <dc:subject/>
  <dc:title/>
</cp:coreProperties>
</file>