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01.2016                                                                               № 2 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26.09.2014 № 416-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 утверждении муниципально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ы профессионального развит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х служащих органов местног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управления города Сорска Республики Хакас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2015-2017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Устава муниципального образования город Сорск, утвержденного бюджета муниципального образования город Сорск от 22.12.2015 № 548, администрация города Сорс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я в муниципальную программу профессионального развития муниципальных служащих органов местного самоуправления города Сорска Республики Хакасия на 2015-2017 годы, утвержденную постановлением администрации города Сорска от 26.09.2014 № 416-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 паспорте муниципальной программы позицию «Объемы бюджетных ассигнований» изменить и изложить в ново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муниципальной программы из республиканского и местного бюджета составляет 170 тыс. руб., из них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50 тыс. руб.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50 тыс. руб.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70 тыс. руб.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 пункте 3 таблицы раздела 4 «Перечень программных мероприятий» 2016 год цифру «70 т.р.» изменить на цифру «50 т.р.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В пункте 4 таблицы раздела 4 позицию «Всего по программе» в  2016 году цифру «70 т.р.» изменить на цифру «50 т.р.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Постановление направить для опубликования в газету Сорский молибден и разместить на Официальном сайте администрации города Сорс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Контроль за исполнением муниципальной программы возложить на управляющего делами администрации Журавлеву А.В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ы города                                                                 В.Ф. Найденов</w:t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9:20:00Z</dcterms:created>
  <dc:creator>User</dc:creator>
  <dc:description/>
  <cp:keywords/>
  <dc:language>en-US</dc:language>
  <cp:lastModifiedBy>Журавлева</cp:lastModifiedBy>
  <cp:lastPrinted>2015-12-30T15:57:00Z</cp:lastPrinted>
  <dcterms:modified xsi:type="dcterms:W3CDTF">2016-01-14T09:49:00Z</dcterms:modified>
  <cp:revision>11</cp:revision>
  <dc:subject/>
  <dc:title/>
</cp:coreProperties>
</file>