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«05» 05.  2016 г.</w:t>
        <w:tab/>
        <w:tab/>
        <w:tab/>
        <w:tab/>
        <w:tab/>
        <w:t xml:space="preserve">                           №  300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е изменений в постановление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5.02.2013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83-п «Об утверждении сводного перечня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очередных муниципальных услуг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х  органами местного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самоуправления, бюджетными учреждениям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лектронном виде»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8.06.2013г. № 337-п;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т 28.11.2013г. № 652-п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 законом от 06.10.2003 года № 131 – ФЗ «Об общих принципах организации местного самоуправления  в Российской Федерации» (с последующими изменениями),  в целях приведения нормативного правового акта в соответствие с действующим законодательством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1.Внести изменения в постановление администрации города Сорска от 15.02.2013г. № 83-п </w:t>
      </w:r>
      <w:r>
        <w:rPr>
          <w:rFonts w:cs="Times New Roman" w:ascii="Times New Roman" w:hAnsi="Times New Roman"/>
          <w:sz w:val="26"/>
          <w:szCs w:val="26"/>
        </w:rPr>
        <w:t>«Об утверждении сводного перечня первоочередных муниципальных услуг, предоставляемых  органами местного самоуправления, бюджетными учреждениями в электронном виде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риложение 1  «Сводный перечень первоочередных муниципальных услуг, предоставляемых  органами местного самоуправления, бюджетными учреждениями в электронном виде» изменить и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Настоящее постановление направить для опубликования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 настоящего постановления 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В.Ф.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5» 05.  2016г. № 300 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водный перечень первоочередных муниципальных услу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яемых  органами местного самоуправления, бюджетными учреждениями в электронном ви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образования  и на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Предоставление  информации об организации общедоступного и    бесплатного    дошкольного,      начального общего,  основного общего, среднего общего образования, а также дополнительного образования в муниципальных   образовательных учреждениях муниципального образования г.Сорс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Зачисление в образовательное учрежд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Предоставление информации о текущей успеваемости учащегося  в муниципальном образовательном учреждении, ведение электронного дневника и электронного журнала успеваем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Предоставление информации об образовательных  программах и  учебных планах, рабочих программах курсов, дисциплинах (модулях), годовых календарных учебных графиках.</w:t>
      </w:r>
    </w:p>
    <w:p>
      <w:pPr>
        <w:pStyle w:val="Normal"/>
        <w:tabs>
          <w:tab w:val="clear" w:pos="708"/>
          <w:tab w:val="center" w:pos="4762" w:leader="none"/>
          <w:tab w:val="left" w:pos="6675" w:leader="none"/>
        </w:tabs>
        <w:spacing w:lineRule="auto" w:line="240"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фере социальной защиты населения</w:t>
        <w:tab/>
      </w:r>
    </w:p>
    <w:p>
      <w:pPr>
        <w:pStyle w:val="Normal"/>
        <w:tabs>
          <w:tab w:val="clear" w:pos="708"/>
          <w:tab w:val="center" w:pos="4762" w:leader="none"/>
          <w:tab w:val="left" w:pos="6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ем документов от лиц, желающих установить опеку (попечительство) в отношении несовершеннолетних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значение и выплата ежемесячных денежных  средств  на содержание детей – сирот, детей, оставшихся без попечения родителей, находящихся  под опекой (попечительством) и в приемных семь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становка граждан на учет в качестве нуждающихся в жилых помещ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жилищно – коммунальн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еревод жилого помещения в нежилое  и нежилого в жило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ление информации о времени и месте проведения  театральных представлений, филармонических и эстрадных концертов и гастрольных мероприятий театров и  филармоний, киносеансов, анонсы  дан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ление  доступа к изданиям, переведенным в электронный вид, хранящимся в муниципальных библиотеках, в том числе к  фонду редких книг, с учетом соблюдения требований законодательств Российской Федерации об авторских и смежных прав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оставление доступа к справочно – поисковому  аппарату и базам данных муниципальных библиот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имущественно - земельных отношений,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редоставление информации об объектах 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Предоставление земельных участков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Выдача разрешения на строитель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Выдача разрешения на ввод объектов в эксплуатацию при осуществлении строительства, реконстру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Выдача разрешений на установку  и эксплуатацию рекламных конструкц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административно – организационных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ё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ача выписок (справок) похозяйственного учета администрацией города Сорска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А.В. Журавл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6-04-28T15:24:00Z</cp:lastPrinted>
  <dcterms:modified xsi:type="dcterms:W3CDTF">2016-05-06T06:06:00Z</dcterms:modified>
  <cp:revision>63</cp:revision>
  <dc:subject/>
  <dc:title/>
</cp:coreProperties>
</file>