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5» 05.  2016 г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 xml:space="preserve">                           №  301-п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5.02.2013г.  № 82-п «Об утверждении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а перехода на предоставление в электронном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е муниципальных услуг на территории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.Сорск»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от 28.06.2013г. № 335-п;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.11.2013г. № 653-п)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г. № 210-ФЗ «Об организации предоставления государственных и муниципальных услуг», Федеральным  законом от 06.10.2003 года № 131 – ФЗ «Об общих принципах организации местного самоуправления  в Российской Федерации»,  в целях приведения нормативного правового акта в соответствие с действующим законодательством, руководствуясь Уставом муниципального образования город Сорск, администрация города Сорска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40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1.Внести изменения  в постановление администрации города Сорска от 15.02.2013г. № 82-п </w:t>
      </w:r>
      <w:r>
        <w:rPr>
          <w:rFonts w:cs="Times New Roman" w:ascii="Times New Roman" w:hAnsi="Times New Roman"/>
          <w:sz w:val="26"/>
          <w:szCs w:val="26"/>
        </w:rPr>
        <w:t xml:space="preserve">«Об утверждении Плана перехода на предоставление в электронном виде муниципальных услуг на территории муниципального образования г.Сорск». </w:t>
      </w:r>
    </w:p>
    <w:p>
      <w:pPr>
        <w:pStyle w:val="Normal"/>
        <w:tabs>
          <w:tab w:val="clear" w:pos="708"/>
          <w:tab w:val="left" w:pos="6075" w:leader="none"/>
          <w:tab w:val="right" w:pos="9524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Приложение 1 «План  перехода на предоставление в электронном виде муниципальных услуг на территории муниципального образования город Сорск» изменить и изложить в новой редакции согласно приложению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/>
      </w:pPr>
      <w:r>
        <w:rPr>
          <w:sz w:val="26"/>
        </w:rPr>
        <w:t xml:space="preserve">3.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/>
      </w:pPr>
      <w:r>
        <w:rPr/>
        <w:t>4.</w:t>
      </w:r>
      <w:r>
        <w:rPr>
          <w:sz w:val="26"/>
        </w:rPr>
        <w:t>Контроль за исполнением  настоящего постановления  оставляю за собо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sectPr>
          <w:type w:val="nextPage"/>
          <w:pgSz w:w="11906" w:h="16838"/>
          <w:pgMar w:left="1531" w:right="851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а города                                                                                    В.Ф. Найденов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Мунуслуги</cp:lastModifiedBy>
  <cp:lastPrinted>2016-04-29T11:46:00Z</cp:lastPrinted>
  <dcterms:modified xsi:type="dcterms:W3CDTF">2016-05-06T06:09:00Z</dcterms:modified>
  <cp:revision>54</cp:revision>
  <dc:subject/>
  <dc:title/>
</cp:coreProperties>
</file>