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»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__ 2016 г                                                                          № 303-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О внесении изменений в администрат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регламент 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услуги «Признание граждан малоимущими </w:t>
      </w:r>
      <w:r>
        <w:rPr>
          <w:rFonts w:cs="Times New Roman" w:ascii="Times New Roman" w:hAnsi="Times New Roman"/>
          <w:sz w:val="26"/>
          <w:szCs w:val="26"/>
        </w:rPr>
        <w:t>в цел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ки их на учет в качестве нужд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жилых помещениях, предоставляемых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оговорам социального найма» утвержд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т 12.09.2014г. № 385-п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1.   Внести в административный регламент по предоставлению муниципальной услуги «Признание граждан малоимущими в целях постановки их на учет в качестве нуждающихся в жилых помещениях, предоставляемых по договорам социального найма», утвержденный постановлением администрации города Сорска от 12.09.2014 года № 385-п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1.1. В пункте 1.4 подраздела «Требования к порядку информирования о предоставлении государственной услуги» раздела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«Общие положения» номера телефонов «8(390 32)31-261; 8(390 33)24-060» заменить на номер телефона «8(390 33)24-05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1.2. Пункт 2.12.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 уполномоченном органе,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можность беспрепятственного входа в помещение и выхода из 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возложить на заместителя главы по          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6:00Z</dcterms:created>
  <dc:creator>3</dc:creator>
  <dc:description/>
  <cp:keywords/>
  <dc:language>en-US</dc:language>
  <cp:lastModifiedBy>urist</cp:lastModifiedBy>
  <cp:lastPrinted>2016-05-04T11:55:00Z</cp:lastPrinted>
  <dcterms:modified xsi:type="dcterms:W3CDTF">2016-05-12T08:54:00Z</dcterms:modified>
  <cp:revision>10</cp:revision>
  <dc:subject/>
  <dc:title/>
</cp:coreProperties>
</file>