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05. 2016 г.                                                                              № 315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о предоставлению муниципальной услуги      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Прием заявлений и выдача документов о согласовании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а и (или) перепланировки жилого помещения»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постановлением администрации города Сорска 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от 15.08.2012 № 378-п  (с изменениями от 04. 12. 2013 г. № 666-п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Внести изменения в административный регламент по предоставлению муниципальной услуги         «Прием заявлений и выдача документов о согласован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устройства и (или) перепланировки жилого помещения», утвержденный постановлением администрации города Сорска от 15.08.2012 № 378-п (с изменениями от 04. 12. 2013 г. № 666-п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1.В пункте 9 подраздела «Порядок информирования о предоставлении муниципальной услуги»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«Общие положения»,  номер телефона «8(39032) 32-683» заменить на номер телефона «8(39033) 24-329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2.Пункт 32 подраздела «Требования к помещениям, в которых предоставляется муниципальная услуга»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«Стандарт предоставления муниципальной услуги» изменить и изложить в следующей редакции: 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88" w:right="851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58:00Z</dcterms:created>
  <dc:creator>Бугаева</dc:creator>
  <dc:description/>
  <cp:keywords/>
  <dc:language>en-US</dc:language>
  <cp:lastModifiedBy>Мунуслуги</cp:lastModifiedBy>
  <cp:lastPrinted>2013-10-08T10:31:00Z</cp:lastPrinted>
  <dcterms:modified xsi:type="dcterms:W3CDTF">2016-05-10T07:19:00Z</dcterms:modified>
  <cp:revision>30</cp:revision>
  <dc:subject/>
  <dc:title/>
</cp:coreProperties>
</file>