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05.  2016 г.                                                                      №  317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по предоставлению муниципальной услуги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«Выдача разрешений на ввод объектов в эксплуатацию 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ри осуществлении строительства, реконструкции», </w:t>
      </w:r>
    </w:p>
    <w:p>
      <w:pPr>
        <w:pStyle w:val="Normal"/>
        <w:autoSpaceDE w:val="false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утвержденный  постановлением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орода Сорска от 15.08.2012 № 376-п (с изменениями 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 04. 12. 2013 г. № 664-п;  от 20.03.12015 г. № 149-п)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1.Внести изменения в административный регламент по предоставлению муниципальной  услуги «Выдача  разрешений  на  ввод  объектов  в  эксплуатацию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Cs w:val="26"/>
        </w:rPr>
        <w:t>при осуществлении строительства, реконструкции», утвержденный  постановлением администрации города Сорска от 15.08.2012 № 376-п (с изменениями  от 04. 12. 2013 г. № 664-п;  от 20.03.12015 г. № 149-п)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1.В пункте 9 подраздела «Порядок информирования о предоставлении муниципальной услуги» раздела </w:t>
      </w:r>
      <w:r>
        <w:rPr>
          <w:szCs w:val="26"/>
          <w:lang w:val="en-US"/>
        </w:rPr>
        <w:t>I</w:t>
      </w:r>
      <w:r>
        <w:rPr>
          <w:szCs w:val="26"/>
        </w:rPr>
        <w:t xml:space="preserve"> «Общие положения»,  номер телефона «8(39032) 32-683» заменить на номер телефона «8(39033) 24-329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2.Пункт 32 подраздела «Требования к помещениям, в которых предоставляется муниципальная услуга» 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«Стандарт предоставления муниципальной услуги» изменить и изложить в следующей редакции: 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993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49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55:00Z</dcterms:created>
  <dc:creator>Denis Sergeev</dc:creator>
  <dc:description/>
  <cp:keywords/>
  <dc:language>en-US</dc:language>
  <cp:lastModifiedBy>Мунуслуги</cp:lastModifiedBy>
  <cp:lastPrinted>2015-03-19T13:52:00Z</cp:lastPrinted>
  <dcterms:modified xsi:type="dcterms:W3CDTF">2016-05-10T07:23:00Z</dcterms:modified>
  <cp:revision>44</cp:revision>
  <dc:subject/>
  <dc:title/>
</cp:coreProperties>
</file>