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28395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8.85pt" to="468.95pt,8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322580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25.4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u w:val="single"/>
        </w:rPr>
        <w:t>12</w:t>
      </w:r>
      <w:r>
        <w:rPr>
          <w:rFonts w:cs="Times New Roman" w:ascii="Times New Roman" w:hAnsi="Times New Roman"/>
          <w:sz w:val="26"/>
          <w:szCs w:val="26"/>
        </w:rPr>
        <w:t>»_</w:t>
      </w:r>
      <w:r>
        <w:rPr>
          <w:rFonts w:cs="Times New Roman" w:ascii="Times New Roman" w:hAnsi="Times New Roman"/>
          <w:sz w:val="26"/>
          <w:szCs w:val="26"/>
          <w:u w:val="single"/>
        </w:rPr>
        <w:t>05</w:t>
      </w:r>
      <w:r>
        <w:rPr>
          <w:rFonts w:cs="Times New Roman" w:ascii="Times New Roman" w:hAnsi="Times New Roman"/>
          <w:sz w:val="26"/>
          <w:szCs w:val="26"/>
        </w:rPr>
        <w:t xml:space="preserve">__ 2016г.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№ 326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right="250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right="2504" w:firstLine="540"/>
        <w:rPr/>
      </w:pPr>
      <w:r>
        <w:rPr>
          <w:rFonts w:cs="Times New Roman" w:ascii="Times New Roman" w:hAnsi="Times New Roman"/>
          <w:sz w:val="26"/>
          <w:szCs w:val="26"/>
        </w:rPr>
        <w:t>О внесении изменений в муниципальную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right="2504" w:firstLine="540"/>
        <w:rPr/>
      </w:pPr>
      <w:r>
        <w:rPr>
          <w:rFonts w:cs="Times New Roman" w:ascii="Times New Roman" w:hAnsi="Times New Roman"/>
          <w:sz w:val="26"/>
          <w:szCs w:val="26"/>
        </w:rPr>
        <w:t>программу «Обеспечение общественного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right="2504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к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 и противодействия преступности 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right="2504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 территории городского  округа (2014-2016 годы)»,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right="2504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твержденную постановлением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right="2504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 от 14.10.13г.  № 542-п 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left="540" w:right="250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(с изменениями от 11.11.2014г. № 504-п, от 31.12.2014г. № 598-п, от 27.11.2015г. № 781-п, от 16.12.2015г. №842-п, от 29.01.2016г. №65-п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В связи с приведением в соответствии с утвержденным бюджетом муниципального образования город Сорск на 2016 год, на основании Устава муниципального образования город Сорск, администрация города Сорска,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  <w:tab/>
      </w:r>
    </w:p>
    <w:p>
      <w:pPr>
        <w:pStyle w:val="Normal"/>
        <w:tabs>
          <w:tab w:val="clear" w:pos="708"/>
          <w:tab w:val="left" w:pos="9540" w:leader="none"/>
        </w:tabs>
        <w:spacing w:lineRule="auto" w:line="240" w:before="0" w:after="0"/>
        <w:ind w:right="-16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нести изменения в муниципальную программу «Обеспечение общественного порядк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 и противодействия преступности на территории городского  округа (2014-2016 годы)» утвержденную постановлением</w:t>
      </w:r>
      <w:r>
        <w:rPr>
          <w:rFonts w:cs="Times New Roman" w:ascii="Times New Roman" w:hAnsi="Times New Roman"/>
          <w:sz w:val="26"/>
          <w:szCs w:val="26"/>
        </w:rPr>
        <w:t xml:space="preserve">  администрации города Сорска от 14.10.13г.  № 542-п </w:t>
      </w:r>
      <w:r>
        <w:rPr>
          <w:rFonts w:cs="Times New Roman" w:ascii="Times New Roman" w:hAnsi="Times New Roman"/>
          <w:color w:val="000000"/>
          <w:sz w:val="26"/>
          <w:szCs w:val="26"/>
        </w:rPr>
        <w:t>(с изменениями от 11.11.2014г. № 504-п, от 31.12.2014г. № 598-п, от 27.11.2015г. № 781-п, от 16.12.2015г. №842-п, от 29.01.2016г. №65-п.).</w:t>
      </w:r>
    </w:p>
    <w:p>
      <w:pPr>
        <w:pStyle w:val="Normal"/>
        <w:tabs>
          <w:tab w:val="clear" w:pos="708"/>
          <w:tab w:val="left" w:pos="9540" w:leader="none"/>
        </w:tabs>
        <w:spacing w:lineRule="auto" w:line="240" w:before="0" w:after="0"/>
        <w:ind w:right="-16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  В позиции Паспорта муниципальной программы «Объем бюджетных ассигнований» столбец «Объем финансирования» 2016 год цифру «348,0» заменить на цифру «211,0»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Внести в раздел № 2 муниципальной программы «Обеспечения общественного порядка и противодействия преступности на территории городского округа (2014-2016 годы)», утвержденную постановлением администрации города Сорска  от  14 октября  2013г. № 542-п (с изменениями от 11.11.2014 г. № 504-п.; от 31.12.2014 г. № 598-п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т 27.11.2015г. № 781-п, от 16.12.2015г. №842-п, от 29.01.2016г. №65-п.)</w:t>
      </w:r>
      <w:r>
        <w:rPr>
          <w:rFonts w:cs="Times New Roman" w:ascii="Times New Roman" w:hAnsi="Times New Roman"/>
          <w:sz w:val="26"/>
          <w:szCs w:val="26"/>
        </w:rPr>
        <w:t xml:space="preserve"> изменения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 подпункт 2.2 изменить и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/>
        <w:t>изложить в следующей редакции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98"/>
        <w:gridCol w:w="1080"/>
        <w:gridCol w:w="1080"/>
        <w:gridCol w:w="902"/>
        <w:gridCol w:w="2340"/>
      </w:tblGrid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2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рганизация работы по выявлению детей, оставшихся без попечения родителей и детей, находящихся в обстановке, угрожающей их жизни и здоровь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- администрац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. Сорск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ГБУЗ «СГБ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Отд. МВД Росс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 г. Сорску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ГКУ РХ «Управл. соц. поддержки нас.            г. Сорска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-отдел образован., </w:t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КДН и ЗП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озицию «Итого по разделу»: в 2016 году  цифру «1,0» изменить на цифру «0,5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Внести в раздел № 3 муниципальной программы «Обеспечения общественного порядка и противодействия преступности на территории городского округа (2014-2016 годы)», утвержденную постановлением администрации города Сорска  от  14 октября  2013г. № 542-п (с изменениями от 11.11.2014 г. № 504-п.; от 31.12.2014 г. № 598-п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т 27.11.2015г. № 781-п, от 16.12.2015г. №842-п, от 29.01.2016г. №65-п.)</w:t>
      </w:r>
      <w:r>
        <w:rPr>
          <w:rFonts w:cs="Times New Roman" w:ascii="Times New Roman" w:hAnsi="Times New Roman"/>
          <w:sz w:val="26"/>
          <w:szCs w:val="26"/>
        </w:rPr>
        <w:t xml:space="preserve"> изменения:</w:t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spacing w:lineRule="auto" w:line="240" w:before="0" w:after="0"/>
        <w:jc w:val="both"/>
        <w:rPr/>
      </w:pPr>
      <w:r>
        <w:rPr/>
        <w:tab/>
        <w:tab/>
        <w:t>- подпункт 3.1 изменить и изложить в следующей редакции:</w:t>
        <w:tab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98"/>
        <w:gridCol w:w="1080"/>
        <w:gridCol w:w="1080"/>
        <w:gridCol w:w="902"/>
        <w:gridCol w:w="2340"/>
      </w:tblGrid>
      <w:tr>
        <w:trPr>
          <w:trHeight w:val="10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1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ведение акции «Дорога в школу», направленной на оказание материальной помощи детям из малообеспеченных, неблагополучных семей, семей находящихся в социально опасных условиях, в подготовке к шко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ДН и ЗП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2" w:leader="none"/>
        </w:tabs>
        <w:spacing w:lineRule="auto" w:line="240" w:before="0" w:after="0"/>
        <w:jc w:val="both"/>
        <w:rPr/>
      </w:pPr>
      <w:r>
        <w:rPr/>
        <w:tab/>
        <w:tab/>
        <w:t>- подпункт 3.2 изменить и изложить в следующей редакции:</w:t>
        <w:tab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98"/>
        <w:gridCol w:w="1080"/>
        <w:gridCol w:w="1080"/>
        <w:gridCol w:w="902"/>
        <w:gridCol w:w="2340"/>
      </w:tblGrid>
      <w:tr>
        <w:trPr>
          <w:trHeight w:val="10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2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частие в республиканских акциях, конкурсах направленных на формирование здорового образа жизни, среди несовершеннолетн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4" w:leader="none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ДНиЗП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4" w:leader="none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КМСиТ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2" w:leader="none"/>
        </w:tabs>
        <w:spacing w:lineRule="auto" w:line="240" w:before="0" w:after="0"/>
        <w:jc w:val="both"/>
        <w:rPr/>
      </w:pPr>
      <w:r>
        <w:rPr/>
        <w:tab/>
        <w:tab/>
        <w:t>- подпункт 3.3 изменить и изложить в следующей редакции:</w:t>
        <w:tab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98"/>
        <w:gridCol w:w="1080"/>
        <w:gridCol w:w="1080"/>
        <w:gridCol w:w="902"/>
        <w:gridCol w:w="2340"/>
      </w:tblGrid>
      <w:tr>
        <w:trPr>
          <w:trHeight w:val="10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3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кции и мероприятия, направленные на сохранение устоев семьи, семейных ценнос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4" w:leader="none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ДНиЗП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4" w:leader="none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КМСиТ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2" w:leader="none"/>
        </w:tabs>
        <w:spacing w:lineRule="auto" w:line="240" w:before="0" w:after="0"/>
        <w:jc w:val="both"/>
        <w:rPr/>
      </w:pPr>
      <w:r>
        <w:rPr/>
        <w:tab/>
        <w:tab/>
        <w:t>- подпункт 3.4 изменить и изложить в следующей редакции:</w:t>
        <w:tab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98"/>
        <w:gridCol w:w="1080"/>
        <w:gridCol w:w="1080"/>
        <w:gridCol w:w="902"/>
        <w:gridCol w:w="2340"/>
      </w:tblGrid>
      <w:tr>
        <w:trPr>
          <w:trHeight w:val="10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4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здание и размещение в средствах массовой информации и в местах массового пребывания людей социальной рекламы, направленной на формирование законопослушного поведения, профилактику правонарушений и преступлений среди несовершеннолетн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4" w:leader="none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ДНиЗП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 УКМСиТ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2" w:leader="none"/>
        </w:tabs>
        <w:spacing w:lineRule="auto" w:line="240" w:before="0" w:after="0"/>
        <w:jc w:val="both"/>
        <w:rPr/>
      </w:pPr>
      <w:r>
        <w:rPr/>
        <w:tab/>
        <w:tab/>
        <w:t>- подпункт 3.5 изменить и изложить в следующей редакции:</w:t>
        <w:tab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98"/>
        <w:gridCol w:w="1080"/>
        <w:gridCol w:w="1080"/>
        <w:gridCol w:w="902"/>
        <w:gridCol w:w="2340"/>
      </w:tblGrid>
      <w:tr>
        <w:trPr>
          <w:trHeight w:val="10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5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ормирование новогодних подарков для детей, оказавшихся в трудной жизненной ситу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4" w:leader="none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ДНиЗП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2" w:leader="none"/>
        </w:tabs>
        <w:spacing w:lineRule="auto" w:line="240" w:before="0" w:after="0"/>
        <w:jc w:val="both"/>
        <w:rPr/>
      </w:pPr>
      <w:r>
        <w:rPr/>
        <w:tab/>
        <w:tab/>
        <w:t>- подпункт 3.7 изменить и изложить в следующей редакции:</w:t>
        <w:tab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98"/>
        <w:gridCol w:w="1080"/>
        <w:gridCol w:w="1080"/>
        <w:gridCol w:w="902"/>
        <w:gridCol w:w="2340"/>
      </w:tblGrid>
      <w:tr>
        <w:trPr>
          <w:trHeight w:val="10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7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ыпуск и распространение  информационных материалов, направленных на повышение уровня правового, культурного нравственного, спортивного и военно – патриотического воспитания несовершеннолетних, пропаганды терпимости и толерантного отношения к окружающи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,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4" w:leader="none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КМСиТ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4" w:leader="none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тдел образования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зицию «Итого по разделу»: в 2016 году  цифру «153,23» изменить на цифру «99,73»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5. Внести в раздел № 4 муниципальной программы «Обеспечения общественного порядка и противодействия преступности на территории городского округа (2014-2016 годы)», утвержденную постановлением администрации города Сорска  от  14 октября  2013г. № 542-п (с изменениями от 11.11.2014 г. № 504-п.; от 31.12.2014 г. № 598-п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т 27.11.2015г. № 781-п, от 16.12.2015г. №842-п, от 29.01.2016г. №65-п.)</w:t>
      </w:r>
      <w:r>
        <w:rPr>
          <w:rFonts w:cs="Times New Roman" w:ascii="Times New Roman" w:hAnsi="Times New Roman"/>
          <w:sz w:val="26"/>
          <w:szCs w:val="26"/>
        </w:rPr>
        <w:t xml:space="preserve"> изменения:</w:t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ab/>
        <w:t>- подпункт 4.6 изменить и изложить в следующей редакции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98"/>
        <w:gridCol w:w="1080"/>
        <w:gridCol w:w="1080"/>
        <w:gridCol w:w="902"/>
        <w:gridCol w:w="2340"/>
      </w:tblGrid>
      <w:tr>
        <w:trPr>
          <w:trHeight w:val="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6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ведение работы по повышению правового знания членов добровольной народной дружи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- администрац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. Сорс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начальник штаба ДН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Отд. МВД России  по г. Сорску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2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 xml:space="preserve">   </w:t>
        <w:tab/>
        <w:t>- подпункт 4.7 изменить и изложить в следующей редакции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98"/>
        <w:gridCol w:w="1080"/>
        <w:gridCol w:w="1080"/>
        <w:gridCol w:w="902"/>
        <w:gridCol w:w="2340"/>
      </w:tblGrid>
      <w:tr>
        <w:trPr>
          <w:trHeight w:val="47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7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  <w:tab w:val="left" w:pos="44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ощрение членов добровольной народной дружин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3" w:leader="none"/>
              </w:tabs>
              <w:spacing w:lineRule="auto" w:line="240" w:before="0" w:after="0"/>
              <w:ind w:left="0" w:firstLine="6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ры морального стимулиров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объявление благодар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награждение Почетной грамото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3" w:leader="none"/>
              </w:tabs>
              <w:spacing w:lineRule="auto" w:line="240" w:before="0" w:after="0"/>
              <w:ind w:left="0" w:firstLine="6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ры материального стимулирования:</w:t>
            </w:r>
          </w:p>
          <w:p>
            <w:pPr>
              <w:pStyle w:val="Normal"/>
              <w:tabs>
                <w:tab w:val="clear" w:pos="708"/>
                <w:tab w:val="left" w:pos="238" w:leader="none"/>
                <w:tab w:val="left" w:pos="3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награждение ценным подарко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-денежное поощрение согласно 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Порядка поощр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- администрац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. Сорс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Отд. МВД России  по г. Сорску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зицию «Итого по разделу»: в 2016 году цифру «52,5» изменить на цифру «22,0»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6. Внести в раздел № 5 муниципальной программы «Обеспечения общественного порядка и противодействия преступности на территории городского округа (2014-2016 годы)», утвержденную постановлением администрации города Сорска  от  14 октября  2013г. № 542-п (с изменениями от 11.11.2014 г. № 504-п.; от 31.12.2014 г. № 598-п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т 27.11.2015г. № 781-п, от 16.12.2015г. №842-п, от 29.01.2016г. №65-п.)</w:t>
      </w:r>
      <w:r>
        <w:rPr>
          <w:rFonts w:cs="Times New Roman" w:ascii="Times New Roman" w:hAnsi="Times New Roman"/>
          <w:sz w:val="26"/>
          <w:szCs w:val="26"/>
        </w:rPr>
        <w:t xml:space="preserve"> изменения:</w:t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ab/>
        <w:t>- подпункт 5.9 изменить и изложить в следующей редакции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98"/>
        <w:gridCol w:w="1080"/>
        <w:gridCol w:w="1080"/>
        <w:gridCol w:w="902"/>
        <w:gridCol w:w="2340"/>
      </w:tblGrid>
      <w:tr>
        <w:trPr>
          <w:trHeight w:val="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9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ведение рейдов по выявлению безнадзорных животных (текущие затраты на проведение рей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сектор по разв. сельск. хозяйства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2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ab/>
        <w:t>- подпункт 5.10 изменить и изложить в следующей редакции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98"/>
        <w:gridCol w:w="1080"/>
        <w:gridCol w:w="1080"/>
        <w:gridCol w:w="902"/>
        <w:gridCol w:w="2340"/>
      </w:tblGrid>
      <w:tr>
        <w:trPr>
          <w:trHeight w:val="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1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рганизация  профессиональной переподготовке повышения квалификации ответственного секретаря административной комиссии и секретаря МВКПП, участие в различных семинарах, форум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-администрац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. Сорск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2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ab/>
        <w:t>- подпункт 5.11 изменить и изложить в следующей редакции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98"/>
        <w:gridCol w:w="1080"/>
        <w:gridCol w:w="1080"/>
        <w:gridCol w:w="902"/>
        <w:gridCol w:w="2340"/>
      </w:tblGrid>
      <w:tr>
        <w:trPr>
          <w:trHeight w:val="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11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учшение деятельности о/секретаря административной комиссии и секретаря МВКПП (приобретение орг. техники, рабочего инвентар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-администрац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. Сорск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зицию «Итого по разделу»: в 2016 году цифру «23,0» изменить на цифру «12,0»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7. Внести в раздел № 8 муниципальной программы «Обеспечения общественного порядка и противодействия преступности на территории городского округа (2014-2016 годы)», утвержденную постановлением администрации города Сорска  от  14 октября  2013г. № 542-п (с изменениями от 11.11.2014 г. № 504-п.; от 31.12.2014 г. № 598-п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т 27.11.2015г. № 781-п, от 16.12.2015г. №842-п, от 29.01.2016г. №65-п.)</w:t>
      </w:r>
      <w:r>
        <w:rPr>
          <w:rFonts w:cs="Times New Roman" w:ascii="Times New Roman" w:hAnsi="Times New Roman"/>
          <w:sz w:val="26"/>
          <w:szCs w:val="26"/>
        </w:rPr>
        <w:t xml:space="preserve"> изменения:</w:t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ab/>
        <w:t>- подпункт 8.2 изменить и изложить в следующей редакции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98"/>
        <w:gridCol w:w="1080"/>
        <w:gridCol w:w="1080"/>
        <w:gridCol w:w="902"/>
        <w:gridCol w:w="2340"/>
      </w:tblGrid>
      <w:tr>
        <w:trPr>
          <w:trHeight w:val="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.2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становка видеокамер наружного наблюдения в местах концентрации граждан (приобретение, установка видеокамер, монитор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Б-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екущ. финанси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Б-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екущ. финансир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Б-1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екущ. финанси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- администрац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. Сорск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Отд. МВД России  по г. Сорску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зицию «Итого по разделу»: в 2016 году цифру «</w:t>
      </w:r>
      <w:r>
        <w:rPr>
          <w:rFonts w:cs="Times New Roman" w:ascii="Times New Roman" w:hAnsi="Times New Roman"/>
          <w:color w:val="000000"/>
          <w:sz w:val="26"/>
          <w:szCs w:val="26"/>
        </w:rPr>
        <w:t>50,0</w:t>
      </w:r>
      <w:r>
        <w:rPr>
          <w:rFonts w:cs="Times New Roman" w:ascii="Times New Roman" w:hAnsi="Times New Roman"/>
          <w:sz w:val="26"/>
          <w:szCs w:val="26"/>
        </w:rPr>
        <w:t>» изменить на цифру «10,0»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8. Настоящее постановление направить для опубликования в газету «Сорский молибден» и разместить на официальном сайте администрации г. Сорска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9. Контроль за исполнением данного постановления возложить на первого заместителя главы г. Сорска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                                                                                       В.Ф.Найденов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ГЛАСОВА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ервый заместитель главы                                                                            А.Г. Савель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.о. зам. главы по социальным вопросам</w:t>
        <w:tab/>
        <w:tab/>
        <w:t xml:space="preserve">                                    И.А. Сара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главы гор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 финансовым и экономическим вопросам                                         М.Н. Бондар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яющий  делами</w:t>
        <w:tab/>
        <w:t xml:space="preserve">                                                                            А.В.Журавлева</w:t>
      </w:r>
    </w:p>
    <w:p>
      <w:pPr>
        <w:pStyle w:val="Normal"/>
        <w:tabs>
          <w:tab w:val="clear" w:pos="708"/>
          <w:tab w:val="left" w:pos="627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а отдела правового регулирования                                             Н.Н. Спири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ослать: 1 экз. - в дело; 1- экз. – заместителю главы города по финансовым и экономическим вопросам; 1 экз. – ответственному секретарю административной комиссии; 1 экз. – ответственному секретарю КДН и ЗП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ирюшкина С.А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(390-33)24-050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9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4:36:00Z</dcterms:created>
  <dc:creator>Административная</dc:creator>
  <dc:description/>
  <cp:keywords/>
  <dc:language>en-US</dc:language>
  <cp:lastModifiedBy>urist</cp:lastModifiedBy>
  <dcterms:modified xsi:type="dcterms:W3CDTF">2016-06-15T04:46:00Z</dcterms:modified>
  <cp:revision>3</cp:revision>
  <dc:subject/>
  <dc:title/>
</cp:coreProperties>
</file>