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819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4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8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2016  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337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водных объектах, расположенных 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территории  муниципального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 2016  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, ст. 27 Устава муниципального образования город Сорск, в целях обеспечения безопасности населения при пользовании водными объектами в летний период, администрация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1.Определить место массового отдыха и купания  населения муниципального образования город Сорск (зоной рекреации)  на водном объекте  -  пруд «Теплый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2.Создать в месте массового отдыха и купания населения муниципального образования город Сорск  общественный спасательный по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3.Утвердить Положение об общественном спасательном посте в месте массового отдыха и купания населения муниципального образования город Сорск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4.Председателю комиссии по предупреждению и ликвидации чрезвычайных ситуаций и обеспечению пожарной безопасности  муниципального образования город Сорск  (Савельев А.Г) в срок до 05.06.2016 год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4.1.Провести заседание КЧС и ПБ муниципального образования город Сорск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5.Назначить начальника отдела по делам ГО, ЧС и МР (Арискина Н.К.) ответственным за организацию и обеспечение  безопасности людей на водных объектах 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6.Установить  сроки работы места массового отдыха людей с 26.06. по 04.08.2016 год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7.Начальнику отдела  по делам ГО, ЧС и МР (Арискина Н.К.) совместно с директором МБУ ДО «КДЮСШ» (Епишина В.В.) до начала работы места массового отдыха насел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ab/>
        <w:t xml:space="preserve">      7.1.Выполнить мероприятия по оборудованию  места массового отдыха населения в соответствии с Правилами охраны жизни людей на воде, утвержденных постановлением Правительства Республики Хакасия от 15.06.2006 года № 16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8. Начальнику отдела  по делам ГО, ЧС и МР (Арискина Н.К.) в летний перио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1.Организовать профилактическую работу по предупреждению несчастных случаев на во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2.Разработать на летний период графики дежурств  ответственных лиц по администрации города Сорск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8.3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9.Рекомендовать  начальнику отдела МВД России  по городу Сорску (Гительман А.В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9.1.На время работы места массового отдыха населения  организовать       дополнительное патрулирование сотрудников ОМВД России по городу Сорску на  территории базы отдыха  «озеро Тепло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газете «Сорский молибден» и разместить на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1.Контроль за исполнением  постановления возложить на первого  заместителя главы  города Сорска (Савельев А.Г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лава города  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УТВЕРЖДЕНО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орода Сорска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>от «__»____ 2016 года  №_____-п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6"/>
          <w:szCs w:val="26"/>
        </w:rPr>
        <w:t xml:space="preserve">об </w:t>
      </w:r>
      <w:r>
        <w:rPr>
          <w:rStyle w:val="Gogofoundword"/>
          <w:sz w:val="26"/>
          <w:szCs w:val="26"/>
        </w:rPr>
        <w:t>обществен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спасатель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посте</w:t>
      </w:r>
      <w:r>
        <w:rPr>
          <w:sz w:val="26"/>
          <w:szCs w:val="26"/>
        </w:rPr>
        <w:t xml:space="preserve"> в месте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Сорск на  водном объекте  </w:t>
      </w:r>
      <w:r>
        <w:rPr>
          <w:rFonts w:cs="Times New Roman CYR" w:ascii="Times New Roman CYR" w:hAnsi="Times New Roman CYR"/>
          <w:sz w:val="26"/>
        </w:rPr>
        <w:t xml:space="preserve">пруд «Теплый»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Настоящее Положение разработано в</w:t>
      </w:r>
      <w:r>
        <w:rPr>
          <w:rFonts w:cs="Times New Roman CYR" w:ascii="Times New Roman CYR" w:hAnsi="Times New Roman CYR"/>
          <w:sz w:val="26"/>
        </w:rPr>
        <w:t xml:space="preserve">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е в Республике Хакасия, утвержденных постановлением Правительства Республики Хакасия от 15.06.2006 года № 166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в месте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муниципального образования город  Сорск </w:t>
      </w:r>
      <w:r>
        <w:rPr>
          <w:rFonts w:cs="Times New Roman CYR" w:ascii="Times New Roman CYR" w:hAnsi="Times New Roman CYR"/>
          <w:sz w:val="26"/>
        </w:rPr>
        <w:t xml:space="preserve">на водном объекте - пруд «Теплый» </w:t>
      </w:r>
      <w:r>
        <w:rPr>
          <w:sz w:val="26"/>
          <w:szCs w:val="26"/>
        </w:rPr>
        <w:t xml:space="preserve">(далее -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) организуется на время купального сезона. Работники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в своей деятельности руководствуются действующим законодательством Российской Федерации, Правилами охраны жизни людей на водных объектах Республики Хакасия, настоящим Положение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выполнению работ по спасанию людей на водах допускаются лица, прошедшие обучение в ГБОУ ДПО РХ «УМЦ по ГОЧС» получившие удостоверение установленного образ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ежим работы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, зона оперативного действия и район профилактики устанавливаются распоряжением администраци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ункции и задачи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ботники 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должны обеспечивать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разъяснительную работу (в месте </w:t>
      </w:r>
      <w:hyperlink r:id="rId24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25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по предупреждению несчастных случаев с людьми на водных объектах) с использованием громкоговорителей, стендов с профилактическими и информационными материалами, распространением памяток среди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контроль  за соблюдением гражданами мер безопасности на вод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содержание </w:t>
      </w:r>
      <w:hyperlink r:id="rId26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мущества в постоянной готовности к немедленному оказанию помощи на вод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идных местах  должна быть предоставлена информация о Правилах поведения населения на водном объекте, указатель номеров телефонов оперативных служб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ащение </w:t>
      </w:r>
      <w:hyperlink r:id="rId27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8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9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hyperlink r:id="rId3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3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3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должен иметь следующее оснащение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ебная лодка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аптечка первой медицинской помощи - 1 шт.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</w:t>
      </w:r>
      <w:hyperlink r:id="rId33">
        <w:r>
          <w:rPr>
            <w:rStyle w:val="InternetLink"/>
            <w:color w:val="000000"/>
            <w:sz w:val="26"/>
            <w:szCs w:val="26"/>
            <w:u w:val="none"/>
          </w:rPr>
          <w:t>спасательные</w:t>
        </w:r>
      </w:hyperlink>
      <w:r>
        <w:rPr>
          <w:sz w:val="26"/>
          <w:szCs w:val="26"/>
        </w:rPr>
        <w:t xml:space="preserve"> круги - 3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"Конец Александрова" - 1 шт.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</w:t>
      </w:r>
      <w:hyperlink r:id="rId34">
        <w:r>
          <w:rPr>
            <w:rStyle w:val="InternetLink"/>
            <w:color w:val="000000"/>
            <w:sz w:val="26"/>
            <w:szCs w:val="26"/>
            <w:u w:val="none"/>
          </w:rPr>
          <w:t>спасательные</w:t>
        </w:r>
      </w:hyperlink>
      <w:r>
        <w:rPr>
          <w:sz w:val="26"/>
          <w:szCs w:val="26"/>
        </w:rPr>
        <w:t xml:space="preserve"> жилеты - 2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омкоговоритель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тивопожарный щит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редства связи – 1 шт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язанности спасателя </w:t>
      </w:r>
      <w:hyperlink r:id="rId35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37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атель обязан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дежурство в целях обеспечения безопасности людей в месте </w:t>
      </w:r>
      <w:hyperlink r:id="rId38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39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контроль за соблюдением правил поведения граждан в месте </w:t>
      </w:r>
      <w:hyperlink r:id="rId40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1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явление и пресечение нару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ывать первую доврачебную помощь пострадавшему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одить работы по разъяснению и пропаганде знаний по охране жизни людей на воде и охране окружающей природной среды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знать правила использования </w:t>
      </w:r>
      <w:hyperlink r:id="rId42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нвентаря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еспечивать сохранность оборудования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вести установленную документацию:  книгу актов о несчастных случаях с людьми на воде, журнал гидро - и - метео обстановк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зам. главы города                                                              А. Г. Савельев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gofoundword">
    <w:name w:val="gogofound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0:00Z</dcterms:created>
  <dc:creator>АМО</dc:creator>
  <dc:description/>
  <cp:keywords/>
  <dc:language>en-US</dc:language>
  <cp:lastModifiedBy>urist</cp:lastModifiedBy>
  <cp:lastPrinted>2016-05-13T14:41:00Z</cp:lastPrinted>
  <dcterms:modified xsi:type="dcterms:W3CDTF">2016-06-15T06:11:00Z</dcterms:modified>
  <cp:revision>4</cp:revision>
  <dc:subject/>
  <dc:title/>
</cp:coreProperties>
</file>