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_</w:t>
      </w:r>
      <w:r>
        <w:rPr>
          <w:sz w:val="26"/>
          <w:szCs w:val="26"/>
          <w:u w:val="single"/>
        </w:rPr>
        <w:t>18</w:t>
      </w:r>
      <w:r>
        <w:rPr>
          <w:sz w:val="26"/>
          <w:szCs w:val="26"/>
        </w:rPr>
        <w:t>_»_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 xml:space="preserve">___2016г.                                                                             №  338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О создании временной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вневедомственной комиссии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о проверке соответствия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омещений для голосования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требованиям безопасности.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9"/>
          <w:sz w:val="26"/>
          <w:szCs w:val="26"/>
        </w:rPr>
        <w:t>Руководствуясь перечнем поручений Главы Республики Хакасия – Председателя Правительства Республики Хакасия В.М. Зимина по итогам встречи с руководством Избирательной комиссии</w:t>
      </w:r>
      <w:r>
        <w:rPr>
          <w:spacing w:val="-4"/>
          <w:sz w:val="26"/>
          <w:szCs w:val="26"/>
        </w:rPr>
        <w:t xml:space="preserve"> Республики Хакасия и председателями территориальных избирательных комиссий Республики Хакасия от 17 марта 2016 г. № ПР-10а</w:t>
      </w:r>
      <w:r>
        <w:rPr>
          <w:rStyle w:val="FontStyle15"/>
          <w:sz w:val="26"/>
          <w:szCs w:val="26"/>
        </w:rPr>
        <w:t>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rPr/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Утвердить состав временной вневедомственной комиссии по проверке соответствия помещений для голосования требованиям безопасности (Приложение № 1)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/>
      </w:pPr>
      <w:r>
        <w:rPr>
          <w:spacing w:val="-5"/>
          <w:sz w:val="26"/>
          <w:szCs w:val="26"/>
        </w:rPr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данного постановления возложить на заместителя главы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«_</w:t>
      </w:r>
      <w:r>
        <w:rPr>
          <w:sz w:val="26"/>
          <w:szCs w:val="26"/>
          <w:u w:val="single"/>
        </w:rPr>
        <w:t>18</w:t>
      </w:r>
      <w:r>
        <w:rPr>
          <w:sz w:val="26"/>
          <w:szCs w:val="26"/>
        </w:rPr>
        <w:t>_»__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 xml:space="preserve">___2016г.  № </w:t>
      </w:r>
      <w:r>
        <w:rPr>
          <w:sz w:val="26"/>
          <w:szCs w:val="26"/>
          <w:u w:val="single"/>
        </w:rPr>
        <w:t>338-п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  <w:r>
        <w:rPr>
          <w:b/>
          <w:spacing w:val="-10"/>
          <w:sz w:val="26"/>
          <w:szCs w:val="26"/>
        </w:rPr>
        <w:t>временной вневедомственной комиссии по проверке соответствия помещений для голосования в МО г. Сорск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Члены Комисси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1.Губарь Галина Михайловна – председатель Территориальной избирательной комиссии по городу Сорску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2.Сараева Инна Анатольевна – и.о. заместителя главы по социальным вопро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Шинко Наталья Александровна - старший инспектор отдела надзорной деятельности              Усть-Абаканского района УНД ГУ МЧС по РХ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Пуряев Дмитрий Анатольевич -  начальник ОВО ОТД МВД России по городу Сорску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Соловьева Наталья Александровна – Начальник линейно-технического цеха Красноярского филиала ПАО «Ростелеком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 о. заместителя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оциальны вопросам                                                                                 И.А.Сараева  </w:t>
      </w:r>
    </w:p>
    <w:p>
      <w:pPr>
        <w:sectPr>
          <w:type w:val="nextPage"/>
          <w:pgSz w:w="11906" w:h="16838"/>
          <w:pgMar w:left="153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6"/>
          <w:szCs w:val="26"/>
        </w:rPr>
      </w:pPr>
      <w:r>
        <w:rPr>
          <w:sz w:val="26"/>
          <w:szCs w:val="26"/>
        </w:rPr>
        <w:t>Первый  заместитель главы                                                                         А.Г. Савельев</w:t>
      </w:r>
    </w:p>
    <w:p>
      <w:pPr>
        <w:pStyle w:val="Normal"/>
        <w:tabs>
          <w:tab w:val="clear" w:pos="708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  <w:t>И.о. заместителя главы                                                                                  И.А.Сар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местителя главы города по финансовым                                           М.Н.Бондаренко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экономически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6"/>
          <w:szCs w:val="26"/>
        </w:rPr>
        <w:t>Управляющий делами                                                                               А.В.Журав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отдела правового                                                                       Н.Н.Сп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заместителю главы по соц. вопросам – 1 экз., председателю территориальной избирательной комиссии по городу Сорску – 1 экз., старшему инспектору отдела надзорной деятельности Усть-Абаканского района УНД ГУ МЧС по РХ- 1 экз., начальнику ОВО ОТД МВД России по городу Сорску- 1 экз., начальнику линейно-технического цеха Красноярского филиала ПАО «Ростелеком» - 1 экз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И.А.Сар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31:00Z</dcterms:created>
  <dc:creator>Расчетчик</dc:creator>
  <dc:description/>
  <cp:keywords/>
  <dc:language>en-US</dc:language>
  <cp:lastModifiedBy>urist</cp:lastModifiedBy>
  <cp:lastPrinted>2016-05-16T11:11:00Z</cp:lastPrinted>
  <dcterms:modified xsi:type="dcterms:W3CDTF">2016-05-31T04:52:00Z</dcterms:modified>
  <cp:revision>9</cp:revision>
  <dc:subject/>
  <dc:title/>
</cp:coreProperties>
</file>