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 09  » декабря 2016 г.                                                                           №  33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</w:rPr>
        <w:t xml:space="preserve">  </w:t>
      </w:r>
      <w:r>
        <w:rPr>
          <w:sz w:val="26"/>
        </w:rPr>
        <w:t xml:space="preserve">В целях приведения Правил землепользования и застройки городского округа город Сорск, утвержденных решением Совета депутатов города Сорска от 20.12.2011 г. № 642, в соответствие  </w:t>
      </w:r>
      <w:r>
        <w:rPr>
          <w:sz w:val="26"/>
          <w:szCs w:val="26"/>
        </w:rPr>
        <w:t xml:space="preserve">ст. 33, ст. 34,  ч. 2 ст. 37, ч.2 ст. 38  Градостроительного кодекса Российской Федерации,  руководствуясь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Назначить публичные слушания по рассмотрению внесения изменений в Правила землепользования и застройки городского округа город Сорск, утвержденные решением Совета депутатов города Сорска от 20.12.2011 г. № 642,   на 16 февраля 2017 года в 15 часов 00 мину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убликовать настоящее Постановление и проект изменений в Правила землепользования и застройки городского округа город Сорск   в газете "Сорский молибден" и разместить на официальном сайте администрации города  Сорска в сети Интернет, в срок не позднее двух месяцев  до назначенной даты публичных слушаний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В.  Ф.  Найденов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16-12-12T06:57:00Z</dcterms:modified>
  <cp:revision>21</cp:revision>
  <dc:subject/>
  <dc:title/>
</cp:coreProperties>
</file>