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20»__05____2016 г.                                                                      №  340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6.12. 2013 г. № 70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 xml:space="preserve">«Об утверждении </w:t>
      </w:r>
      <w:r>
        <w:rPr>
          <w:sz w:val="26"/>
        </w:rPr>
        <w:t>муниципальной адре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«Переселение граждан  из аварийного жилищного фон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 xml:space="preserve">город Сорск, в  2013 - 2017 годах с учетом необходимости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развития малоэтажного жилищного  строительства»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eastAsia="Arial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(в редакции постановления администрации города Сорск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от 12.05.2016 г. № 331-п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(с последующими изменениями), ст. 27 Устава муниципального образования город Сорск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и в целях улучшения жилищных условий граждан, проживающих на территории муниципального образования город Сорск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Внести  в </w:t>
      </w:r>
      <w:r>
        <w:rPr>
          <w:sz w:val="26"/>
        </w:rPr>
        <w:t xml:space="preserve">муниципальную адресную программу </w:t>
      </w:r>
      <w:r>
        <w:rPr>
          <w:sz w:val="26"/>
          <w:szCs w:val="20"/>
        </w:rPr>
        <w:t xml:space="preserve">«Переселение граждан  из аварийного жилищного фонда, проживающих на территории муниципального образования город Сорск, в  2013 - 2017 годах с учетом необходимости </w:t>
      </w:r>
      <w:r>
        <w:rPr>
          <w:sz w:val="26"/>
        </w:rPr>
        <w:t xml:space="preserve">развития малоэтажного жилищного  строительства», утвержденную  </w:t>
      </w:r>
      <w:r>
        <w:rPr>
          <w:sz w:val="26"/>
          <w:szCs w:val="26"/>
        </w:rPr>
        <w:t>постановлением администрации города Сорска от 16.12. 2013 г. № 707-п</w:t>
      </w:r>
      <w:r>
        <w:rPr>
          <w:sz w:val="26"/>
        </w:rPr>
        <w:t xml:space="preserve">  (в редакции постановления администрации города Сорска    от 12.05.2016 г. № 331-п),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1.1. В строке «Объемы и источники финансирования» Паспорта программы и в таблице 1 раздела 4 «Обоснование ресурсного обеспечения» программы цифру </w:t>
      </w:r>
      <w:r>
        <w:rPr>
          <w:rFonts w:cs="Courier New"/>
          <w:sz w:val="26"/>
          <w:szCs w:val="20"/>
        </w:rPr>
        <w:t>«56571840,00»</w:t>
      </w:r>
      <w:r>
        <w:rPr>
          <w:sz w:val="26"/>
        </w:rPr>
        <w:t xml:space="preserve"> </w:t>
      </w:r>
      <w:r>
        <w:rPr>
          <w:rFonts w:cs="Courier New"/>
          <w:sz w:val="26"/>
          <w:szCs w:val="20"/>
        </w:rPr>
        <w:t xml:space="preserve">заменить цифрой </w:t>
      </w:r>
      <w:r>
        <w:rPr>
          <w:sz w:val="26"/>
        </w:rPr>
        <w:t>«</w:t>
      </w:r>
      <w:r>
        <w:rPr>
          <w:rFonts w:cs="Courier New"/>
          <w:sz w:val="26"/>
          <w:szCs w:val="20"/>
        </w:rPr>
        <w:t xml:space="preserve">55556851,00»;  цифру «2982524,88» заменить цифрой </w:t>
      </w:r>
      <w:r>
        <w:rPr>
          <w:sz w:val="26"/>
        </w:rPr>
        <w:t>«</w:t>
      </w:r>
      <w:r>
        <w:rPr>
          <w:rFonts w:cs="Courier New"/>
          <w:sz w:val="26"/>
          <w:szCs w:val="20"/>
        </w:rPr>
        <w:t xml:space="preserve">1967535,88»; цифру «12261000,00» заменить цифрой «11246011,00»;    цифру «1600609,39» заменить цифрой «585620,39».   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реализацией программы возложить на первого заместителя главы гор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Глава города                                                  В. Ф. Найден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12_»__05___2016 г.                                                                      №  331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6.12. 2013 г. № 70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 xml:space="preserve">«Об утверждении </w:t>
      </w:r>
      <w:r>
        <w:rPr>
          <w:sz w:val="26"/>
        </w:rPr>
        <w:t>муниципальной адре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«Переселение граждан  из аварийного жилищного фон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 xml:space="preserve">город Сорск, в  2013 - 2017 годах с учетом необходимости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развития малоэтажного жилищного  строительства»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eastAsia="Arial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(в редакции постановления администрации города Сорск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от 28.10.2015 г. № 728-п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(с последующими изменениями), ст. 27 Устава муниципального образования город Сорск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и в целях улучшения жилищных условий граждан, проживающих на территории муниципального образования город Сорск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Внести  в </w:t>
      </w:r>
      <w:r>
        <w:rPr>
          <w:sz w:val="26"/>
        </w:rPr>
        <w:t xml:space="preserve">муниципальную адресную программу </w:t>
      </w:r>
      <w:r>
        <w:rPr>
          <w:sz w:val="26"/>
          <w:szCs w:val="20"/>
        </w:rPr>
        <w:t xml:space="preserve">«Переселение граждан  из аварийного жилищного фонда, проживающих на территории муниципального образования город Сорск, в  2013 - 2017 годах с учетом необходимости </w:t>
      </w:r>
      <w:r>
        <w:rPr>
          <w:sz w:val="26"/>
        </w:rPr>
        <w:t xml:space="preserve">развития малоэтажного жилищного  строительства», утвержденную  </w:t>
      </w:r>
      <w:r>
        <w:rPr>
          <w:sz w:val="26"/>
          <w:szCs w:val="26"/>
        </w:rPr>
        <w:t>постановлением администрации города Сорска от 16.12. 2013 г. № 707-п</w:t>
      </w:r>
      <w:r>
        <w:rPr>
          <w:sz w:val="26"/>
        </w:rPr>
        <w:t xml:space="preserve">  (в редакции постановления администрации города Сорска    от 28.10.2015 г. № 728-п),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1.1. В строке «Объемы и источники финансирования» Паспорта программы и в таблице 1 раздела 4 «Обоснование ресурсного обеспечения» программы цифру «</w:t>
      </w:r>
      <w:r>
        <w:rPr>
          <w:rFonts w:cs="Courier New"/>
          <w:sz w:val="26"/>
          <w:szCs w:val="20"/>
        </w:rPr>
        <w:t xml:space="preserve">55556851,00»  заменить цифрой «56571840,00»;  цифру </w:t>
      </w:r>
      <w:r>
        <w:rPr>
          <w:sz w:val="26"/>
        </w:rPr>
        <w:t>«</w:t>
      </w:r>
      <w:r>
        <w:rPr>
          <w:rFonts w:cs="Courier New"/>
          <w:sz w:val="26"/>
          <w:szCs w:val="20"/>
        </w:rPr>
        <w:t>1967535,88» заменить цифрой «2982524,88»; цифру «11246011,00» заменить цифрой «12261000,00»;    цифру «585620,39» заменить цифрой «1600609,39»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реализацией программы возложить на первого заместителя главы гор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Глава города                                                  В. Ф. Найден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  <w:t xml:space="preserve">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  <w:t xml:space="preserve">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__»________2015 г.                                                                      № _____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6.12. 2013 г. № 70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 xml:space="preserve">«Об утверждении </w:t>
      </w:r>
      <w:r>
        <w:rPr>
          <w:sz w:val="26"/>
        </w:rPr>
        <w:t>муниципальной адре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«Переселение граждан  из аварийного жилищного фон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 xml:space="preserve">город Сорск, в  2013 - 2017 годах с учетом необходимости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развития малоэтажного жилищного  строительства»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eastAsia="Arial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(в редакции постановления администрации города Сорск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от 22.01.2015 г. № 15-п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(с последующими изменениями), ст. 27 Устава муниципального образования город Сорск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и в целях улучшения жилищных условий граждан, проживающих на территории муниципального образования город Сорск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Внести </w:t>
      </w:r>
      <w:r>
        <w:rPr>
          <w:sz w:val="26"/>
        </w:rPr>
        <w:t>изменения</w:t>
      </w:r>
      <w:r>
        <w:rPr>
          <w:sz w:val="26"/>
          <w:szCs w:val="26"/>
        </w:rPr>
        <w:t xml:space="preserve"> в </w:t>
      </w:r>
      <w:r>
        <w:rPr>
          <w:sz w:val="26"/>
        </w:rPr>
        <w:t xml:space="preserve">муниципальную адресную программу </w:t>
      </w:r>
      <w:r>
        <w:rPr>
          <w:sz w:val="26"/>
          <w:szCs w:val="20"/>
        </w:rPr>
        <w:t xml:space="preserve">«Переселение граждан  из аварийного жилищного фонда, проживающих на территории муниципального образования город Сорск, в  2013 - 2017 годах с учетом необходимости </w:t>
      </w:r>
      <w:r>
        <w:rPr>
          <w:sz w:val="26"/>
        </w:rPr>
        <w:t xml:space="preserve">   развития малоэтажного жилищного  строительства», утвержденную  </w:t>
      </w:r>
      <w:r>
        <w:rPr>
          <w:sz w:val="26"/>
          <w:szCs w:val="26"/>
        </w:rPr>
        <w:t>постановлением администрации города Сорска от 16.12. 2013 г. № 707-п</w:t>
      </w:r>
      <w:r>
        <w:rPr>
          <w:sz w:val="26"/>
        </w:rPr>
        <w:t xml:space="preserve">  (в редакции постановления администрации города Сорска    от 22.01.2015 г. № 15-п), изложив ее в новой редакции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Глава города                                                                     В. Ф. 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         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 xml:space="preserve">города Сорска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от  «___»_______ 2015  N ______ - 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"ПЕРЕСЕЛЕНИЕ ГРАЖДАН ИЗ АВАРИЙНОГО ЖИЛИЩНОГО ФОНДА, В ТОМ ЧИСЛЕ С  УЧЕТОМ  НЕОБХОДИМОСТИ 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, НА ТЕРРИТОРИИ МУНИЦИПАЛЬНОГО ОБРАЗОВАНИЯ  ГОРОД СОРСК,  В 2013 - 2017 ГОДАХ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в том числе с учетом   необходимости развития малоэтажного жилищного строительства, на территории муниципального образования город Сорск, в  2013 - 2017 год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0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) или в домах, указанных в п.2 ч. 2 ст. 49 Градостроительного кодекса Российской Федерации, либо строительство таких домов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помещения, входящие в аварийный жилищный фонд, выкупной цены за изымаемые жилые помещения в соответствии со ст. 32 Жилищного кодекса Российской Федерации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62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в том числе: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 этап (2013-2014 годы)  - 0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 этап (2014-2015 годы)  - 57 граждан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3 этап (2015-2016 годы)   - 0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4 этап (2016 год – 1 сентября 2017 года)  - 15 граждан.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онда, в том числе: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 этап (2013-2014 годы)  - 0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 этап (2014-2015 годы – 1474,3 кв.м.;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3 этап (2015-2016 годы)  -0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4 этап (2016 год – 1 сентября 2017 года)  - 370,3 кв.м.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количество расселенных помещений – 30,   в том числе: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 этап (2013-2014 годы)  -0;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 этап (2014-2015 годы)  - 22;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3 этап (2015-2016 годы)  - 0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4 этап (2016 год – 1 сентября 2017 года)  - 8.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3 год – 1 сентября 2017 года, в том числе по этапам: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 этап (2013-2014 годы);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 этап (2014-2015 годы);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 этап (2015-2016 годы)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4 этап (2016 год – 1 сентября 2017 года);                                                                                                    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5 556 851,00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color w:val="4D4D4D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7 859 265,69  руб.;     </w:t>
              <w:br/>
              <w:t xml:space="preserve">-средства Республики Хакасия – 25 730 049,43  руб.;      </w:t>
              <w:br/>
              <w:t xml:space="preserve">-муниципальный бюджет  – 1 967 535,88 руб.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1 этап (2013-2014 годы) - 0,00 тыс. рублей,                       </w:t>
              <w:br/>
              <w:t>2 этап (2014  – 2015 годы)    –  44 310 840,00  рублей, из них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2 469 458,65   руб.;     </w:t>
              <w:br/>
              <w:t xml:space="preserve">-средства Республики Хакасия – 20 459 465,86  руб.;      </w:t>
              <w:br/>
              <w:t xml:space="preserve">-муниципальный бюджет  – 1 381 915,49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3 этап (2015-2016 годы) - 0,0 тыс. рублей,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4этап (2016 -1 сентября 2017 года) – 11 246 011,00  рублей,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из них:                </w:t>
              <w:br/>
              <w:t xml:space="preserve">-средства Фонда развития ЖКХ – 5 389 807,04  руб.;     </w:t>
              <w:br/>
              <w:t xml:space="preserve">-средства Республики Хакасия – 5 270 583,57  руб.;      </w:t>
              <w:br/>
              <w:t xml:space="preserve">-муниципальный бюджет  – 585 620,39 руб.   </w:t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5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 в 2015 году – 57 гражданам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 15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5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в том числе с учетом необходимости развития малоэтажного жилищного строительства, на территории Республики Хакасия, в 2013 - 2017 годах 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6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7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8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9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10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ConsPlusCel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ConsPlusCell"/>
        <w:rPr/>
      </w:pPr>
      <w:r>
        <w:rPr>
          <w:sz w:val="26"/>
        </w:rPr>
        <w:t xml:space="preserve"> </w:t>
      </w:r>
      <w:r>
        <w:rPr>
          <w:rFonts w:cs="Times New Roman"/>
          <w:sz w:val="26"/>
          <w:szCs w:val="20"/>
        </w:rPr>
        <w:t xml:space="preserve"> </w:t>
      </w:r>
      <w:r>
        <w:rPr>
          <w:rFonts w:cs="Courier New"/>
          <w:sz w:val="26"/>
          <w:szCs w:val="20"/>
        </w:rPr>
        <w:t xml:space="preserve">- создание   безопасных   и   благоприятных   условий    проживания   граждан    на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О город Сорск;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-приобретение у застройщиков жилых помещений в многоквартирных домах (в том числе в многоквартирных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) или в домах, указанных в п.2 ч. 2 ст. 49 Градостроительного кодекса Российской Федерации, либо строительство таких домов;                      </w:t>
      </w:r>
    </w:p>
    <w:p>
      <w:pPr>
        <w:pStyle w:val="ConsPlusCell"/>
        <w:jc w:val="both"/>
        <w:rPr/>
      </w:pPr>
      <w:r>
        <w:rPr>
          <w:rFonts w:cs="Courier New"/>
          <w:sz w:val="26"/>
          <w:szCs w:val="20"/>
        </w:rPr>
        <w:t xml:space="preserve">-выплата лицам, в чьей собственности находятся жилые помещения, входящие в аварийный жилищный фонд, выкупной цены за изымаемые жилые помещения в соответствии со ст. 32 Жилищного кодекса Российской Федерации; 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-использование освободившихся земельных участков после сноса аварийных многоквартирных жилых домов под строительство новых объектов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Courier New"/>
          <w:sz w:val="26"/>
          <w:szCs w:val="20"/>
        </w:rPr>
        <w:t xml:space="preserve">-развитие малоэтажного жилищного строительства в  муниципальном </w:t>
        <w:br/>
        <w:t xml:space="preserve">образовании город Сорск;                                    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1 этап (2013-2014 годы)  - 0;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 этап (2014-2015 годы)  - 57 граждан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3 этап (2015-2016 годы)   - 0;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4 этап (2016 год – 1 сентября 2017 года)  - 15 граждан.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1 этап (2013-2014 годы)  - 0;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 этап (2014-2015 годы – 1474,3 кв.м.;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3 этап (2015-2016 годы)  -0;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4 этап (2016 год – 1 сентября 2017 года)  - 370,3 кв.м.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rFonts w:cs="Times New Roman"/>
          <w:sz w:val="26"/>
          <w:szCs w:val="20"/>
        </w:rPr>
        <w:t xml:space="preserve">   </w:t>
      </w: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рок реализации Программы – 2013 год  -  1 сентяб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11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12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13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jc w:val="both"/>
        <w:rPr>
          <w:sz w:val="26"/>
        </w:rPr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1 этап (2013-2014 годы)  - 0;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 этап (2014-2015 годы – 1474,3 кв.м.;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3 этап (2015-2016 годы)  -0;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4 этап (2016 год – 1 сентября 2017 года)  - 370,3 кв.м. 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rFonts w:cs="Times New Roman"/>
          <w:sz w:val="26"/>
          <w:szCs w:val="20"/>
        </w:rPr>
        <w:t xml:space="preserve">   </w:t>
      </w: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30370,0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г.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00"/>
        <w:gridCol w:w="1800"/>
        <w:gridCol w:w="1800"/>
        <w:gridCol w:w="1980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(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right="-255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</w:t>
            </w:r>
            <w:r>
              <w:rPr>
                <w:rFonts w:cs="Courier New"/>
                <w:sz w:val="26"/>
                <w:szCs w:val="20"/>
              </w:rPr>
              <w:t>1 этап (2013 2014годы)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 этап (2014  – 2015 годы)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44 310 840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 459 465,86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2 469 458,65 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381 915,49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 </w:t>
            </w:r>
            <w:r>
              <w:rPr>
                <w:rFonts w:cs="Courier New"/>
                <w:sz w:val="26"/>
                <w:szCs w:val="20"/>
              </w:rPr>
              <w:t>3 этап ( 2015-2016 годы)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 </w:t>
            </w:r>
            <w:r>
              <w:rPr>
                <w:rFonts w:cs="Courier New"/>
                <w:sz w:val="26"/>
                <w:szCs w:val="20"/>
              </w:rPr>
              <w:t>4 этап (2016 год – 1 сентября 2017 года)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1 246 011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270 583,57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389 807,04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85 620,3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5 556 851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5 730  049,4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7 859 265,69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967 535,8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Л. Л. Богдан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76"/>
        <w:gridCol w:w="65"/>
        <w:gridCol w:w="1359"/>
        <w:gridCol w:w="27"/>
        <w:gridCol w:w="1703"/>
        <w:gridCol w:w="70"/>
        <w:gridCol w:w="220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ма аварийны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1844,6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   2 этап (2014-2015 год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5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0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0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03.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0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03.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  <w:t xml:space="preserve">                   </w:t>
            </w:r>
            <w:r>
              <w:rPr>
                <w:rFonts w:cs="Arial"/>
                <w:b/>
                <w:sz w:val="26"/>
              </w:rPr>
              <w:t>Итого 4 этап  (2016 год – 1 сентября 2017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56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* показатель учтен дважды в связи с поэтапным расселением дом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080"/>
        <w:gridCol w:w="180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3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6"/>
              </w:rPr>
              <w:t>55 556 8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7 859 26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5 730 04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 967 53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14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9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4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6"/>
              </w:rPr>
              <w:t>44 310 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 469 45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0 459 46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 381 91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590 78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313 75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196 23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0 798, 43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2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632 18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 504 84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 296 77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30 57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087 86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650 863,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 966 45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70 54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389 80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270 58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85 6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92 93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02 39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4 71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96 87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68 1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0 9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И. о. первого 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города Сорска                                                                                            Л. Л. Богд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94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60"/>
        <w:gridCol w:w="1260"/>
        <w:gridCol w:w="1800"/>
        <w:gridCol w:w="1440"/>
        <w:gridCol w:w="1800"/>
        <w:gridCol w:w="1440"/>
        <w:gridCol w:w="900"/>
        <w:gridCol w:w="900"/>
        <w:gridCol w:w="1440"/>
      </w:tblGrid>
      <w:tr>
        <w:trPr>
          <w:trHeight w:val="6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0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асселяемая   площад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пло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Всего  по МО  город Сор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5 556 8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5 556 8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Итого 2014 – 2015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310 8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310 8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590 785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590 785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632 188,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632 188,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087 866,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087 866,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>Продолжение</w:t>
      </w:r>
    </w:p>
    <w:tbl>
      <w:tblPr>
        <w:tblW w:w="108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620"/>
        <w:gridCol w:w="1620"/>
        <w:gridCol w:w="1800"/>
        <w:gridCol w:w="1620"/>
        <w:gridCol w:w="1440"/>
        <w:gridCol w:w="1620"/>
      </w:tblGrid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И. о. первого 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города Сорска                                                                                            Л. Л. Богд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 жилищного фонда, в том числе с учетом необходимости развития малоэтажного жилищного  строительства,  на территории муниципального образования город Сорск, в  2013 - 2017 годах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tbl>
      <w:tblPr>
        <w:tblW w:w="15660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720"/>
        <w:gridCol w:w="900"/>
        <w:gridCol w:w="900"/>
        <w:gridCol w:w="72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образования   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</w:t>
            </w:r>
            <w:r>
              <w:rPr>
                <w:rFonts w:cs="Courier New"/>
                <w:sz w:val="26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4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   </w:t>
            </w:r>
            <w:r>
              <w:rPr>
                <w:rFonts w:cs="Courier New"/>
                <w:sz w:val="26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3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4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5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1474,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370,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5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И. о. первого 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города Сорска                                                                                            Л. Л. Богд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.  04. 2014 г.                                                                                     №  198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6.12. 2013 г. № 70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 xml:space="preserve">«Об утверждении </w:t>
      </w:r>
      <w:r>
        <w:rPr>
          <w:sz w:val="26"/>
        </w:rPr>
        <w:t>муниципальной адре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Courier New"/>
          <w:sz w:val="26"/>
          <w:szCs w:val="20"/>
        </w:rPr>
        <w:t>«Переселение граждан  из аварийного жилищного фон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необходим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Courier New"/>
          <w:sz w:val="26"/>
          <w:szCs w:val="20"/>
        </w:rPr>
        <w:t>развития малоэтажного жилищного  строительств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(с последующими изменениями),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sz w:val="26"/>
        </w:rPr>
        <w:t xml:space="preserve">          </w:t>
      </w:r>
      <w:r>
        <w:rPr>
          <w:sz w:val="26"/>
        </w:rPr>
        <w:t>1.</w:t>
      </w:r>
      <w:r>
        <w:rPr>
          <w:sz w:val="26"/>
          <w:szCs w:val="26"/>
        </w:rPr>
        <w:t xml:space="preserve">Приложение к постановлению администрации города Сорска от 16.12.2013 г. № 707-п «Об утверждении </w:t>
      </w:r>
      <w:r>
        <w:rPr>
          <w:sz w:val="26"/>
        </w:rPr>
        <w:t>муниципальной адресной программы</w:t>
      </w:r>
      <w:r>
        <w:rPr>
          <w:sz w:val="26"/>
          <w:szCs w:val="26"/>
        </w:rPr>
        <w:t xml:space="preserve">  </w:t>
      </w:r>
      <w:r>
        <w:rPr>
          <w:sz w:val="26"/>
        </w:rPr>
        <w:t xml:space="preserve"> «Переселение граждан  из аварийного  жилищного фонда, проживающих на территории муниципального образования г. Сорск, в  2013 - 2017 годах с учетом   необходимости развития малоэтажного жилищного строительства» изменить и изложить в новой редакции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 xml:space="preserve">города Сорска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от  28. 04. 2014  N  198 - 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"ПЕРЕСЕЛЕНИЕ ГРАЖДАН ИЗ АВАРИЙНОГО ЖИЛИЩНОГО ФОН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ПРОЖИВАЮЩИХ НА ТЕРРИТОРИИ МУНИЦИПАЛЬНОГО ОБРАЗОВАНИЯ  ГОРОД СОРСК,  В 2013 - 2017 ГОДАХ УЧЕТОМ НЕОБХОДИМОСТИ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проживающих на территории муниципального образования город Сорск, в  2013 - 2017 годах с учетом   необходимости развития малоэтажного жилищ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0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мещения, входящие в аварийный жилищный фонд, выкупной цены при наличии у таких лиц в собственности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других жилых помещений, пригодных для  проживания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66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3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4 году - 57 граждан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5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6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7 году - 15 граждан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фонда,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количество расселенных помещений – 30,  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2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8                 </w:t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2013 - 2017 годы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6 020 502,00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color w:val="4D4D4D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8 094 377, 16  руб.;     </w:t>
              <w:br/>
              <w:t xml:space="preserve">-средства Республики Хакасия – 25 944 129,15  руб.;      </w:t>
              <w:br/>
              <w:t xml:space="preserve">-муниципальный бюджет  – 1 981 995,69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2013 год - 0,00 тыс. рублей,                       </w:t>
              <w:br/>
              <w:t xml:space="preserve">2014 год – 44 774 491,00  рублей,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2 704 570,12   руб.;     </w:t>
              <w:br/>
              <w:t xml:space="preserve">-средства Республики Хакасия – 20 673 545,58  руб.;      </w:t>
              <w:br/>
              <w:t xml:space="preserve">-муниципальный бюджет  – 1 396 375,30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5 год - 0,0 тыс. рублей,  </w:t>
              <w:br/>
              <w:t xml:space="preserve">2016 год - 0,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7 год – 11 246 011,00  рублей, из них:                </w:t>
              <w:br/>
              <w:t xml:space="preserve">-средства Фонда развития ЖКХ – 5 389 807,04  руб.;     </w:t>
              <w:br/>
              <w:t xml:space="preserve">-средства Республики Хакасия – 5 270 583,57  руб.;      </w:t>
              <w:br/>
              <w:t xml:space="preserve">-муниципальный бюджет  – 585 620,39 руб.   </w:t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4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 в 2014 году – 57 гражданам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 15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15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проживающих на территории Республики Хакасия, в 2013 - 2017 годах с учетом необходимости развития малоэтажного жилищного строитель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16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17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18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19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20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создание безопасных и благоприятных условий проживания граждан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выплата лицам, в чьей собственности находятся жилые помещения, входящие в аварийный жилищный фонд, выкупной цены при наличии у таких лиц в собственности других жилых помещений, пригодных для проживания;</w:t>
      </w:r>
    </w:p>
    <w:p>
      <w:pPr>
        <w:pStyle w:val="ConsPlusCell"/>
        <w:ind w:right="-185" w:hanging="0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/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57</w:t>
      </w:r>
      <w:r>
        <w:rPr>
          <w:sz w:val="26"/>
        </w:rPr>
        <w:t xml:space="preserve"> граждан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0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     </w:t>
      </w:r>
      <w:r>
        <w:rPr>
          <w:sz w:val="26"/>
        </w:rPr>
        <w:t>в 2016 году –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>в 2017 году - 15 граждан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 xml:space="preserve">в 2014 году -  </w:t>
      </w:r>
      <w:r>
        <w:rPr>
          <w:sz w:val="26"/>
        </w:rPr>
        <w:t xml:space="preserve">1474,3 м2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370,3 м2 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ок реализации Программы - 2013 - 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21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22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23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1474,3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370,3 м2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30370,0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щий объем средств, необходимых на реализацию Программы на 2013 - 2017 годы, составляет </w:t>
      </w:r>
      <w:r>
        <w:rPr>
          <w:rFonts w:cs="Courier New"/>
          <w:sz w:val="26"/>
          <w:szCs w:val="20"/>
        </w:rPr>
        <w:t xml:space="preserve">56 020 502,00 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том числе: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средства Фонда развития ЖКХ – 28 094 377,16  руб.;     </w:t>
        <w:br/>
        <w:t xml:space="preserve">средства Республики Хакасия – 25 944 129,15  руб.;      </w:t>
        <w:br/>
        <w:t xml:space="preserve">муниципальный бюджет  – 1 891 995,69 руб.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том числе по годам:                               </w:t>
        <w:br/>
        <w:t xml:space="preserve">2013 год - 0,00 тыс. рублей,                       </w:t>
        <w:br/>
        <w:t xml:space="preserve">2014 год – 44 774 491,00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из них:           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-средства Фонда развития ЖКХ – 22 704 570,12   руб.;     </w:t>
        <w:br/>
        <w:t xml:space="preserve">-средства Республики Хакасия – 20 673 545,58  руб.;      </w:t>
        <w:br/>
        <w:t xml:space="preserve">-муниципальный бюджет  – 1 396 375,30 руб.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015 год - 0,0 тыс. рублей,  </w:t>
        <w:br/>
        <w:t xml:space="preserve">2016 год - 0,0 тыс.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017 год – 11 246 011,00 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из них:                </w:t>
        <w:br/>
        <w:t xml:space="preserve">-средства Фонда развития ЖКХ – 5 389 807,04  руб.;     </w:t>
        <w:br/>
        <w:t xml:space="preserve">-средства Республики Хакасия – 5 270 583,57  руб.;      </w:t>
        <w:br/>
        <w:t xml:space="preserve">-муниципальный бюджет  – 585 620,39 руб.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г.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00"/>
        <w:gridCol w:w="1800"/>
        <w:gridCol w:w="1800"/>
        <w:gridCol w:w="1980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(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right="-255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3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2014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44 774 491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 673 545,58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2 704 570,12 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396 375,3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             </w:t>
            </w:r>
            <w:r>
              <w:rPr>
                <w:rFonts w:cs="Courier New"/>
                <w:sz w:val="26"/>
                <w:szCs w:val="20"/>
              </w:rPr>
              <w:t>2015-2016 годы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7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1 246 011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270 583,57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389 807,04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85 620,3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6 020 502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5 944 129,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8 094 377,16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891 995,6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orient="landscape" w:w="16838" w:h="11906"/>
          <w:pgMar w:left="1418" w:right="680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76"/>
        <w:gridCol w:w="65"/>
        <w:gridCol w:w="1359"/>
        <w:gridCol w:w="27"/>
        <w:gridCol w:w="1703"/>
        <w:gridCol w:w="70"/>
        <w:gridCol w:w="220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ма аварийны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1844,6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Итого 2014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5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56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* по состоянию на 01.01.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080"/>
        <w:gridCol w:w="180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3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6 020 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8094 37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5 944 129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 89199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14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9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4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 704 57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0 673 54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 396 37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327 5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08 74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1 643,87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2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910 8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 646 15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 425 44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39 26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730 91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039 354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75 46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389 80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270 58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85 6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92 93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02 39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4 71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96 87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68 1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0 9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94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60"/>
        <w:gridCol w:w="1260"/>
        <w:gridCol w:w="1800"/>
        <w:gridCol w:w="1440"/>
        <w:gridCol w:w="1800"/>
        <w:gridCol w:w="1440"/>
        <w:gridCol w:w="900"/>
        <w:gridCol w:w="900"/>
        <w:gridCol w:w="1440"/>
      </w:tblGrid>
      <w:tr>
        <w:trPr>
          <w:trHeight w:val="6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0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асселяемая   площад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пло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Всего  по МО  город Сор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Courier New"/>
                <w:b/>
                <w:sz w:val="26"/>
                <w:szCs w:val="20"/>
              </w:rPr>
              <w:t xml:space="preserve">56 020 502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Courier New"/>
                <w:b/>
                <w:sz w:val="26"/>
                <w:szCs w:val="20"/>
              </w:rPr>
              <w:t xml:space="preserve">56 020 502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Итого 2014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 910,8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 910,8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</w:t>
      </w:r>
      <w:r>
        <w:rPr/>
        <w:t>Продолжение</w:t>
      </w:r>
    </w:p>
    <w:tbl>
      <w:tblPr>
        <w:tblW w:w="108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620"/>
        <w:gridCol w:w="1620"/>
        <w:gridCol w:w="1800"/>
        <w:gridCol w:w="1620"/>
        <w:gridCol w:w="1440"/>
        <w:gridCol w:w="1620"/>
      </w:tblGrid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фонда, 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 с учетом необходимости развития малоэтаж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72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tbl>
      <w:tblPr>
        <w:tblW w:w="1548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720"/>
        <w:gridCol w:w="900"/>
        <w:gridCol w:w="720"/>
        <w:gridCol w:w="72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образования   </w:t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</w:t>
            </w:r>
            <w:r>
              <w:rPr>
                <w:rFonts w:cs="Courier New"/>
                <w:sz w:val="26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39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   </w:t>
            </w:r>
            <w:r>
              <w:rPr>
                <w:rFonts w:cs="Courier New"/>
                <w:sz w:val="26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4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3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4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5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1474,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370,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5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12.  2013 г.                                                                                           №  707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6"/>
          <w:szCs w:val="26"/>
        </w:rPr>
        <w:t xml:space="preserve">Об утверждении </w:t>
      </w:r>
      <w:r>
        <w:rPr>
          <w:sz w:val="26"/>
        </w:rPr>
        <w:t xml:space="preserve">муниципальной адрес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6"/>
        </w:rPr>
        <w:t>программы</w:t>
      </w:r>
      <w:r>
        <w:rPr>
          <w:rFonts w:cs="Courier New"/>
          <w:sz w:val="26"/>
          <w:szCs w:val="20"/>
        </w:rPr>
        <w:t xml:space="preserve"> 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муниципального образования город Сорск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 2013 - 2017 годах с учетом необходим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Courier New"/>
          <w:sz w:val="26"/>
          <w:szCs w:val="20"/>
        </w:rPr>
        <w:t>развития малоэтажного жилищного  строительств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(с последующими изменениями)</w:t>
      </w:r>
      <w:r>
        <w:rPr>
          <w:rFonts w:cs="Times New Roman" w:ascii="Times New Roman" w:hAnsi="Times New Roman"/>
          <w:sz w:val="26"/>
        </w:rPr>
        <w:t xml:space="preserve">,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Arial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Отменить постановление администрации города Сорска от 29. 03. 2013 года № 161 - п  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муниципальной  адресной программы "Переселение граждан  из аварийного  жилищного фонда муниципального образования г. Сорск с учетом необходимости развития малоэтажного строительства в  2013 - 2015 годах"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Утвердить  </w:t>
      </w:r>
      <w:r>
        <w:rPr>
          <w:rFonts w:cs="Times New Roman" w:ascii="Times New Roman" w:hAnsi="Times New Roman"/>
          <w:sz w:val="26"/>
        </w:rPr>
        <w:t xml:space="preserve">муниципальную  адресную программу «Переселение граждан  из аварийного  жилищного фонда, проживающих на территории муниципального образования г. Сорск, в  2013 - 2017 годах с учетом   необходимости развития малоэтажного жилищного строительства»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Контроль за реализацией программы возложить на первого заместителя главы города Сорск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города Сорска от  16. 12. 2013  N  707-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"ПЕРЕСЕЛЕНИЕ ГРАЖДАН ИЗ АВАРИЙНОГО ЖИЛИЩНОГО ФОН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ПРОЖИВАЮЩИХ НА ТЕРРИТОРИИ МУНИЦИПАЛЬНОГО ОБРАЗОВАНИЯ  ГОРОД СОРСК,  В 2013 - 2017 ГОДАХ УЧЕТОМ НЕОБХОДИМОСТИ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проживающих на территории муниципального образования город Сорск, в  2013 - 2017 годах с учетом   необходимости развития малоэтажного жилищ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мещения, входящие в аварийный жилищный фонд, выкупной цены при наличии у таких лиц в собственности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других жилых помещений, пригодных для  проживания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45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>в том числе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>в 2013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4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5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6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72 гражданина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фонда,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1844,6 м2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2013 - 2017 годы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2 847,79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средства Фонда развития ЖКХ – 20 550 642, 26  руб.;     </w:t>
              <w:br/>
              <w:t xml:space="preserve">средства Республики Хакасия – 29 067 432, 97  руб.;      </w:t>
              <w:br/>
              <w:t xml:space="preserve">муниципальный бюджет  – 3 229  714, 77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2013 год - 0,00 тыс. рублей,                       </w:t>
              <w:br/>
              <w:t xml:space="preserve">2014 год - 0,0 тыс. рублей,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5 год - 0,0 тыс. рублей, </w:t>
              <w:br/>
              <w:t xml:space="preserve">2016 год - 0,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7 год – 52 847790,00  рублей, из них:                </w:t>
              <w:br/>
              <w:t xml:space="preserve">средства Фонда развития ЖКХ – 20 550 642, 26  руб.;     </w:t>
              <w:br/>
              <w:t xml:space="preserve">средства Республики Хакасия – 29 067 432, 97  руб.;      </w:t>
              <w:br/>
              <w:t xml:space="preserve">муниципальный бюджет  – 3 229  714, 77 руб.   </w:t>
            </w:r>
          </w:p>
        </w:tc>
      </w:tr>
      <w:tr>
        <w:trPr>
          <w:trHeight w:val="1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3 - 2016 годах -  0,00 кв.м.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1844,6 м2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в 2013 – 2016 годах – 0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72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25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проживающих на территории Республики Хакасия, в 2013 - 2017 годах с учетом необходимости развития малоэтажного жилищного строитель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26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27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28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29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30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создание безопасных и благоприятных условий проживания граждан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выплата лицам, в чьей собственности находятся жилые помещения, входящие в аварийный жилищный фонд, выкупной цены при наличии у таких лиц в собственности других жилых помещений, пригодных для проживания;</w:t>
      </w:r>
    </w:p>
    <w:p>
      <w:pPr>
        <w:pStyle w:val="ConsPlusCell"/>
        <w:ind w:right="-185" w:hanging="0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3 году -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4 году -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5 году -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 2016 году –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</w:t>
      </w:r>
      <w:r>
        <w:rPr>
          <w:sz w:val="26"/>
        </w:rPr>
        <w:t>в 2017 году - 72 граждан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1844,6 м2 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ок реализации Программы - 2013 - 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31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32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33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1844,6 м2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28650,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щий объем средств, необходимых на реализацию Программы на 2013 - 2017 годы, составляет </w:t>
      </w:r>
      <w:r>
        <w:rPr>
          <w:rFonts w:cs="Courier New"/>
          <w:sz w:val="26"/>
          <w:szCs w:val="20"/>
        </w:rPr>
        <w:t xml:space="preserve">52847790,00  рублей, в том числе: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средства Фонда развития ЖКХ – 20 550 642, 26  руб.;     </w:t>
        <w:br/>
        <w:t xml:space="preserve">средства Республики Хакасия – 29 067 432, 97  руб.;      </w:t>
        <w:br/>
        <w:t xml:space="preserve">муниципальный бюджет  – 3 229  714, 77 руб.   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3 год - 0,0 тыс. рублей, </w:t>
        <w:br/>
        <w:t xml:space="preserve">           2014 год - 0,0 тыс. рублей,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5 год - 0,0 тыс. рублей, </w:t>
        <w:br/>
        <w:t xml:space="preserve">           2016 год - 0,0 тыс. рублей,       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7 год – 52 847790,00  рублей, из них:                </w:t>
        <w:br/>
        <w:t xml:space="preserve">средства Фонда развития ЖКХ – 20 550 642, 26  руб.;     </w:t>
        <w:br/>
        <w:t xml:space="preserve">средства Республики Хакасия – 29 067 432, 97  руб.;      </w:t>
        <w:br/>
        <w:t xml:space="preserve">муниципальный бюджет  – 3 229 714, 77 руб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одах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  <w:t>Таблица № 1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620"/>
        <w:gridCol w:w="1800"/>
        <w:gridCol w:w="1782"/>
        <w:gridCol w:w="1818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              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02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3 – 2016 годы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02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7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Итого за 2017 год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orient="landscape" w:w="16838" w:h="11906"/>
          <w:pgMar w:left="1531" w:right="35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341"/>
        <w:gridCol w:w="1386"/>
        <w:gridCol w:w="1703"/>
        <w:gridCol w:w="227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5   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 xml:space="preserve">Ито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844,6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260"/>
        <w:gridCol w:w="162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4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</w:t>
            </w:r>
            <w:r>
              <w:rPr>
                <w:rFonts w:cs="Arial"/>
                <w:sz w:val="26"/>
              </w:rPr>
              <w:t>9 87201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96327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155147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</w:t>
            </w:r>
            <w:r>
              <w:rPr>
                <w:rFonts w:cs="Arial"/>
                <w:sz w:val="26"/>
              </w:rPr>
              <w:t>559276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91057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7895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</w:t>
            </w:r>
            <w:r>
              <w:rPr>
                <w:rFonts w:cs="Arial"/>
                <w:sz w:val="26"/>
              </w:rPr>
              <w:t>99266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 4040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15600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3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3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409319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578953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64328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5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28477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55064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06743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22971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4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880"/>
        <w:gridCol w:w="900"/>
        <w:gridCol w:w="1800"/>
        <w:gridCol w:w="1260"/>
        <w:gridCol w:w="1800"/>
        <w:gridCol w:w="1800"/>
        <w:gridCol w:w="900"/>
        <w:gridCol w:w="1080"/>
        <w:gridCol w:w="1440"/>
      </w:tblGrid>
      <w:tr>
        <w:trPr>
          <w:trHeight w:val="6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асселяемая </w:t>
              <w:br/>
              <w:t xml:space="preserve">   площадь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в том числе </w:t>
              <w:br/>
              <w:t xml:space="preserve">частная   </w:t>
              <w:br/>
              <w:t>собств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ло-  </w:t>
              <w:br/>
              <w:t xml:space="preserve">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4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44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67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1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10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>Итого  по МО  город Сор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308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28477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одолжение</w:t>
      </w:r>
    </w:p>
    <w:tbl>
      <w:tblPr>
        <w:tblW w:w="1458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260"/>
        <w:gridCol w:w="1440"/>
        <w:gridCol w:w="1440"/>
        <w:gridCol w:w="20"/>
        <w:gridCol w:w="1240"/>
        <w:gridCol w:w="1440"/>
        <w:gridCol w:w="1440"/>
        <w:gridCol w:w="1620"/>
        <w:gridCol w:w="1440"/>
        <w:gridCol w:w="1440"/>
        <w:gridCol w:w="1440"/>
      </w:tblGrid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,  </w:t>
              <w:br/>
              <w:t xml:space="preserve">всего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ополни</w:t>
            </w:r>
          </w:p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тельные источники </w:t>
              <w:br/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Норматив</w:t>
            </w:r>
          </w:p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ная  </w:t>
              <w:br/>
              <w:t>стоимость</w:t>
              <w:br/>
              <w:t>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/4от норматив</w:t>
            </w:r>
          </w:p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ой стоимости</w:t>
            </w:r>
          </w:p>
        </w:tc>
      </w:tr>
      <w:tr>
        <w:trPr>
          <w:trHeight w:val="93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уб.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7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2847790, 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фонда, 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 с учетом необходимости развития малоэтаж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72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840" w:type="dxa"/>
        <w:jc w:val="left"/>
        <w:tblInd w:w="-9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980"/>
        <w:gridCol w:w="720"/>
        <w:gridCol w:w="720"/>
        <w:gridCol w:w="90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образования   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    </w:t>
            </w:r>
            <w:r>
              <w:rPr>
                <w:rFonts w:cs="Courier New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Courier New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Courier New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Courier New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Courier New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Courier New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го 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5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3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4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5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16"/>
              </w:rPr>
            </w:pPr>
            <w:r>
              <w:rPr>
                <w:rFonts w:cs="Times New Roman"/>
                <w:sz w:val="26"/>
                <w:szCs w:val="16"/>
              </w:rPr>
              <w:t xml:space="preserve"> </w:t>
            </w:r>
            <w:r>
              <w:rPr>
                <w:rFonts w:cs="Courier New"/>
                <w:sz w:val="26"/>
                <w:szCs w:val="16"/>
              </w:rPr>
              <w:t xml:space="preserve">2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>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1844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71339C6841BBF5EF51765CB5B6F04E6470B7234194A8E32EDF39F01639yFS4G" TargetMode="External"/><Relationship Id="rId6" Type="http://schemas.openxmlformats.org/officeDocument/2006/relationships/hyperlink" Target="consultantplus://offline/ref=71339C6841BBF5EF51765CB5B6F04E6470B7224F9BAAE32EDF39F01639F495F85BAF0CC0C3571647y7S4G" TargetMode="External"/><Relationship Id="rId7" Type="http://schemas.openxmlformats.org/officeDocument/2006/relationships/hyperlink" Target="consultantplus://offline/ref=71339C6841BBF5EF51765CB5B6F04E6470B7224F9BAAE32EDF39F01639F495F85BAF0CC0C3571147y7S3G" TargetMode="External"/><Relationship Id="rId8" Type="http://schemas.openxmlformats.org/officeDocument/2006/relationships/hyperlink" Target="consultantplus://offline/ref=71339C6841BBF5EF51765CB5B6F04E6470B7224F9BAAE32EDF39F01639F495F85BAF0CC0C3571147y7S6G" TargetMode="External"/><Relationship Id="rId9" Type="http://schemas.openxmlformats.org/officeDocument/2006/relationships/hyperlink" Target="consultantplus://offline/ref=71339C6841BBF5EF51765CB5B6F04E6470B7224F9BAAE32EDF39F01639F495F85BAF0CC0C3571146y7S2G" TargetMode="External"/><Relationship Id="rId10" Type="http://schemas.openxmlformats.org/officeDocument/2006/relationships/hyperlink" Target="consultantplus://offline/ref=71339C6841BBF5EF51765CB5B6F04E6470B7224F9BAAE32EDF39F01639F495F85BAF0CC0C3571145y7S3G" TargetMode="External"/><Relationship Id="rId11" Type="http://schemas.openxmlformats.org/officeDocument/2006/relationships/hyperlink" Target="consultantplus://offline/ref=71339C6841BBF5EF51765CB5B6F04E6470B7234194A8E32EDF39F01639F495F85BAF0CC0C3571542y7S4G" TargetMode="External"/><Relationship Id="rId12" Type="http://schemas.openxmlformats.org/officeDocument/2006/relationships/hyperlink" Target="consultantplus://offline/ref=71339C6841BBF5EF51765CB5B6F04E6470B7224F9BAAE32EDF39F01639yFS4G" TargetMode="External"/><Relationship Id="rId13" Type="http://schemas.openxmlformats.org/officeDocument/2006/relationships/hyperlink" Target="consultantplus://offline/ref=71339C6841BBF5EF51765CB5B6F04E6470B7234194A8E32EDF39F01639F495F85BAF0CC0C3571141y7S1G" TargetMode="External"/><Relationship Id="rId14" Type="http://schemas.openxmlformats.org/officeDocument/2006/relationships/image" Target="media/image1.jpeg"/><Relationship Id="rId15" Type="http://schemas.openxmlformats.org/officeDocument/2006/relationships/hyperlink" Target="consultantplus://offline/ref=71339C6841BBF5EF51765CB5B6F04E6470B7234194A8E32EDF39F01639yFS4G" TargetMode="External"/><Relationship Id="rId16" Type="http://schemas.openxmlformats.org/officeDocument/2006/relationships/hyperlink" Target="consultantplus://offline/ref=71339C6841BBF5EF51765CB5B6F04E6470B7224F9BAAE32EDF39F01639F495F85BAF0CC0C3571647y7S4G" TargetMode="External"/><Relationship Id="rId17" Type="http://schemas.openxmlformats.org/officeDocument/2006/relationships/hyperlink" Target="consultantplus://offline/ref=71339C6841BBF5EF51765CB5B6F04E6470B7224F9BAAE32EDF39F01639F495F85BAF0CC0C3571147y7S3G" TargetMode="External"/><Relationship Id="rId18" Type="http://schemas.openxmlformats.org/officeDocument/2006/relationships/hyperlink" Target="consultantplus://offline/ref=71339C6841BBF5EF51765CB5B6F04E6470B7224F9BAAE32EDF39F01639F495F85BAF0CC0C3571147y7S6G" TargetMode="External"/><Relationship Id="rId19" Type="http://schemas.openxmlformats.org/officeDocument/2006/relationships/hyperlink" Target="consultantplus://offline/ref=71339C6841BBF5EF51765CB5B6F04E6470B7224F9BAAE32EDF39F01639F495F85BAF0CC0C3571146y7S2G" TargetMode="External"/><Relationship Id="rId20" Type="http://schemas.openxmlformats.org/officeDocument/2006/relationships/hyperlink" Target="consultantplus://offline/ref=71339C6841BBF5EF51765CB5B6F04E6470B7224F9BAAE32EDF39F01639F495F85BAF0CC0C3571145y7S3G" TargetMode="External"/><Relationship Id="rId21" Type="http://schemas.openxmlformats.org/officeDocument/2006/relationships/hyperlink" Target="consultantplus://offline/ref=71339C6841BBF5EF51765CB5B6F04E6470B7234194A8E32EDF39F01639F495F85BAF0CC0C3571542y7S4G" TargetMode="External"/><Relationship Id="rId22" Type="http://schemas.openxmlformats.org/officeDocument/2006/relationships/hyperlink" Target="consultantplus://offline/ref=71339C6841BBF5EF51765CB5B6F04E6470B7224F9BAAE32EDF39F01639yFS4G" TargetMode="External"/><Relationship Id="rId23" Type="http://schemas.openxmlformats.org/officeDocument/2006/relationships/hyperlink" Target="consultantplus://offline/ref=71339C6841BBF5EF51765CB5B6F04E6470B7234194A8E32EDF39F01639F495F85BAF0CC0C3571141y7S1G" TargetMode="External"/><Relationship Id="rId24" Type="http://schemas.openxmlformats.org/officeDocument/2006/relationships/image" Target="media/image1.jpeg"/><Relationship Id="rId25" Type="http://schemas.openxmlformats.org/officeDocument/2006/relationships/hyperlink" Target="consultantplus://offline/ref=71339C6841BBF5EF51765CB5B6F04E6470B7234194A8E32EDF39F01639yFS4G" TargetMode="External"/><Relationship Id="rId26" Type="http://schemas.openxmlformats.org/officeDocument/2006/relationships/hyperlink" Target="consultantplus://offline/ref=71339C6841BBF5EF51765CB5B6F04E6470B7224F9BAAE32EDF39F01639F495F85BAF0CC0C3571647y7S4G" TargetMode="External"/><Relationship Id="rId27" Type="http://schemas.openxmlformats.org/officeDocument/2006/relationships/hyperlink" Target="consultantplus://offline/ref=71339C6841BBF5EF51765CB5B6F04E6470B7224F9BAAE32EDF39F01639F495F85BAF0CC0C3571147y7S3G" TargetMode="External"/><Relationship Id="rId28" Type="http://schemas.openxmlformats.org/officeDocument/2006/relationships/hyperlink" Target="consultantplus://offline/ref=71339C6841BBF5EF51765CB5B6F04E6470B7224F9BAAE32EDF39F01639F495F85BAF0CC0C3571147y7S6G" TargetMode="External"/><Relationship Id="rId29" Type="http://schemas.openxmlformats.org/officeDocument/2006/relationships/hyperlink" Target="consultantplus://offline/ref=71339C6841BBF5EF51765CB5B6F04E6470B7224F9BAAE32EDF39F01639F495F85BAF0CC0C3571146y7S2G" TargetMode="External"/><Relationship Id="rId30" Type="http://schemas.openxmlformats.org/officeDocument/2006/relationships/hyperlink" Target="consultantplus://offline/ref=71339C6841BBF5EF51765CB5B6F04E6470B7224F9BAAE32EDF39F01639F495F85BAF0CC0C3571145y7S3G" TargetMode="External"/><Relationship Id="rId31" Type="http://schemas.openxmlformats.org/officeDocument/2006/relationships/hyperlink" Target="consultantplus://offline/ref=71339C6841BBF5EF51765CB5B6F04E6470B7234194A8E32EDF39F01639F495F85BAF0CC0C3571542y7S4G" TargetMode="External"/><Relationship Id="rId32" Type="http://schemas.openxmlformats.org/officeDocument/2006/relationships/hyperlink" Target="consultantplus://offline/ref=71339C6841BBF5EF51765CB5B6F04E6470B7224F9BAAE32EDF39F01639yFS4G" TargetMode="External"/><Relationship Id="rId33" Type="http://schemas.openxmlformats.org/officeDocument/2006/relationships/hyperlink" Target="consultantplus://offline/ref=71339C6841BBF5EF51765CB5B6F04E6470B7234194A8E32EDF39F01639F495F85BAF0CC0C3571141y7S1G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Шилова</dc:creator>
  <dc:description/>
  <cp:keywords/>
  <dc:language>en-US</dc:language>
  <cp:lastModifiedBy>Шилова</cp:lastModifiedBy>
  <cp:lastPrinted>2015-10-27T11:14:00Z</cp:lastPrinted>
  <dcterms:modified xsi:type="dcterms:W3CDTF">2016-05-31T04:26:00Z</dcterms:modified>
  <cp:revision>95</cp:revision>
  <dc:subject/>
  <dc:title>АДМИНИСТРАЦИЯ Г</dc:title>
</cp:coreProperties>
</file>