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4892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СТАНОВЛЕНИЕ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«_</w:t>
      </w:r>
      <w:r>
        <w:rPr>
          <w:sz w:val="26"/>
          <w:szCs w:val="26"/>
          <w:u w:val="single"/>
        </w:rPr>
        <w:t>24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__ 2016 год                                                                        № _</w:t>
      </w:r>
      <w:r>
        <w:rPr>
          <w:sz w:val="26"/>
          <w:szCs w:val="26"/>
          <w:u w:val="single"/>
        </w:rPr>
        <w:t>357-п</w:t>
      </w:r>
      <w:r>
        <w:rPr>
          <w:sz w:val="26"/>
          <w:szCs w:val="26"/>
        </w:rPr>
        <w:t>.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ConsPlusNormal"/>
        <w:jc w:val="both"/>
        <w:rPr/>
      </w:pPr>
      <w:r>
        <w:rPr>
          <w:bCs/>
        </w:rPr>
        <w:t xml:space="preserve">          </w:t>
      </w:r>
      <w:r>
        <w:rPr>
          <w:bCs/>
          <w:sz w:val="26"/>
          <w:szCs w:val="26"/>
        </w:rPr>
        <w:t xml:space="preserve">О  создании единой дежурно-диспетчерской </w:t>
      </w:r>
    </w:p>
    <w:p>
      <w:pPr>
        <w:pStyle w:val="ConsPlus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службы муниципального образования  город Сорск </w:t>
      </w:r>
    </w:p>
    <w:p>
      <w:pPr>
        <w:pStyle w:val="ConsPlus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1 декабря 1994 года N 68-ФЗ "О защите населения и территорий от чрезвычайных ситуаций природного и техногенного характера", Постановлений Правительства Российской Федерации от 30.12.2003 </w:t>
      </w:r>
      <w:hyperlink r:id="rId4">
        <w:r>
          <w:rPr>
            <w:rStyle w:val="InternetLink"/>
            <w:sz w:val="26"/>
            <w:szCs w:val="26"/>
          </w:rPr>
          <w:t>N 794</w:t>
        </w:r>
      </w:hyperlink>
      <w:r>
        <w:rPr>
          <w:sz w:val="26"/>
          <w:szCs w:val="26"/>
        </w:rPr>
        <w:t xml:space="preserve"> "О единой государственной системе предупреждения и ликвидации чрезвычайных ситуаций" и от 24.03.1997 </w:t>
      </w:r>
      <w:hyperlink r:id="rId5">
        <w:r>
          <w:rPr>
            <w:rStyle w:val="InternetLink"/>
            <w:sz w:val="26"/>
            <w:szCs w:val="26"/>
          </w:rPr>
          <w:t>N 334</w:t>
        </w:r>
      </w:hyperlink>
      <w:r>
        <w:rPr>
          <w:sz w:val="26"/>
          <w:szCs w:val="26"/>
        </w:rPr>
        <w:t xml:space="preserve"> "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", протокола заседаний Правительственной комиссии по предупреждению и ликвидации чрезвычайных ситуаций и обеспечению пожарной безопасности от 28.08.2015 N 7 и в целях эффективной координации действий дежурно-диспетчерских и аварийных служб, оперативного сбора информации о происшествиях и чрезвычайных ситуациях природного и техногенного характера на территории города, в соответствии с </w:t>
      </w:r>
      <w:hyperlink r:id="rId6">
        <w:r>
          <w:rPr>
            <w:rStyle w:val="InternetLink"/>
            <w:sz w:val="26"/>
            <w:szCs w:val="26"/>
          </w:rPr>
          <w:t>п. 1 ст. 21</w:t>
        </w:r>
      </w:hyperlink>
      <w:r>
        <w:rPr>
          <w:sz w:val="26"/>
          <w:szCs w:val="26"/>
        </w:rPr>
        <w:t xml:space="preserve"> Закона РХ "О местном самоуправлении в Республике Хакасия", п.27 Устава муниципального образования города Сорска, администрация города,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Создать на базе отдела по делам ГО, ЧС и МР администрации города  Сорска единую дежурно-диспетчерскую службу </w:t>
      </w:r>
      <w:r>
        <w:rPr>
          <w:bCs/>
          <w:sz w:val="26"/>
          <w:szCs w:val="26"/>
        </w:rPr>
        <w:t>муниципального образования  город Сорск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2.Утвердить </w:t>
      </w:r>
      <w:hyperlink w:anchor="Par30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единой дежурно-диспетчерской службе </w:t>
      </w:r>
      <w:r>
        <w:rPr>
          <w:bCs/>
          <w:sz w:val="26"/>
          <w:szCs w:val="26"/>
        </w:rPr>
        <w:t xml:space="preserve">муниципального образования  </w:t>
      </w:r>
      <w:r>
        <w:rPr>
          <w:sz w:val="26"/>
          <w:szCs w:val="26"/>
        </w:rPr>
        <w:t>город Сорск  (приложение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Постановление администрации города  Сорска от 30.06.2010 № 277 «О создании единой дежурно-диспетчерской службы муниципального образования город Сорск»  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Опубликовать настоящее Постановление в газете «Сорский Молибден» и разместить на официальном сайте администрации города.</w:t>
      </w:r>
    </w:p>
    <w:p>
      <w:pPr>
        <w:pStyle w:val="ConsPlusNormal"/>
        <w:ind w:firstLine="540"/>
        <w:jc w:val="both"/>
        <w:rPr>
          <w:sz w:val="26"/>
        </w:rPr>
      </w:pPr>
      <w:r>
        <w:rPr>
          <w:sz w:val="26"/>
          <w:szCs w:val="26"/>
        </w:rPr>
        <w:t>5.</w:t>
      </w:r>
      <w:r>
        <w:rPr>
          <w:sz w:val="26"/>
        </w:rPr>
        <w:t>Контроль за исполнением настоящего постановления возложить на первого заместителя главы  города  Сорска.</w:t>
      </w:r>
    </w:p>
    <w:p>
      <w:pPr>
        <w:pStyle w:val="ConsPlus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ind w:firstLine="540"/>
        <w:jc w:val="both"/>
        <w:rPr>
          <w:sz w:val="26"/>
        </w:rPr>
      </w:pPr>
      <w:r>
        <w:rPr>
          <w:sz w:val="26"/>
        </w:rPr>
        <w:t>Глава  города                                                                                     В.Ф. Найденов</w:t>
      </w:r>
    </w:p>
    <w:p>
      <w:pPr>
        <w:pStyle w:val="ConsPlus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ConsPlusNormal"/>
        <w:jc w:val="right"/>
        <w:rPr/>
      </w:pPr>
      <w:r>
        <w:rPr>
          <w:sz w:val="26"/>
          <w:szCs w:val="26"/>
        </w:rPr>
        <w:t>к  постановлению администрации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4 </w:t>
      </w:r>
      <w:r>
        <w:rPr>
          <w:sz w:val="26"/>
          <w:szCs w:val="26"/>
        </w:rPr>
        <w:t xml:space="preserve">   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___2016 года  №  357-п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ПОЛОЖЕНИЕ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ЕДИНОЙ ДЕЖУРНО-ДИСПЕТЧЕРСКОЙ СЛУЖБЕ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БРАЗОВАНИЯ ГОРОД СОРСК </w:t>
      </w:r>
    </w:p>
    <w:p>
      <w:pPr>
        <w:pStyle w:val="ConsPlus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1.1. Основные понятия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1.1.Настоящее Положение определяет основные задачи, функции и полномочия единой дежурно-диспетчерской службы (далее - ЕДДС) муниципального образования город Сорск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1.2.ЕДДС муниципального образования г. Сорск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(далее - РСЧС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1.3.ЕДДС муниципального образования г. Сорск в пределах своих полномочий взаимодействует со всеми дежурно-диспетчерскими службами (далее - ДДС) экстренных оперативных служб и организаций (объектов) муниципального образования г. Сорск независимо от форм собственности по вопросам сбора, обработки и обмена информацией о чрезвычайных ситуациях природного и техногенного характера (далее - ЧС) (происшествиях) и совместных действий при угрозе возникновения или возникновении ЧС (происшествий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1.4.Целью создания ЕДДС является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(происшествий), эффективности взаимодействия привлекаемых сил и средств РСЧС, в том числе экстренных оперативных служб, организаций (объектов), при их совместных действиях по предупреждению и ликвидации ЧС (происшествий), а также обеспечение исполнения полномочий органами местного самоуправления муниципальных образований по организации и осуществлению мероприятий по гражданской обороне (далее - ГО), обеспечению первичных мер пожарной безопасности в границах муниципальных образований, защите населения и территорий от ЧС, в том числе по обеспечению безопасности людей на водных объектах, охране их жизни и здоровь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1.5.ЕДДС предназначена для приема и передачи сигналов оповещения ГО от вышестоящих органов управления, сигналов на изменение режимов функционирования муниципальных звеньев территориальной подсистемы РСЧС, приема сообщений о ЧС (происшествиях) от населения и организаций, оперативного доведения данной информации до соответствующих ДДС экстренных оперативных служб и организаций (объектов), координации совместных действий ДДС экстренных оперативных служб и организаций (объектов), оперативного управления силами и средствами соответствующего звена территориальной подсистемы РСЧС, оповещения руководящего состава муниципального звена и населения об угрозе возникновения или возникновении ЧС (происшествий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1.6.Общее руководство ЕДДС муниципального образования осуществляет начальник отдела по делам ГО, ЧС и МР  администрации г. Сорска, непосредственное - начальник ЕДДС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1.7.ЕДДС муниципального образования в своей деятельности руководствуется </w:t>
      </w:r>
      <w:hyperlink r:id="rId7">
        <w:r>
          <w:rPr>
            <w:rStyle w:val="InternetLink"/>
            <w:color w:val="0000FF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исполнительных органов государственной власти субъектов Российской Федерации, определяющими порядок и объем обмена информацией при взаимодействии экстренных оперативных служб, в установленном порядке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законодательством субъекта Российской Федерации, настоящим Положением, а также соответствующими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1.8.ЕДДС муниципального образования осуществляет свою деятельность во взаимодействии с Центром управления в кризисных ситуациях (далее - ЦУКС) Главного управления МЧС России (далее - ГУ МЧС России) по Республике Хакасия, подразделениями органов государственной власти и администрацией города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1.2. Основные задачи ЕДДС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2.1.ЕДДС муниципального образования г. Сорск выполняет следующие основные задачи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ем вызовов (сообщений) о ЧС (происшествиях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повещение и информирование руководства ГО, муниципального звена территориальной подсистемы РСЧС, органов управления, сил и средств на территории муниципального образования, предназначенных и выделяемых (привлекаемых) для предупреждения и ликвидации ЧС (происшествий), сил и средств ГО на территории муниципального образования, населения и ДДС экстренных оперативных служб и организаций (объектов) о ЧС (происшествиях), предпринятых мерах и мероприятиях, проводимых в районе ЧС (происшествия), через местную (действующую на территории муниципального образования) систему оповещения, оповещение населения по сигналам ГО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рганизация взаимодействия в установленном порядке в целях оперативного реагирования на ЧС (происшествия) с органами управления РСЧС, администрацией города, органами местного самоуправления и ДДС экстренных оперативных служб и организаций (объектов)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информирование ДДС экстренных оперативных служб и организаций (объектов), сил РСЧС, привлекаемых к ликвидации ЧС (происшествия), об обстановке, принятых и рекомендуемых мерах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регистрация и документирование всех входящих и исходящих сообщений, вызовов от населения, обобщение информации о произошедших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статистических отчетов по поступившим вызовам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овещение и информирование ЕДДС муниципальных образований в соответствии с ситуацией по планам взаимодействия при ликвидации ЧС на других объектах и территориях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рганизация реагирования на вызовы (сообщения о происшествиях), поступающие через единый номер «112» и контроля результатов реагир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перативное управление силами и средствами РСЧС, расположенными на территории муниципального образования, постановка и доведение до них задач по локализации и ликвидации последствий пожаров, аварий, стихийных бедствий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1.3. Основные функции ЕДДС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3.1.На ЕДДС муниципального образования возлагаются следующие основные функции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существление сбора и обработки информации в области защиты населения и территорий от ЧС (происшествий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информационное обеспечение координационных органов муниципального звена ТП РСЧС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анализ и оценка достоверности поступившей информации, доведение ее до ДДС экстренных оперативных служб и организаций (объектов), в компетенцию которой входит реагирование на принятое сообщение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бработка и анализ данных о ЧС (происшествии), определение ее масштаба и уточнение состава ДДС экстренных оперативных служб и организаций (объектов), привлекаемых для реагирования на ЧС (происшествие), их оповещение о переводе в соответствующие режимы функционир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сбор, оценка и контроль данных обстановки, принятых мер по ликвидации ЧС (происшествия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доведение информации о ЧС (в пределах своей компетенции) до органов управления, специально уполномоченных на решение задач в области защиты населения и территорий от Ч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доведение задач, поставленных вышестоящими органами управления РСЧС, до соответствующих ДДС экстренных оперативных служб и организаций (объектов), контроль их выполнения и организация взаимодейств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сбор от ДДС экстренных оперативных служб и организаций (объектов), служб наблюдения и контроля, входящих в состав сил и средств наблюдения и контроля РСЧС (систем мониторинга), и доведение до ДДС экстренных оперативных служб и организаций (объектов) муниципального образования полученной информации об угрозе или факте возникновения ЧС (происшествия), сложившейся обстановке и действиях сил и средств по ликвидации ЧС (происшествия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представление докладов (донесений) об угрозе возникновения или возникновении ЧС (происшествия), сложившейся обстановке, возможных вариантах решений и действиях по ликвидации ЧС (происшествия) в вышестоящий орган управления по подчиненност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участие в организации профессиональной подготовки, переподготовки и повышения квалификации специалистов для несения оперативного дежурства на муниципальном и объектовом уровнях РСЧС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1.4. Состав и структура ЕДДС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4.1.ЕДДС муниципального образования включает в себя: руководство ЕДДС, дежурно-диспетчерский персонал; пункт управления, средства связи, оповещения и автоматизации управле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4.2.Общее руководство ЕДДС муниципального образования осуществляет начальник отдела по делам ГО, ЧС и МР администрации г. Сорска. Непосредственное руководство ЕДДС осуществляет начальник ЕДДС. В составе дежурно-диспетчерского персонала ЕДДС предусмотрены оперативные дежурные смены из расчета несения круглосуточного дежурства, численный состав которых определяется в зависимости от местных условий, наличия потенциально опасных объектов и рисков возникновения ЧС (происшествий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3.Пункт управления ЕДДС (далее - ПУ ЕДДС) представляет собой рабочие помещения для постоянного и дежурно-диспетчерского персонала, оснащенные необходимыми техническими средствами и документацией. ПУ ЕДДС размещается в помещениях администрации г. Сорска по адресу: ул. Кирова, 3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4. Состав технических средств управления ЕДДС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редства радиосвяз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редства оповещения руководящего состава и населе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редства регистрации (записи) входящих и исходящих переговоров, а также определения номера звонящего абонент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техника (компьютеры, принтеры, сканеры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истема видеоконференцсвяз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еостанц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4.5.Средства связи ЕДДС муниципального образования г. Сорск обеспечивают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лефонную связь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дачу данных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ем и передачу команд, сигналов оповещения и данных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ем вызовов (сообщений) через единый номер "112"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4.6.Местная система оповещения муниципального образования представляет собой организационно-техническое объединение специальных технических средств оповещения сетей вещания и каналов связ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4.7.Система оповещения должна обеспечивать передачу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гналов оповеще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чевых (текстовых) сообщений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ных сигнало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ействование местной системы оповещения осуществляется дежурно-диспетчерским персоналом с автоматизированных рабочих мест ЕДДС муниципального образова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8. Минимальный состав документации на ПУ ЕДДС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нормативные правовые акты по вопросам ГО, защиты населения и территорий от ЧС природного и техногенного характера, пожарной безопасности, а также по вопросам сбора и обмена информацией о ЧС (происшествиях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соглашения об информационном взаимодействии ЕДДС с ДДС экстренных оперативных служб и организаций (объектов) и службами жизнеобеспечения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журнал учета полученных сигналов (распоряжений), донесений, переданной информаци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журнал оперативного дежурств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журнал количества угля (запас, расход, остаток) на котельных город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инструкции по действиям дежурно-диспетчерского персонала при получении информации об угрозе возникновения или возникновении ЧС (происшествия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инструкции о несении дежурства в повседневной деятельности, в режимах повышенной готовности и чрезвычайной ситуаци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план взаимодействия ЕДДС муниципального образования с ДДС экстренных оперативных служб и организаций (объектов) при ликвидации пожаров, ЧС (происшествий) различного характера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инструкции по действиям дежурно-диспетчерского персонала при получении информации по линии взаимодействующих ДДС экстренных оперативных служб и организаций (объектов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аварийные и аварийные медицинские карточки на все химически опасные вещества и радиационные грузы, перечни радиационно, химически, биологически опасных объектов с прогнозируемыми последствиями ЧС (происшествия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инструкции по мерам пожарной безопасности и охране труд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схемы и списки оповещения руководства ГО, муниципального звена территориальной подсистемы РСЧС, органов управления, сил и средств на территории муниципального образования, предназначенных и выделяемых (привлекаемых) для предупреждения и ликвидации ЧС (происшествий), сил и средств ГО на территории муниципального образования, ДДС экстренных оперативных служб и организаций (объектов) в случае ЧС (происшествия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аспорт безопасности муниципального образования и ПОО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аспорт территории муниципального образования и ПОО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бочая карта муниципального образования (в том числе и в электронном виде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алгоритм действий дежурно-диспетчерского персонала при получении информации об угрозе возникновения или возникновении ЧС (происшествия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инструкции по мерам пожарной безопасности и охране труд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хемы и списки оповещения руководства ГО, муниципального звена территориальной подсистемы РСЧС, органов управления, сил и средств на территории МО г. Сорск, предназначенных и выделяемых (привлекаемых) для предупреждения и ликвидации ЧС (происшествий), сил и средств ГО на территории МО, ДДС экстренных оперативных служб и организаций (объектов) в случае ЧС (происшествия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план проведения инструктажа перед заступлением на дежурство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графики несения дежурств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схема местной системы оповеще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телефонные справочник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документация по организации профессиональной подготовки дежурно-диспетчерского персонал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формализованные бланки отрабатываемых документов с заранее заготовленной постоянной частью текст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суточный расчет сил и средств муниципального звена территориальной подсистемы РСЧ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расчет сил и средств муниципального образования, привлекаемых к ликвидации ЧС (происшествий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ежедневный план работы оперативного дежурного ЕДДС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 оперативной документации может дополняться в зависимости от условий функционирования ЕДДС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. ОРГАНИЗАЦИЯ РАБОТЫ ЕДДС МУНИЦИПАЛЬНОГО ОБРАЗОВАНИЯ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1. Режимы функционирования ЕДДС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1.1.ЕДДС муниципального образования функционирует в режимах повседневной деятельности, повышенной готовности и чрезвычайной ситуации для мирного времени. При приведении в готовность ГО и в военное время - в соответствующих степенях готовност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1.2.Режимы функционирования для ЕДДС устанавливает глава города Сорска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1.3.В режиме повседневной деятельности ЕДДС муниципального образования осуществляет круглосуточное дежурство в готовности к экстренному реагированию на угрозу возникновения или возникновение ЧС (происшествий). В этом режиме ЕДДС муниципального образования обеспечивает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прием от населения и ДДС экстренных оперативных служб и организаций (объектов) сообщений о любых ЧС (происшествиях), их регистрацию по принадлежности ДДС и уровням ответственности, а при создании системы 112 - регистрацию с заведением карточек информационного обмена и реагир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передачу информации об угрозе возникновения или возникновении ЧС (происшествия) по подчиненности и подведомственности, в первоочередном порядке - в ФКУ "ЦУКС ГУ МЧС России по Республике Хакасия"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бобщение и анализ информации о ЧС (происшествиях) за текущие сутки и представление соответствующих докладов по подчиненност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внесение необходимых изменений в базу данных, а также в структуру и содержание оперативных документов по реагированию на ЧС (происшествия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внесение необходимых изменений в паспорта территорий муниципальных образований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1.4.ДДС, расположенные на территории муниципального образования, в режиме повседневной деятельности действуют в соответствии со своими инструкциями и представляют в ЕДДС муниципального образования обобщенную статистическую информацию о ЧС (происшествиях) и угрозах их возникновения за прошедшие сутк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1.5.Сообщения о ЧС (происшествиях), которые не относятся к сфере ответственности принявшей их ДДС, незамедлительно передаются соответствующей ДДС экстренной оперативной службы или организации (объекта) по предназначению. Сообщения, которые ДДС экстренных оперативных служб и организаций (объектов) идентифицируют как сообщения об угрозе возникновения или возникновении ЧС (происшествия), в первоочередном порядке передаются в ЕДДС муниципального образования, а ЕДДС муниципального образования незамедлительно передает информацию в ФКУ "ЦУКС ГУ МЧС России по Республике Хакасия"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1.6.В режим повышенной готовности ЕДДС муниципального образования и привлекаемые ДДС экстренных оперативных служб и организаций (объектов) переводятся решением главы г. Сорск, при угрозе возникновения ЧС (происшествия) в тех случаях, когда для ликвидации угрозы требуются совместные действия ДДС и сил РСЧС, взаимодействующих с ЕДДС муниципального образования. В повышенной готовности ЕДДС муниципального образования обеспечивает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заблаговременную подготовку к возможным действиям в случае возникновения соответствующей ЧС (происшествия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повещение должностных лиц КЧС и ОПБ, администрации г. Сорска, взаимодействующих ДДС экстренных оперативных служб и организаций (объектов) и подчиненных сил РСЧ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получение и обобщение данных наблюдения и контроля за обстановкой на территории города, на ПОО, а также за состоянием окружающей среды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прогнозирование развития обстановки и подготовку предложений по действиям привлекаемых сил и средств и их доклад по подчиненност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координацию действий ДДС экстренных оперативных служб и организаций (объектов), сил РСЧС при принятии ими экстренных мер по предотвращению ЧС (происшествия) или смягчению ее последствий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1.7.В случае, если для организации предотвращения ЧС (происшествия) организована работа КЧС и ОПБ или оперативного штаба управления в кризисных ситуациях (далее - ОШ УКС) либо управление передано соответствующим подразделениям МЧС России, ЕДДС муниципального образования в части действий по указанной ЧС (происшествию) выполняет их указа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8. В режим чрезвычайной ситуации ЕДДС муниципального образования, привлекаемые ДДС экстренных оперативных служб и организаций (объектов) и силы РСЧС переводятся решением главы города, при возникновении ЧС. В этом режиме ЕДДС муниципального образования выполняет следующие задачи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ординация действий ДДС экстренных оперативных служб и организаций (объектов) и привлекаемых сил и средств РСЧС при проведении работ по защите населения и территории от ЧС природного и техногенного характер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выдвижением и отслеживание передвижения оперативных групп по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повещение и передача оперативной информации между органами управления при организации ликвидации соответствующей ЧС и в ходе аварийно-спасательных работ, мероприятий по обеспечению устойчивого функционирования объектов экономики и первоочередному жизнеобеспечению пострадавшего населе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установлением и перемещением границ зоны соответствующей ЧС, своевременное оповещение и информирование населения о складывающейся обстановке и опасностях в зоне ЧС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непрерывного контроля за состоянием окружающей среды в зоне ЧС, за обстановкой на аварийных объектах и прилегающей к ним территор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1.9.В режимах повышенной готовности и чрезвычайной ситуации информационное взаимодействие между ДДС экстренных оперативных служб и организаций (объектов), силами РСЧС осуществляется непосредственно через ЕДДС муниципального образования. Поступающая информация о сложившейся обстановке, принятых мерах, задействованных и требуемых дополнительных силах и средствах доводится ЕДДС муниципального образования всем взаимодействующим ДДС экстренных оперативных служб и организаций (объектов), органам управления РСЧС муниципального образования, ФКУ "ЦУКС ГУ МЧС России по Республике Хакасия"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1.10.В случае если для организации ликвидации ЧС (происшествия) организована работа КЧС и ОПБ или ОШ УКС либо управление ликвидацией ЧС (происшествия) передано соответствующим подразделениям МЧС России, ЕДДС муниципального образования в части действий по указанной ЧС (происшествию) выполняет их указа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1.11.Функционирование ЕДДС муниципального образования при приведении в готовность ГО и в военное время осуществляется в соответствии с планом гражданской обороны и защиты населения МО г. Сорск и инструкциями дежурному персоналу ДДС экстренных оперативных служб и организаций (объектов) по действиям в условиях особого периода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2. Порядок работы ЕДДС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2.1.Вызовы (сообщения) о ЧС (происшествиях) могут поступать в ЕДДС муниципального образования от населения по всем имеющимся видам и каналам связи, включая сообщения через единый телефонный номер "112", от сигнальных систем и систем мониторинга, от ДДС экстренных оперативных служб и организаций (объектов) муниципального образования, вышестоящих и взаимодействующих органов управления РСЧС по прямым каналам и линиям связи. Вызовы (сообщения) о ЧС (происшествиях) принимаются, регистрируются и обрабатываются дежурно-диспетчерским персоналом ЕДДС муниципального образования, а при создании системы 112 - диспетчерами системы 112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2.2.При классификации сложившейся ситуации как ЧС (происшествия), ЕДДС муниципального образования поручает проведение ликвидации ЧС (происшествия) соответствующим ДДС экстренных оперативных служб и организаций (объектов) и силам РСЧС, в компетенции которых находится реагирование на случившуюся ЧС (происшествие), при необходимости уточняет действия привлеченных ДДС экстренных оперативных служб и организаций (объектов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2.3.При классификации сложившейся ситуации как ЧС выше локального уровня, диспетчер ЕДДС муниципального образования немедленно докладывает главе города Сорска, председателю КЧС и ОПБ муниципального образования, руководителю управления, в ФКУ "ЦУКС ГУ МЧС России по Республике Хакасия", оценивает обстановку, уточняет состав привлекаемых сил и средств, проводит их оповещение, отдает распоряжения на необходимые действия и контролирует их выполнение. Одновременно готовятся формализованные документы о факте ЧС для последующей передачи в вышестоящие органы управления РСЧС и задействованные ДДС экстренных оперативных служб и организаций (объектов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2.4.При выявлении угрозы жизни или здоровью людей до населения доводится информация о способах защиты. Организуется необходимый обмен информацией об обстановке и действиях привлеченных сил и средств между ДДС экстренных оперативных служб и организаций (объектов), сопоставление и обобщение полученных данных, готовятся донесения и доклады вышестоящим органам управления РСЧС, обеспечивается информационная поддержка деятельности администраций всех уровней и их взаимодействие со службами, привлекаемыми для ликвидации ЧС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2.5.Ежемесячно проводится анализ функционирования ЕДДС муниципального образования (ДДС экстренных оперативных служб и организаций (объектов), который доводится до подчиненных ДДС и ежеквартально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3. Порядок взаимодействия ЕДДС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с ДДС экстренных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оперативных служб и организаций (объектов)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взаимодействия ЕДДС муниципального образования и ДДС экстренных оперативных служб и организаций (объектов) определяется межведомственными нормативными правовыми актами и нормативными правовыми актами исполнительных органов государственной власти субъектов Российской Федерации, устанавливающими порядок взаимодействия и обмена информацией между экстренными оперативными службами при катастрофах, стихийных бедствиях и ЧС (происшествиях)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I. ТРЕБОВАНИЯ К СОСТАВУ И СТРУКТУРЕ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ЕДДС МУНИЦИПАЛЬНОГО ОБРАЗОВАНИЯ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1. Комплектование и подготовка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кадров ЕДДС МО г. Сорск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1.1. Комплектование личным составом ЕДДС муниципального образования осуществляется начальником ЕДДС по согласованию с  начальником отдела по делам ГО, ЧС и МР. Начальник ЕДДС муниципального образования назначается на должность и освобождается от должности в установленном порядке главой города по  согласованию с  начальником отдела по делам ГО, ЧС и МР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1.2.Личный состав ЕДДС муниципального образования обязан знать требования руководящих документов, регламентирующих его деятельность, и применять их в практической работе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1.3.Основными формами обучения дежурно-диспетчерского персонала ЕДДС муниципального образования являются: тренировки оперативных дежурных смен, участие в учебных мероприятиях (учениях) и занятия по профессиональной и самостоятельной подготовке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1.4.Учебные мероприятия (тренировки и учения), проводимые с дежурно-диспетчерским персоналом ЕДДС муниципального образования, осуществляются в соответствии с планом, разработанным заблаговременно и утвержденным главой города с учетом тренировок, проводимых ФКУ "ЦУКС ГУ МЧС России по Республике Хакасия" по плану, утвержденному начальником ГУ МЧС России по Республике Хакас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1.5.Подготовка дежурно-диспетчерского персонала ЕДДС муниципального образования осуществляется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в учебно-методическом центре по ГО и ЧС Республики Хакасия, учебных центрах и учебных пунктах Федеральной противопожарной службы Государственной противопожарной службы, других образовательных учреждениях, имеющих соответствующие лицензии по подготовке специалистов указанного вида деятельност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ежемесячно по 6 - 8 часов в ходе проведения занятий по профессиональной подготовке по специально разработанной программе. Тематика определяется исходя из решаемых вопросов и характерных ЧС (происшествий), а также личной подготовки специалист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в ходе проведения ежедневного инструктажа заступающего на оперативное дежурство дежурно-диспетчерского персонала ЕДД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в ходе тренировок с оперативной дежурной сменой ЕДДС муниципального образования, проводимых ФКУ "ЦУКС ГУ МЧС России по Республике Хакасия"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в ходе проведения тренировок с оперативными дежурными сменами ДДС экстренных оперативных служб и организаций (объектов) при проведении различных учений и тренировок с органами и силами РСЧС, на которые привлекаются ДДС экстренных оперативных служб и организаций (объектов)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1.6.В ходе подготовки дежурно-диспетчерского персонала ЕДДС особое внимание обращается на организацию приема информации об угрозе возникновения или возникновении ЧС (происшествий), своевременного оповещения органов управления и сил РСЧС, населения, а также доведения сигналов оповещения ГО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2. Требования к дежурно-диспетчерскому персоналу ЕДДС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1. Руководство и дежурно-диспетчерский персонал ЕДДС муниципального образования должны знать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) административную структуру муниципального образования г.Сорск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лжности и фамилии руководящего состав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адреса аварийно-спасательных формирований дежурных служб, входящих в структуру указанной системы в муниципальном образовани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ые границы муниципального образования, районы выезда пожарно-спасательных подразделений, наименование местностей и транспортных магистралей, имеющихся в муниципальном образовани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5)организацию системы дежурно-диспетчерских служб в муниципальном образовани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зону территориальной ответственности ЕДДС муниципального образования и зоны территориальной ответственности служб экстренного реагирования, действующих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7)дислокацию, назначение и тактико-технические характеристики техники, привлекаемой для ликвидации и предупреждения ЧС (происшествий), размещение складов специальных средств спасения и пожаротуше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8)ПОО, социально значимые объекты, расположенные в районах выезда муниципального образования, их адреса, полное наименование и установленный ранговый набор пожарной и аварийно-спасательной техник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9)назначение и тактико-технические характеристики автоматизированной системы ЕДДС, порядок выполнения возложенных на нее задач, порядок эксплуатации средств связи и другого оборудования, установленного на пункте управления ЕДД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0)наименование объектов и населенных пунктов соседних муниципальных образований, куда для оказания взаимопомощи могут привлекаться местные пожарные и спасательные подразделе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правила техники безопасности при использовании средств автоматизаци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2)риски возникновения ЧС (происшествий), характерные для муниципального образова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 порядок информационного обмен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2.2.Начальник ЕДДС муниципального образования должен знать федеральные законы, постановления, распоряжения, приказы вышестоящих органов и другие руководящие, нормативно-технические и методические документы, определяющие функционирование ЕДДС, системы 112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3. Начальник ЕДДС муниципального образования должен уметь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рганизовывать выполнение и обеспечивать контроль поставленных перед ЕДДС задач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разрабатывать нормативно-методическую базу развития и обеспечения функционирования ЕДДС, а также приказы о заступлении на дежурство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рганизовывать оперативно-техническую службу, профессиональную подготовку и обучение личного состава ЕДД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рганизовывать проведение занятий, тренировок и учений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разрабатывать предложения по дальнейшему совершенствованию, развитию и повышению технической оснащенности ЕДДС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2.4.Требования к начальнику  ЕДДС муниципального образования: высшее образование, стаж оперативной работы не менее 1 года на оперативных должностях в системе комплексной безопасности населения и территорий и обучение по установленной программе, допуск к работе со сведениями, составляющими государственную тайну (при необходимости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2.5.Оперативный дежурный ЕДДС должен знать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функциональные обязанности и порядок работы оперативного дежурного ЕДД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руководящие документы, регламентирующие работу оперативного дежурного ЕДД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структуру и технологию функционирования ЕДДС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ые документы, регламентирующие деятельность ЕДД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документы, определяющие деятельность оперативного дежурного ЕДДС по сигналам ГО и другим сигналам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авила ведения документац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2.6.Оперативный дежурный ЕДДС должен уметь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анализ и оценку достоверности поступающей информаци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беспечивать оперативное руководство и управление пожарно-спасательными подразделениями муниципального образования - при реагировании на сообщения о пожарах, а также аварийно-спасательными формированиями и силами РСЧС - при реагировании на ЧС (происшествия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координировать деятельность дежурно-диспетчерских служб экстренных оперативных служб при реагировании на вызовы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рганизовывать взаимодействие с вышестоящими и взаимодействующими органами управления РСЧС в целях оперативного реагирования на ЧС (происшествия), с администрацией город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 работать с коммуникационным оборудованием, основными офисными приложениями для операционной системы Microsoft Windows (Word, Excel, PowerPoint) или эквивалент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гарнитуру при приеме информаци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четко говорить по радио и телефону одновременно с работой за компьютером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менять коммуникативные навык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быстро принимать реше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эффективно использовать информационные ресурсы системы 112 для обеспечения выполнения задач, поставленных перед ЕДДС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ать уровень теоретической и практической подготовк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сохранять конфиденциальную информацию, полученную в процессе выполнения своих обязанностей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2.7.Оперативному дежурному ЕДДС запрещено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вести телефонные переговоры, не связанные с несением оперативного дежурств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бщение в Интернете личного характера (социальные сети, просмотр фильмов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предоставлять какую-либо информацию средствам массовой информации и посторонним лицам без указания руководства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допускать в помещения ЕДДС посторонних лиц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тлучаться с места несения оперативного дежурства без разрешения начальника ЕДД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выполнение обязанностей, не предусмотренных должностными обязанностями и инструкциям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2.8.Требования к оперативному дежурному ЕДДС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среднее профессиональное образование без предъявления требований к стажу работы или начальное профессиональное образование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знание нормативных документов, определяющих функционирование ЕДДС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навыки работы на компьютере на уровне уверенного пользователя (знание Microsoft Windows (Word, Excel, PowerPoint) или эквивалент, умение пользоваться электронной почтой, Интернетом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ие пользоваться информационной справочной систем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8.Диспетчер ЕДДС должен зна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предупреждения и ликвидации ЧС, организации дежурно-диспетчерских служб экстренных служб, информационного обмена и межведомственного взаимодейств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и структуру функциональных и территориальной подсистем РСЧС муниципального образования, основные вопросы взаимодействия, сферу деятельности и ответственности, входящих в территориальную подсистему РСЧС организац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сил и средств постоянной готовности функциональных и территориальных подсистем РСЧС муниципального образования, их задачи, порядок их привлечения к ликвидации последствий ЧС (происшествий) и организации взаимодейств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хему организации связи дежурно-диспетчерских служб функциональных и территориальных подсистем РСЧС муниципального образ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работы и алгоритм действий дежурной смены ЕДДС муниципального образования в различных режимах функционир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, возможности, порядок функционирования комплекса средств связи, оповещения, средств автоматиза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ы территориальной ответственности служб экстренного реагирования, действующих на территории муниципального образ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а территории муниципального образования, объектов экономик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-территориальное деление, численность населения, географические, климатические и природные особенности муниципального образования и субъекта Российской Федерации, а также другую информацию о регио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9.Диспетчер ЕДДС должен уме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всеми функциями  оборудования на автоматизированном рабочем мест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ывать сбор и обработку оперативной информации о фактах или угрозе возникновения ЧС (происшествий) и ходе проведения их ликвида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ведение необходимой документа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0.Требования диспетчеру ЕДДС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ние среднее профессиональное или начальное профессиональное  без предъявления требований к стажу работ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нормативных документов, определяющих функционирование ЕДДС, Системы - 11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выки работы на компьютере на уровне уверенного пользователя (знание программ и приложений MicrosoftWindows (Word, Excel, </w:t>
      </w:r>
      <w:r>
        <w:rPr>
          <w:rFonts w:cs="Times New Roman" w:ascii="Times New Roman" w:hAnsi="Times New Roman"/>
          <w:sz w:val="26"/>
          <w:szCs w:val="26"/>
          <w:lang w:val="en-US"/>
        </w:rPr>
        <w:t>PowerPoint</w:t>
      </w:r>
      <w:r>
        <w:rPr>
          <w:rFonts w:cs="Times New Roman" w:ascii="Times New Roman" w:hAnsi="Times New Roman"/>
          <w:sz w:val="26"/>
          <w:szCs w:val="26"/>
        </w:rPr>
        <w:t>) или им эквивалентных, умение пользоваться электронной почтой, Интернет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пользоваться информационной справочной системо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1.К ЕДДС муниципального образования могут предъявляться к дежурно-диспетчерскому персоналу дополнительные треб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3. Требования к помещениям ЕДДС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потребностей в площадях помещений ЕДДС муниципального образования производится на базе требований действующих санитарных правил и норм (СанПиН) и на основе значений количества специалистов дежурно-диспетчерской смены, численный состав которых определяется в зависимости от местных условий, наличия потенциально опасных объектов и рисков возникновения ЧС (происшествий), а также исходя из количества населения в муниципальном образовании, средней продолжительности обработки звонка и количества звонков в сутки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4. Требования к оборудованию ЕДДС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4.1.Требования к оборудованию ЕДДС разработаны с учетом необходимости выполнения задач ЕДДС в круглосуточном режиме в соответствии с Концепцией создания системы обеспечения вызова экстренных оперативных служб через единый номер "112" на базе единых дежурно-диспетчерских служб муниципальных образований, одобренной распоряжением Правительства Российской Федерации от 25 августа 2008 г. N 1240-р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2. В состав оборудования должны входить, как минимум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РМ специалистов дежурно-диспетчерской смены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уктурированная кабельная сеть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ерверное оборудование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мплект оргтехник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редства связ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РМ управления местной системой оповеще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средства видеоотображения коллективного пользования и системы видеоконференцсвяз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специально оборудованный металлический сейф для хранения пакетов на изменение режимов функционирова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еостанц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бор радиационного контрол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точники гарантированного электропитан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V. ДЕЯТЕЛЬНОСТЬ ЕДДС МУНИЦИПАЛЬНОГО ОБРАЗОВАНИЯ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1.Финансирование расходов, связанных с созданием и функционированием ЕДДС муниципального образования, осуществляется за счет средств местного бюджета; дежурно-диспетчерских служб предприятий, организаций, учреждений - за счет средств организаций, предприятий, учреждений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B0D1258CF33BC2DBCFD5755A377673453430CED8504CB4E98374AA33471F65939A572004F8E2BEEB4EG" TargetMode="External"/><Relationship Id="rId4" Type="http://schemas.openxmlformats.org/officeDocument/2006/relationships/hyperlink" Target="consultantplus://offline/ref=20B0D1258CF33BC2DBCFD5755A377673453A3CCFD5534CB4E98374AA33471F65939A572004F8E6B7EB4FG" TargetMode="External"/><Relationship Id="rId5" Type="http://schemas.openxmlformats.org/officeDocument/2006/relationships/hyperlink" Target="consultantplus://offline/ref=20B0D1258CF33BC2DBCFD5755A377673453835C9DC544CB4E98374AA33E447G" TargetMode="External"/><Relationship Id="rId6" Type="http://schemas.openxmlformats.org/officeDocument/2006/relationships/hyperlink" Target="consultantplus://offline/ref=20B0D1258CF33BC2DBCFCB784C5B29764C366AC3DB5142E2BE8125FF3D421735DB8A196509F9E2B7BA10EA42G" TargetMode="External"/><Relationship Id="rId7" Type="http://schemas.openxmlformats.org/officeDocument/2006/relationships/hyperlink" Target="consultantplus://offline/ref=20B0D1258CF33BC2DBCFD5755A377673463533CBD7011BB6B8D67AEA4F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56:00Z</dcterms:created>
  <dc:creator>МО</dc:creator>
  <dc:description/>
  <cp:keywords/>
  <dc:language>en-US</dc:language>
  <cp:lastModifiedBy>urist</cp:lastModifiedBy>
  <cp:lastPrinted>2016-05-16T15:50:00Z</cp:lastPrinted>
  <dcterms:modified xsi:type="dcterms:W3CDTF">2016-06-02T08:24:00Z</dcterms:modified>
  <cp:revision>7</cp:revision>
  <dc:subject/>
  <dc:title/>
</cp:coreProperties>
</file>