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253365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12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489200" cy="1029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50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2016                                                                            №  362-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>от 09.10.2013 года № 531 (с изменениями от 02.04.2014 года  №153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от 06.06.2014 года, №240,  от 10.06.2014 года   №242,  от 09.10.2014 года  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sz w:val="26"/>
        </w:rPr>
        <w:t>№</w:t>
      </w:r>
      <w:r>
        <w:rPr>
          <w:sz w:val="26"/>
        </w:rPr>
        <w:t>451, от 20.02.2015 года №80, от 20.02.2015 года № 291, от 09.06.2015 №331, от    29.12.2015 №904, №77 от 02.02.2016, от  08.02.2016 №100, №181 от 14.03.2016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09.10.2013 года №531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14,33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4 год  - 122,7 тыс. рублей, в том числе из республиканского бюджета 41,7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5 год -  81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6 год – 210 тыс. рублей, в том числе из республиканского бюджета 55,625 тыс. рубл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2.1.В задаче 5 п. 5.1. за  2016 год цифру «40,0» заменить на «80,0», в строке «Итого по разделу» цифру «40,0» заменить на «80,0», дополнить предложением, в том числе из РБ «4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2.4.В задаче 8 п.8.1. за 2016 год  цифру «20,0»  заменить на «35,625», в строке «Итого по разделу» цифру «95,0» заменить на «110,625», дополнить предложением, в том числе из РБ «15,625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5.В строке «Итого» за 2016 год  цифру «155»  заменить на «210,0», в том числе из республиканского бюджета 55,625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Раздел 5 «Обоснование ресурсного обеспечения» в первом  абзаце  цифру «358,70» заменить  на цифру «414,33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5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</w:t>
      </w:r>
      <w:r>
        <w:rPr>
          <w:rFonts w:cs="Times New Roman" w:ascii="Times New Roman" w:hAnsi="Times New Roman"/>
          <w:sz w:val="26"/>
          <w:szCs w:val="28"/>
        </w:rPr>
        <w:t>Глава города 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01:00Z</dcterms:created>
  <dc:creator>МО</dc:creator>
  <dc:description/>
  <cp:keywords/>
  <dc:language>en-US</dc:language>
  <cp:lastModifiedBy>urist</cp:lastModifiedBy>
  <dcterms:modified xsi:type="dcterms:W3CDTF">2016-06-02T08:22:00Z</dcterms:modified>
  <cp:revision>4</cp:revision>
  <dc:subject/>
  <dc:title/>
</cp:coreProperties>
</file>