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7  »     мая   2016 г.</w:t>
        <w:tab/>
        <w:tab/>
        <w:tab/>
        <w:tab/>
        <w:tab/>
        <w:t xml:space="preserve">                           № 365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, постановка на учет 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числение детей  в образовательны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я, реализующие  основ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ую программу  дошкольного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(детские сады)», утвержденны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мая 2015 г. №271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Руководствуясь Федеральным Законом Российской Федерации от 6 октября 2013 г. №131-ФЗ «Об общих принципах организации местного самоуправления в Российской Федерации» (с последующими изменениями), Федеральным Законом Российской Федерации от 27 июля 2010 г. №210-ФЗ «Об организации предоставления государственных и муниципальных услуг» (с последующими изменениями), Федеральным Законом от 29 декабря 2012 г. № 273-ФЗ «Об образовании в Российской Федерации» (с изменениями и дополнениями), Законом Российской Федерации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  </w:t>
      </w: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Административный регламент по предоставлению муниципальной услуги 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, утвержденный постановлением Администрации города Сорска 15 мая 2015 г. №271-п (далее Регламент) следующие изменения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1. В п.1.1. слова «муниципальной услуги по приему заявлений о зачислении, постановке на учет и зачислению зачислении детей в образовательные учреждения, реализующие  основную образовательную программу  дошкольного образования (детские сады)» заменить на слова «данной услуги»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.1.3.1. изменить и изложить в новой редак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нформирование о порядке предоставления муниципальной услуги осуществляется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отделом образования администрации города Сорска (далее – отдел образования)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 и почтовый адрес отдела образования: 655111, Республика Хакасия, г.Сорск, ул.50 лет Октября, д.42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йт отдела образования: http://oo-sorsk.ru/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отдела образования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sorskoo@mai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ый телефон отдела образования: (839033) 24-291, (839033) 24-288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: (839033) 24-326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 рабочие дни понедельник-пятница с 08.00 до 17.00, перерыв на обед с 12.00 до 13.00, краткосрочные перерывы с 10.00 до 10.15 и 15.00 до 15.15, суббота, воскресенье – выходной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овательными учреждениями, реализующими программы дошкольного образования (далее – ДОУ) (приложение 1)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 </w:t>
      </w:r>
      <w:r>
        <w:rPr>
          <w:sz w:val="26"/>
          <w:szCs w:val="26"/>
          <w:shd w:fill="FFFFFF" w:val="clear"/>
        </w:rPr>
        <w:t xml:space="preserve">территориальным отделом №3 (ТО №3) ГАУ РХ «МФЦ Хакасии» в г. Сорске (далее – МФЦ) по адресу </w:t>
      </w:r>
      <w:r>
        <w:rPr>
          <w:sz w:val="26"/>
          <w:szCs w:val="26"/>
        </w:rPr>
        <w:t xml:space="preserve">по адресу </w:t>
      </w:r>
      <w:r>
        <w:rPr>
          <w:sz w:val="26"/>
          <w:szCs w:val="26"/>
          <w:shd w:fill="FFFFFF" w:val="clear"/>
        </w:rPr>
        <w:t xml:space="preserve">655111, Республика Хакасия, г. Сорск, ул. Гагарина,  д. 4, тел. 8 (39033) 2-43-30, 2-42-42, </w:t>
      </w:r>
      <w:r>
        <w:rPr>
          <w:bCs/>
          <w:sz w:val="26"/>
          <w:szCs w:val="26"/>
          <w:shd w:fill="FFFFFF" w:val="clear"/>
        </w:rPr>
        <w:t>электронная почта:</w:t>
      </w:r>
      <w:r>
        <w:rPr>
          <w:rStyle w:val="Appleconvertedspace"/>
          <w:sz w:val="26"/>
          <w:szCs w:val="26"/>
          <w:shd w:fill="FFFFFF" w:val="clear"/>
        </w:rPr>
        <w:t> </w:t>
      </w:r>
      <w:hyperlink r:id="rId4">
        <w:r>
          <w:rPr>
            <w:rStyle w:val="InternetLink"/>
            <w:sz w:val="26"/>
            <w:szCs w:val="26"/>
            <w:shd w:fill="FFFFFF" w:val="clear"/>
          </w:rPr>
          <w:t>sorsk@mfc-19.ru</w:t>
        </w:r>
      </w:hyperlink>
      <w:r>
        <w:rPr>
          <w:sz w:val="26"/>
          <w:szCs w:val="26"/>
        </w:rPr>
        <w:t>. График работы: понедельник – пятница с 08.00 до 17.00, суббота, воскресенье – выходной.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1.3. В п.2.2. слова «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территориальный отдел №3 (ТО №3) ГАУ РХ «МФЦ Хакасии» в г. Сорске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овательные учреждения муниципального образования город Сорск, реализующие основную образовательную программу  дошкольного    образования (приложение 1), осуществляют зачисление детей в ДОУ» исключить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.2.3. слова «(выдача уведомления о регистрации ребенка в электронном реестре в автоматизированной системе учета, далее - электронный реестр) (приложение 2)» исключить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.2.6. дополнить абзацам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Приказом Минобрнауки Российской Федерации от 28 декабря 2015 г. №1527 «Об утверждении Порядка 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обрнауки Российской Федерации от 9 ноября 2015 г.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г.Сорска от 19.01.2016 г. №28-п «Об утверждении Положения о ведении учета детей, подлежащих обучению по программам дошкольного, начального общего, среднего общего, основного общего образования и форм получения образования»;»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ункт 2.7. изменить и изложить в новой редакци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7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1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 для регистрации ребенка при постановке на учет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родителей (законных представителей) по форме согласно приложению к Административному регламенту и/или единой форме на ЕПГУ и согласие на обработку персональных данных (приложение 3)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 родителей (законных представителей)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рождении ребенк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регистрации ребенка по месту жительства или по месту пребывания на  закрепленной территории или документ, содержащий сведения о регистрации ребенка по месту жительства или места пребывания на территории муниципального образования город Сорс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право (льготу) родителям (законным представителям) на внеочередное или первоочередное предоставление места в ДОУ в соответствии с действующим федеральным и региональным законодательством (при наличии)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врачебной комиссии для постановки на учет в группы оздоровительной направленности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заключение психолого-медико-педагогической комиссии для постановки на учет в группы компенсирующей и комбинированной направленности (для детей </w:t>
        <w:br/>
        <w:t>с ограниченными возможностями здоровья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самостоятельно, так как они подлежат представлению в рамках межведомственного информационного взаимодействия для регистрации ребенка при постановке на учет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самостоятельно, так как они подлежат представлению в рамках межведомственного информационного взаимодействия для регистрации ребенка при постановке на учет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2.7.3. Исчерпывающий перечень документов (информации), необходимых в соответствии с законодательными или иными нормативными правовыми актами, которые заявитель должен предоставить самостоятельно для зачисления в дошкольное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  <w:shd w:fill="FFFFFF" w:val="clear"/>
        </w:rPr>
        <w:t>образовательное учреждени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заявление родителей (законных представителей) по форме установленной ДО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рождении ребёнка или документ, подтверждающий родство заявителя (или законность представления прав ребенка)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регистрации ребенка по месту жительства или по месту пребывания на  закрепленной территории или документ, содержащий сведения о регистрации ребенка по месту жительства или места пребывания на территории муниципального образования город Сорс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ие, выданное специалистом отдела образования или заведубщей МБДОУ в информационной систем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медицинское заключе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рекомендации психолого-медико-педагогической  комиссии (</w:t>
      </w:r>
      <w:r>
        <w:rPr>
          <w:rFonts w:cs="Times New Roman" w:ascii="Times New Roman" w:hAnsi="Times New Roman"/>
          <w:sz w:val="26"/>
          <w:szCs w:val="26"/>
        </w:rPr>
        <w:t xml:space="preserve">для детей </w:t>
        <w:br/>
        <w:t>с ограниченными возможностями здоровья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2.7.4. Исчерпывающий перечень документов (информации), необходимых в соответствии с законодательными или иными нормативными правовыми актами для зачисления в дошкольное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  <w:shd w:fill="FFFFFF" w:val="clear"/>
        </w:rPr>
        <w:t>образовательное учреждение</w:t>
      </w:r>
      <w:r>
        <w:rPr>
          <w:rFonts w:cs="Times New Roman" w:ascii="Times New Roman" w:hAnsi="Times New Roman"/>
          <w:sz w:val="26"/>
          <w:szCs w:val="26"/>
        </w:rPr>
        <w:t>, которые заявитель вправе представить самостоятельно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ов (информации), необходимых в соответствии с законодательными или иными нормативными правовыми актами для зачисления в дошкольное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  <w:shd w:fill="FFFFFF" w:val="clear"/>
        </w:rPr>
        <w:t>образовательное учреждение</w:t>
      </w:r>
      <w:r>
        <w:rPr>
          <w:rFonts w:cs="Times New Roman" w:ascii="Times New Roman" w:hAnsi="Times New Roman"/>
          <w:sz w:val="26"/>
          <w:szCs w:val="26"/>
        </w:rPr>
        <w:t>, которые заявитель вправе представить самостоятельно, так как они подлежат представлению в рамках межведомственного информационного взаимодействия не предусмотрено.»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1.7. В пункте 2.10.1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ова «наличие ребенка в электронном реестре» дополнить словами «в статусе «зарегистрировано»»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слов «возраст ребенка превышает» слово «7» изменить на «8»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В пункте 2.10.2.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ва «п.2.7.2» изменить на «2.7.3»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ле слов «возраст ребенка превышает» слово «7» изменить на «8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Добавить пункт 2.14 «Требования к обеспечению условий доступности для инвалидов объектов и предоставляемых услуг, а также оказания им при этой необходимой помощи» и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зданиях, где оказывается муниципальная услуга, обеспечивается создание инвалидам условия доступности объекта в соответствии с требованиями, установленными законодательными и иными нормативными правовыми актами, а также создание условий доступности получения услуги. Обеспечивается допуск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и функции по выработке и реализации государственной политики и нормативно-правовому регулированию в сфере социальной защиты населения. Обеспечивается допуск сурдопереводчика, тифлосурдопереводчика, а также иного лица, владеющего жестовым язык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, иная необходимая помощь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здания предусматриваются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возможности создания всех необходимых условий для доступности объекта указанным группам населения в целях обеспечения получения муниципальной услуги возможно использование видеонаблюдения с наружной стороны объекта при входе, установление кнопки вызова сотрудника,  оказания содействия при входе в здание и выходе из него сотрудниками объекта. Муниципальная услуга может быть оказана в кабинетах, расположенных в минимальной удаленности от входа в здание (первый этаж), либо осуществлено информирование заявителей о других способах получения услуги.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В пункте 3.1.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«(с выдачей заявителю уведомления о постановки ребенка на учет)» исключить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слов «мотивированный отказ» дополнить словами «(приложение 2)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В пункте 2.12 слова «5» изменить на «3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В пункте 3.1.1.4. слова «и выдает заявителю уведомление о постановке на учет» исключит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В пункте 3.1.2.5.  слова «а при личном обращении выдает уведомление о постановке на учет и регистрации ребенка в электронном реестре в автоматизированной системе учета (электронной очереди)» исключ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4 В пункте 3.1.2.6. слова «Срок выполнения принятия решения о регистрации,  информирование МФЦ о принятом решении  - не более 3 рабочих дней.» изменить на «Срок принятия решения о регистрации не более 3 рабочих дней.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5. В пункте 3.1.3.4. после слов «за приём документов» добавить слова «при необходимо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6. В пункте 3.1.3.5. слова «и выдает заявителю уведомление о постановке на учет» исключ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7. В пункте 3.1.4.4. после слов «за приём документов» добавить слова «при необходимост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8. В пункте 3.1.4.5. слова «и выдает заявителю уведомление о постановке на учет» исключ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9. В пункте 3.2.1.1. слова «2.7.2» изменить на «2.7.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0. Пункт 3.2.2 Административного регламента исключ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1. В пункте 3.2.3 после слов «возраст ребенка превышает» слово «7» изменить на «8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2. В пункте 3.3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о «5 рабочих» изменить на «30 календарных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«приложение 6» изменить на «приложение 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3. В пункте 5.2.1. слово «7» изменить на «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4. Пункт 5.4 дополнить словами «приложение 6»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2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3.Контроль за исполнение Административного регламента возложить на руководителя отдела образования администрации города Сорска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4.Контроль за исполнением настоящего постановления возложить на заместителя главы города по социальным вопрос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В.Ф.Найде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2015 г.</w:t>
        <w:tab/>
        <w:tab/>
        <w:tab/>
        <w:tab/>
        <w:tab/>
        <w:t xml:space="preserve"> Т.С. Шим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2015 г.  </w:t>
        <w:tab/>
        <w:tab/>
        <w:tab/>
        <w:tab/>
        <w:tab/>
        <w:t xml:space="preserve">А.В. Журавлев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</w:t>
        <w:tab/>
        <w:tab/>
        <w:tab/>
        <w:tab/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2015 г. </w:t>
        <w:tab/>
        <w:tab/>
        <w:tab/>
        <w:tab/>
        <w:tab/>
        <w:t>Н.А.Спи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2015 г.</w:t>
        <w:tab/>
        <w:tab/>
        <w:tab/>
        <w:tab/>
        <w:tab/>
        <w:t xml:space="preserve"> М.А.Несте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2 экз. – в дело, 1 экз. – в отдел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Е.И.Кисел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32)32002</w:t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mailto:sorsk@mfc-19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2:00Z</dcterms:created>
  <dc:creator>Loner-XP</dc:creator>
  <dc:description/>
  <cp:keywords/>
  <dc:language>en-US</dc:language>
  <cp:lastModifiedBy>urist</cp:lastModifiedBy>
  <cp:lastPrinted>2013-05-17T13:24:00Z</cp:lastPrinted>
  <dcterms:modified xsi:type="dcterms:W3CDTF">2016-07-05T09:57:00Z</dcterms:modified>
  <cp:revision>18</cp:revision>
  <dc:subject/>
  <dc:title/>
</cp:coreProperties>
</file>