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2839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8.85pt" to="468.95pt,8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30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5</w:t>
      </w:r>
      <w:r>
        <w:rPr>
          <w:rFonts w:cs="Times New Roman" w:ascii="Times New Roman" w:hAnsi="Times New Roman"/>
          <w:sz w:val="26"/>
          <w:szCs w:val="26"/>
        </w:rPr>
        <w:t>___ 2016                                                                                      № 368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/>
      </w:pPr>
      <w:r>
        <w:rPr>
          <w:rFonts w:cs="Times New Roman" w:ascii="Times New Roman" w:hAnsi="Times New Roman"/>
          <w:sz w:val="26"/>
          <w:szCs w:val="26"/>
        </w:rPr>
        <w:t>программу «Проведение капитального ремонта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жилищного фонда в многоквартирных домах, расположенных на территории муниципального образования город Сорск на 2015-2017 годы»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 w:before="0" w:after="0"/>
        <w:ind w:right="250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01.10.2014 №431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администрация города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 муниципальную программу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(далее – Программа)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Программы позицию «Объемы финансирования»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г. -  145751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г. -  1978000 руб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г. - 1630689 руб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аздел 4 муниципальной программы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 на 2015-2017 годы» 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4.Перечень программных мероприяти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ижение поставленной цели  и решение задачи программы предусматривает выполнение перечня услуг и (или) работ по капитальному ремонту общего имущества в многоквартирных домах, расположенных на территории муниципального образования город Сорск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1080"/>
        <w:gridCol w:w="1080"/>
        <w:gridCol w:w="1078"/>
        <w:gridCol w:w="1082"/>
        <w:gridCol w:w="1620"/>
      </w:tblGrid>
      <w:tr>
        <w:trPr>
          <w:trHeight w:val="3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й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ы финансирования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 бюджета МО, тыс.ру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881" w:leader="none"/>
                <w:tab w:val="left" w:pos="1512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лата взносов на капитальный ремонт общего имущества в многоквартирных домах, находящихся в муниципальной собственности*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пециалист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яЖКХ</w:t>
            </w:r>
          </w:p>
        </w:tc>
      </w:tr>
      <w:tr>
        <w:trPr>
          <w:trHeight w:val="3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6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57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7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3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- в том числе кредиторская задолженность»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 Раздел 4,5,6 считать соответственно  разделами 5,6,7.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540" w:hanging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  Абзац 3 раздела 6 изменить 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ая потребность в затратах на реализацию Программы составляет 5066,2 тысяч рублей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435"/>
        <w:gridCol w:w="2435"/>
        <w:gridCol w:w="2435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од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, тыс.рублей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7,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8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0,7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5. Настоящее постановление направить для опубликования в газету «Сорский молибден» и разместить на официальном сайте администрации г. Сорск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spacing w:lineRule="auto" w:line="240" w:before="0" w:after="0"/>
        <w:ind w:hanging="9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   6. Контроль за исполнением данного постановления возложить на первого заместителя главы г.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В.Ф.Найде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ервый заместитель главы                   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 делами</w:t>
        <w:tab/>
        <w:t xml:space="preserve">                                                                            А.В.Журавлева</w:t>
      </w:r>
    </w:p>
    <w:p>
      <w:pPr>
        <w:pStyle w:val="Normal"/>
        <w:tabs>
          <w:tab w:val="clear" w:pos="708"/>
          <w:tab w:val="left" w:pos="62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регулирования                                               Н.Н.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2 экз. - в дело; 1 экз. – ведущему специалисту Управления ЖКХ; 1 экз. – отдел финансов и эконом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ьясова М.А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(390-33)24-347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30:00Z</dcterms:created>
  <dc:creator>Административная</dc:creator>
  <dc:description/>
  <cp:keywords/>
  <dc:language>en-US</dc:language>
  <cp:lastModifiedBy>urist</cp:lastModifiedBy>
  <cp:lastPrinted>2016-05-30T08:54:00Z</cp:lastPrinted>
  <dcterms:modified xsi:type="dcterms:W3CDTF">2016-06-16T02:08:00Z</dcterms:modified>
  <cp:revision>15</cp:revision>
  <dc:subject/>
  <dc:title/>
</cp:coreProperties>
</file>