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31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>___2016 г.                                                                          № 387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 муниципальную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город Сорск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 аварийного и непригодного для проживания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>жилищного фонда на 2011 – 2017 годы», утвержденную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>от 29.12.2012 г. № 718-п (в редакции постанов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12.05.2016 г. № 332-п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Внести в муниципальн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муниципального образования город Сорск из аварийного и непригодного для проживания жилищного фонда на 2011 – 2017 годы» утвержденную постановлением администрации города Сорска от 29.12.2012г.№ 718-п (в  редакции  постановления  администрации  города  Сорска  от 12. 05. 2016 г. № 332-п),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1.1. В Паспорте муниципальной  программы  раздел «Целевые показатели и (или) индикаторы»  изменить и изложить в следующей редакции: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Целевые показатели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 xml:space="preserve">и (или) индикаторы:         «Содействие в обеспечении к 2017 году расселения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4"/>
        </w:rPr>
        <w:t>граждан  из жилищного фонда, признанного  в</w:t>
      </w:r>
    </w:p>
    <w:p>
      <w:pPr>
        <w:pStyle w:val="ConsPlusNonformat"/>
        <w:widowControl/>
        <w:tabs>
          <w:tab w:val="clear" w:pos="708"/>
          <w:tab w:val="left" w:pos="324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установленном порядке  аварийным и непригодным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для проживания, площадью не менее – 1844,6 кв.м.,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1 год –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2 год –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3 год –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4 год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5 год – 1774,3 кв.м.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6 год –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7  год –  370,3 кв.м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.2. Таблицу «Перечень основных мероприятий программы»  раздела № 3  муниципальной программы добавить строкой следующего содержания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1"/>
        <w:gridCol w:w="206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плата за выполнение  технологического присоединение к электрическим сетям 22-х квартирного жилого дома, построенного в рамках переселения граждан из аварийного жилищного 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5- 2017 год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дение технического обследования жилищного фонда для установления аварийных жилых домов и  жилых помещений непригодных для прожи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-2017 год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а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3.Текстовую часть раздела 4 «Ресурсное обеспечение программы» до таблицы «Объемы финансирования мероприятий программы» исключить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4 Таблицу «Основные целевые индикаторы» раздела 6 «Оценка социально-экономической эффективности программы» изменить </w:t>
      </w:r>
      <w:r>
        <w:rPr>
          <w:rFonts w:cs="Times New Roman" w:ascii="Times New Roman" w:hAnsi="Times New Roman"/>
          <w:sz w:val="26"/>
        </w:rPr>
        <w:t>и изложить в следующей редакции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851"/>
        <w:gridCol w:w="850"/>
        <w:gridCol w:w="851"/>
        <w:gridCol w:w="850"/>
        <w:gridCol w:w="993"/>
        <w:gridCol w:w="850"/>
        <w:gridCol w:w="928"/>
      </w:tblGrid>
      <w:tr>
        <w:trPr>
          <w:trHeight w:val="27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:</w:t>
            </w:r>
          </w:p>
        </w:tc>
      </w:tr>
      <w:tr>
        <w:trPr>
          <w:trHeight w:val="3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</w:tr>
      <w:tr>
        <w:trPr>
          <w:trHeight w:val="24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в  переселении граждан  из аварийного  и непригодного  для проживания  жилого фонда,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в ликвидации  аварийной и непригодной для проживания площади  жилых помещений, 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,3</w:t>
            </w:r>
          </w:p>
        </w:tc>
      </w:tr>
    </w:tbl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Глава  города                                                         В. Ф. Найд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88" w:right="851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urist</cp:lastModifiedBy>
  <cp:lastPrinted>2016-05-31T11:35:00Z</cp:lastPrinted>
  <dcterms:modified xsi:type="dcterms:W3CDTF">2016-06-22T08:54:00Z</dcterms:modified>
  <cp:revision>85</cp:revision>
  <dc:subject/>
  <dc:title/>
</cp:coreProperties>
</file>