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1»01. 2015г.                                                                                      № 38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целевую программу «Обеспечение общественного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и противодействия преступност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территории городского  округа (2014-2016 годы)»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твержденную 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.10.13г.  № 542-п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с изменениями от 11.11.2014г. № 504-п, от 31.12.2014г. № 598-п, от 27.11.2015г. № 781-п, от 16.12.2015г. №842-п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раздел № 3 муниципальной целевой программы «Обеспечения общественного порядка и противодействия преступности на территории городского округа (2014-2016 годы)», утвержденную постановлением Администрации города Сорска  от  14 октября  2013г. № 542-п (с изменениями от 11.11.2014 г. № 504-п.; от 31.12.2014 г. № 598-п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.11.2015г. № 781-п, от 16.12.2015г. №842-п.)</w:t>
      </w:r>
      <w:r>
        <w:rPr>
          <w:rFonts w:cs="Times New Roman" w:ascii="Times New Roman" w:hAnsi="Times New Roman"/>
          <w:sz w:val="26"/>
          <w:szCs w:val="26"/>
        </w:rPr>
        <w:t xml:space="preserve">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дпункт 3.1 пункта 3 таблицы изменить 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/>
        <w:t>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19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 с учетом кредиторской задолженности за 2015 год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4" w:leader="none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ДНиЗП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Позицию «Итого по разделу»: в 2016 году  цифру «183,0» изменить на цифру «213,0»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- в подпункт 10.2 пункта 10 таблицы изменить и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98"/>
        <w:gridCol w:w="1080"/>
        <w:gridCol w:w="1080"/>
        <w:gridCol w:w="902"/>
        <w:gridCol w:w="2340"/>
      </w:tblGrid>
      <w:tr>
        <w:trPr>
          <w:trHeight w:val="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готовка спортивных объектов (устройство временных конструкций, сооружений), организация и проведение комплексных оздоровительных, физкультурно-спортивных, агитационно-пропагандистских и культурных мероприятий, спартакиад, фестивалей, дней здоровья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чреждения культуры и  спор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Позицию «Итого по разделу»: в 2016 году цифру «27,0» изменить на цифру «56,77»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В.Ф.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0:00Z</dcterms:created>
  <dc:creator>Административная</dc:creator>
  <dc:description/>
  <cp:keywords/>
  <dc:language>en-US</dc:language>
  <cp:lastModifiedBy>urist</cp:lastModifiedBy>
  <cp:lastPrinted>2016-01-20T10:54:00Z</cp:lastPrinted>
  <dcterms:modified xsi:type="dcterms:W3CDTF">2016-01-26T03:58:00Z</dcterms:modified>
  <cp:revision>6</cp:revision>
  <dc:subject/>
  <dc:title/>
</cp:coreProperties>
</file>