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55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728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3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 июня 2016 года</w:t>
        <w:tab/>
        <w:tab/>
        <w:tab/>
        <w:tab/>
        <w:tab/>
        <w:t xml:space="preserve">                             № 411-п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опреде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ы  земельного участка, находящегося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й собственност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род Сорск Республики Хакасия, пр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лючении договора купли-продаж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з проведения торгов, если иное н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о федеральными законам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одпунктом 3 пункта 2 статьи 39.4 Земельного кодекса Российской Федерации, статьей 27 Устава муниципального образования город Сорск, администрация города Сорс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определения цены земельного участка, находящегося в муниципальной собственности муниципального образования город Сорск Республики Хакасия, при заключении договора купли-продажи без проведения торгов, если иное не установлено федеральными законами (приложение №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его опубликования в газете «Сорский молибде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и.о. руководителя отдела по УМИ г. Сорска  Н.Н. Кейн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 xml:space="preserve">          В.Ф. Найден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к постановлению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от «16» июня  2016 г. № 411-п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ЕДЕЛЕНИЯ ЦЕНЫ ЗЕМЕЛЬНОГО УЧАСТКА,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АХОДЯЩЕГОСЯ В МУНИЦИПАЛЬНОЙ СОБСТВЕННОСТИ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ОРСК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, ПРИ ЗАКЛЮЧЕНИИ ДОГОВОРА КУПЛИ-ПРОДАЖИ БЕЗ ПРОВЕДЕНИЯ ТОРГОВ, ЕСЛИ ИНОЕ НЕ УСТАНОВЛЕНО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ЫМИ ЗАКОНАМИ</w:t>
      </w:r>
    </w:p>
    <w:p>
      <w:pPr>
        <w:pStyle w:val="Normal"/>
        <w:ind w:firstLine="567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6"/>
          <w:szCs w:val="26"/>
        </w:rPr>
        <w:t xml:space="preserve">1. Настоящий Порядок разработан в соответствии с Земельным кодексом Российской Федерации и устанавливает порядок </w:t>
      </w:r>
      <w:r>
        <w:rPr>
          <w:sz w:val="26"/>
          <w:szCs w:val="26"/>
        </w:rPr>
        <w:t>определения цены земельных участков, находящихся в муниципальной собственности муниципального образования город Сорск Республики Хакасия, при заключении договора купли-продажи без проведения торгов, если иное не установлено федеральными закон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и заключении договора купли-продажи цена земельных участков определяется в размере их кадастровой стоимости, за исключением случаев, предусмотренных пунктами 3, 4 настоящего Поряд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Цена земельных участков определяется в размере десятикратной ставки земельного налога за единицу площади (на начало текущего календарного года) при заключении договора купли-продаж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 гражданами, являющимися собственниками жилых домов и гаражей, расположенных на приобретаемых земельных участках, за исключением случаев, когда такие земельные участки были предоставлены в аренду на аукционе с 01.03.2015 либо в соответствии со статьей 39.18 Земельного кодекса Российской Феде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 гражданами, являющимися собственниками расположенных на приобретаемых земельных участках дачных и садовых дом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Цена земельных участков определяется в размере 2,5 процента их кадастровой стоимости при заключении договора купли-продаж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 некоммерческими организациями, созданными гражданами, в случае, предусмотренном подпунктом 4 пункта 2 статьи 39.3 Земельного кодекса Российской Феде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 юридическими лицами в случае, предусмотренном подпунктом 5 пункта 2 статьи 39.3 Земельного кодекса Российской Феде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с собственниками зданий, строений, сооружений в случае, предусмотренном пунктом 2.2 статьи 3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Цена земельных участков определяется на дату подачи заявления и указывается в решении о предоставлении земельного участка в собственнос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руководителя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управлению муниципальным</w:t>
      </w:r>
    </w:p>
    <w:p>
      <w:pPr>
        <w:pStyle w:val="Normal"/>
        <w:jc w:val="both"/>
        <w:rPr/>
      </w:pPr>
      <w:r>
        <w:rPr>
          <w:sz w:val="26"/>
          <w:szCs w:val="26"/>
        </w:rPr>
        <w:t>имуществом г. Сорска                                                                                     Н.Н. Кейних</w:t>
      </w:r>
    </w:p>
    <w:sectPr>
      <w:footerReference w:type="default" r:id="rId3"/>
      <w:footerReference w:type="first" r:id="rId4"/>
      <w:type w:val="nextPage"/>
      <w:pgSz w:w="11906" w:h="16838"/>
      <w:pgMar w:left="1800" w:right="566" w:gutter="0" w:header="0" w:top="39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35:00Z</dcterms:created>
  <dc:creator>Anna</dc:creator>
  <dc:description/>
  <cp:keywords/>
  <dc:language>en-US</dc:language>
  <cp:lastModifiedBy>Оксана</cp:lastModifiedBy>
  <cp:lastPrinted>2016-01-19T14:04:00Z</cp:lastPrinted>
  <dcterms:modified xsi:type="dcterms:W3CDTF">2016-06-17T01:38:00Z</dcterms:modified>
  <cp:revision>103</cp:revision>
  <dc:subject/>
  <dc:title/>
</cp:coreProperties>
</file>